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721" w:hanging="0"/>
        <w:rPr/>
      </w:pPr>
      <w:r>
        <w:rPr/>
        <w:t xml:space="preserve">Evropská charta pro výzkumné pracovníky je souborem obecných zásad a požadavků, které upřesňují úlohu, odpovědnost a práva výzkumných pracovníků, jejich zaměstnavatelů a investorů. Cílem této charty je zajistit, aby vztahy mezi výzkumnými pracovníky a zaměstnavateli nebo investory přispěly k úspěchu při vývoji, </w:t>
      </w:r>
    </w:p>
    <w:p>
      <w:pPr>
        <w:pStyle w:val="Normal"/>
        <w:spacing w:lineRule="exact" w:line="360"/>
        <w:ind w:right="721" w:hanging="0"/>
        <w:rPr/>
      </w:pPr>
      <w:r>
        <w:rPr/>
      </w:r>
    </w:p>
    <w:p>
      <w:pPr>
        <w:pStyle w:val="Normal"/>
        <w:spacing w:lineRule="exact" w:line="360"/>
        <w:ind w:right="721" w:hanging="0"/>
        <w:rPr/>
      </w:pPr>
      <w:r>
        <w:rPr/>
        <w:t xml:space="preserve">transferu, sdílení a rozšiřování znalostí a technického rozvoje a při rozvoji jejich kariéry. Charta si také uvědomuje hodnotu všech forem mobility, které slouží ke zlepšení pracovního rozvoje výzkumných pracovníků. V tomto ohledu charta představuje jakýsi rámec, který nabádá k odpovědné profesionální činnosti v jejich </w:t>
      </w:r>
    </w:p>
    <w:p>
      <w:pPr>
        <w:pStyle w:val="Normal"/>
        <w:spacing w:lineRule="exact" w:line="360"/>
        <w:ind w:right="721" w:hanging="0"/>
        <w:rPr/>
      </w:pPr>
      <w:r>
        <w:rPr/>
      </w:r>
    </w:p>
    <w:p>
      <w:pPr>
        <w:pStyle w:val="Normal"/>
        <w:spacing w:lineRule="exact" w:line="360"/>
        <w:ind w:right="721" w:hanging="0"/>
        <w:rPr/>
      </w:pPr>
      <w:r>
        <w:rPr/>
        <w:t xml:space="preserve">pracovním prostředí a ke vzájemnému uznávání. Charta je určena všem výzkumným pracovníkům v Evropské unii na kterémkoli stupni kariéry a pokrývá všechny oblasti výzkumu jak ve veřejném, tak i soukromém sektoru nezávisle na způsobu jejich jmenování nebo na jejich zaměstnání, právní formě jejich zaměstnavatele nebo druhu </w:t>
      </w:r>
    </w:p>
    <w:p>
      <w:pPr>
        <w:pStyle w:val="Normal"/>
        <w:spacing w:lineRule="exact" w:line="360"/>
        <w:ind w:right="721" w:hanging="0"/>
        <w:rPr/>
      </w:pPr>
      <w:r>
        <w:rPr/>
      </w:r>
    </w:p>
    <w:p>
      <w:pPr>
        <w:pStyle w:val="Normal"/>
        <w:spacing w:lineRule="exact" w:line="360"/>
        <w:ind w:right="721" w:hanging="0"/>
        <w:rPr/>
      </w:pPr>
      <w:r>
        <w:rPr/>
        <w:t xml:space="preserve">organizace nebo zařízení, kde se vlastní výzkum uskutečňuje. Bere v úvahu četné úlohy výzkumných pracovníků, kteří jsou zapojeni nejen do řízení výzkumu a do provádění rozvojových činností, ale podílí se i na dohledu, instruktáži nebo řízení. Charta vychází ze zásady, že výzkumní pracovníci mají prvořadou povinnost se </w:t>
      </w:r>
    </w:p>
    <w:p>
      <w:pPr>
        <w:pStyle w:val="Normal"/>
        <w:spacing w:lineRule="exact" w:line="360"/>
        <w:ind w:right="721" w:hanging="0"/>
        <w:rPr/>
      </w:pPr>
      <w:r>
        <w:rPr/>
      </w:r>
    </w:p>
    <w:p>
      <w:pPr>
        <w:pStyle w:val="Normal"/>
        <w:spacing w:lineRule="exact" w:line="360"/>
        <w:ind w:right="721" w:hanging="0"/>
        <w:rPr/>
      </w:pPr>
      <w:r>
        <w:rPr/>
        <w:t xml:space="preserve">zaručit, že splňují všechny požadavky příslušných národních nebo regionálních právních předpisů. Pokud výzkumní pracovníci mají postavení a práva, která jsou v určitých ohledech výhodnější než práva stanovená v této chartě, ustanovení této charty nemohou být použita k omezení postavení a již nabytých práv. Zaměstnavatelé </w:t>
      </w:r>
    </w:p>
    <w:p>
      <w:pPr>
        <w:pStyle w:val="Normal"/>
        <w:spacing w:lineRule="exact" w:line="360"/>
        <w:ind w:right="721" w:hanging="0"/>
        <w:rPr/>
      </w:pPr>
      <w:r>
        <w:rPr/>
      </w:r>
    </w:p>
    <w:p>
      <w:pPr>
        <w:pStyle w:val="Normal"/>
        <w:spacing w:lineRule="exact" w:line="360"/>
        <w:ind w:right="721" w:hanging="0"/>
        <w:rPr/>
      </w:pPr>
      <w:r>
        <w:rPr/>
        <w:t xml:space="preserve">a investoři, kteří se touto chartou budou také řídit, budou muset respektovat také základní zásady uznané Chartou základních práv Evropské unie. Výzkumní pracovníci by měli zaměřit svůj výzkum na blaho lidstva a na rozšíření hranic vědeckých znalostí, přičemž požívají svobodu myšlení a vyjadřování a zároveň svobodu určení </w:t>
      </w:r>
    </w:p>
    <w:p>
      <w:pPr>
        <w:pStyle w:val="Normal"/>
        <w:spacing w:lineRule="exact" w:line="360"/>
        <w:ind w:right="721" w:hanging="0"/>
        <w:rPr/>
      </w:pPr>
      <w:r>
        <w:rPr/>
      </w:r>
    </w:p>
    <w:p>
      <w:pPr>
        <w:sectPr>
          <w:headerReference w:type="default" r:id="rId2"/>
          <w:footerReference w:type="default" r:id="rId3"/>
          <w:type w:val="nextPage"/>
          <w:pgSz w:w="11906" w:h="16838"/>
          <w:pgMar w:left="851" w:right="794" w:gutter="0" w:header="709" w:top="964" w:footer="397" w:bottom="907"/>
          <w:pgNumType w:fmt="decimal"/>
          <w:formProt w:val="false"/>
          <w:textDirection w:val="lrTb"/>
          <w:docGrid w:type="default" w:linePitch="360" w:charSpace="0"/>
        </w:sectPr>
        <w:pStyle w:val="Normal"/>
        <w:spacing w:lineRule="exact" w:line="360"/>
        <w:ind w:right="721" w:hanging="0"/>
        <w:rPr/>
      </w:pPr>
      <w:r>
        <w:rPr/>
        <w:t xml:space="preserve">metod použitých k řešení problémů v souladu s etickými zásadami a postupy. Musí však uznat hranice takovéto svobody, které mohou vyplynout ze zvláštních okolností výzkumu (sem patří poradenství, dohled a řízení) nebo provozních omezení, např. z důvodů rozpočtu nebo infrastruktury nebo, zvláště v průmyslovém odvětví, z důvodů </w:t>
      </w:r>
    </w:p>
    <w:p>
      <w:pPr>
        <w:pStyle w:val="Normal"/>
        <w:spacing w:lineRule="exact" w:line="360"/>
        <w:ind w:right="721" w:hanging="0"/>
        <w:rPr/>
      </w:pPr>
      <w:r>
        <w:rPr/>
        <w:t xml:space="preserve">ochrany duševního vlastnictví. Tato omezení nesmí být v rozporu s uznanými etickými zásadami a postupy, které musí být výzkumnými pracovníky dodržovány. Výzkumní pracovníci musí dodržovat uznané etické postupy a základní etické zásady vhodné pro jejich obor či obory a etické normy uvedené v různých národních, odvětvových </w:t>
      </w:r>
    </w:p>
    <w:p>
      <w:pPr>
        <w:pStyle w:val="Normal"/>
        <w:spacing w:lineRule="exact" w:line="360"/>
        <w:ind w:right="721" w:hanging="0"/>
        <w:rPr/>
      </w:pPr>
      <w:r>
        <w:rPr/>
      </w:r>
    </w:p>
    <w:p>
      <w:pPr>
        <w:pStyle w:val="Normal"/>
        <w:spacing w:lineRule="exact" w:line="360"/>
        <w:ind w:right="721" w:hanging="0"/>
        <w:rPr/>
      </w:pPr>
      <w:r>
        <w:rPr/>
        <w:t xml:space="preserve">nebo institucionálních etických kodexech. Měli by také vynaložit veškeré úsilí k tomu, aby jejich vědecké bádání bylo prospěšné pro společnost a neduplikovalo výzkum již provedený někde jinde. Musí se vyhýbat všem druhům plagiátorství a důsledně dodržovat zásadu duševního vlastnictví a společného vlastnictví všech údajů </w:t>
      </w:r>
    </w:p>
    <w:p>
      <w:pPr>
        <w:pStyle w:val="Normal"/>
        <w:spacing w:lineRule="exact" w:line="360"/>
        <w:ind w:right="721" w:hanging="0"/>
        <w:rPr/>
      </w:pPr>
      <w:r>
        <w:rPr/>
      </w:r>
    </w:p>
    <w:p>
      <w:pPr>
        <w:pStyle w:val="Normal"/>
        <w:spacing w:lineRule="exact" w:line="360"/>
        <w:ind w:right="721" w:hanging="0"/>
        <w:rPr/>
      </w:pPr>
      <w:r>
        <w:rPr/>
        <w:t xml:space="preserve">v případě výzkumu prováděného ve spolupráci s jednou nebo více dohlížejícími osobami nebo jinými pracovníky. Potřeba schválení nových pozorování předvedením opakovatelnosti pokusů nesmí být považována za plagiátorství, pokud se uvedou údaje, které mají být potvrzeny. Výzkumní pracovníci musí mít jistotu, že pokud </w:t>
      </w:r>
    </w:p>
    <w:p>
      <w:pPr>
        <w:pStyle w:val="Normal"/>
        <w:spacing w:lineRule="exact" w:line="360"/>
        <w:ind w:right="721" w:hanging="0"/>
        <w:rPr/>
      </w:pPr>
      <w:r>
        <w:rPr/>
      </w:r>
    </w:p>
    <w:p>
      <w:pPr>
        <w:pStyle w:val="Normal"/>
        <w:spacing w:lineRule="exact" w:line="360"/>
        <w:ind w:right="721" w:hanging="0"/>
        <w:rPr/>
      </w:pPr>
      <w:r>
        <w:rPr/>
        <w:t xml:space="preserve">pověří jinou osobu určitým aspektem své práce, tato osoba bude mít nezbytné schopnosti k jeho výkonu. Dále by měli být seznámeni se strategickými cíly ve své výzkumné oblasti a také s platebními mechanismy. Měli by též vyžadovat nezbytná povolení dříve, než započnou výzkumné práce nebo obdrží přístup ke zdrojům. Pokud </w:t>
      </w:r>
    </w:p>
    <w:p>
      <w:pPr>
        <w:pStyle w:val="Normal"/>
        <w:spacing w:lineRule="exact" w:line="360"/>
        <w:ind w:right="721" w:hanging="0"/>
        <w:rPr/>
      </w:pPr>
      <w:r>
        <w:rPr/>
      </w:r>
    </w:p>
    <w:p>
      <w:pPr>
        <w:pStyle w:val="Normal"/>
        <w:spacing w:lineRule="exact" w:line="360"/>
        <w:ind w:right="721" w:hanging="0"/>
        <w:rPr/>
      </w:pPr>
      <w:r>
        <w:rPr/>
        <w:t xml:space="preserve">dojde ke zpoždění, opětovnému definování nebo doplnění výzkumného projektu, výzkumní pracovníci o tom musí neprodleně informovat své zaměstnavatele, investory nebo dohlížející osoby, a rovněž je musí uvědomit v případě, že dojde k předčasnému ukončení nebo pozastavení projektu. Výzkumní pracovníci na všech stupních musí </w:t>
      </w:r>
    </w:p>
    <w:p>
      <w:pPr>
        <w:pStyle w:val="Normal"/>
        <w:spacing w:lineRule="exact" w:line="360"/>
        <w:ind w:right="721" w:hanging="0"/>
        <w:rPr/>
      </w:pPr>
      <w:r>
        <w:rPr/>
      </w:r>
    </w:p>
    <w:p>
      <w:pPr>
        <w:pStyle w:val="Normal"/>
        <w:spacing w:lineRule="exact" w:line="360"/>
        <w:ind w:right="721" w:hanging="0"/>
        <w:rPr/>
      </w:pPr>
      <w:r>
        <w:rPr/>
        <w:t xml:space="preserve">být obeznámeni s národními, odvětvovými nebo institucionálními předpisy upravujícími přípravu a pracovní podmínky. Patří sem i předpisy týkající se práv k duševnímu vlastnictví, dále požadavky a podmínky stanovené sponzory nebo investory nezávisle na povaze jejich smlouvy. Výzkumní pracovníci přistoupí k těmto předpisům </w:t>
      </w:r>
    </w:p>
    <w:p>
      <w:pPr>
        <w:pStyle w:val="Normal"/>
        <w:spacing w:lineRule="exact" w:line="360"/>
        <w:ind w:right="721" w:hanging="0"/>
        <w:rPr/>
      </w:pPr>
      <w:r>
        <w:rPr/>
      </w:r>
    </w:p>
    <w:p>
      <w:pPr>
        <w:pStyle w:val="Normal"/>
        <w:spacing w:lineRule="exact" w:line="360"/>
        <w:ind w:right="721" w:hanging="0"/>
        <w:rPr/>
      </w:pPr>
      <w:r>
        <w:rPr/>
        <w:t xml:space="preserve">poskytnutím požadovaných výsledků (např. zpráv, diplomové práce, publikací, patentů, rozvoje nových výrobků, atd.), jak by mělo být stanoveno v podmínkách smlouvy nebo ekvivalentního dokumentu. Výzkumní pracovníci si musí být vědomi své odpovědnosti vůči svým zaměstnavatelům, investorům nebo jiným spřízněným veřejným či </w:t>
      </w:r>
      <w:r>
        <w:br w:type="page"/>
      </w:r>
    </w:p>
    <w:p>
      <w:pPr>
        <w:pStyle w:val="Normal"/>
        <w:spacing w:lineRule="exact" w:line="360"/>
        <w:ind w:right="721" w:hanging="0"/>
        <w:rPr/>
      </w:pPr>
      <w:r>
        <w:rPr/>
        <w:t xml:space="preserve">soukromým subjektům a také, zejména z čistě etických důvodů, vůči společnosti. Výzkumní pracovníci financovaní z veřejných zdrojů jsou také odpovědni za co nejefektivnější využívání finančních prostředků daňových poplatníků. V důsledku toho by se měli řídit zásadami řádného a průhledného finančního řízení a spolupracovat </w:t>
      </w:r>
    </w:p>
    <w:p>
      <w:pPr>
        <w:pStyle w:val="Normal"/>
        <w:spacing w:lineRule="exact" w:line="360"/>
        <w:ind w:right="721" w:hanging="0"/>
        <w:rPr/>
      </w:pPr>
      <w:r>
        <w:rPr/>
      </w:r>
    </w:p>
    <w:p>
      <w:pPr>
        <w:pStyle w:val="Normal"/>
        <w:spacing w:lineRule="exact" w:line="360"/>
        <w:ind w:right="721" w:hanging="0"/>
        <w:rPr/>
      </w:pPr>
      <w:r>
        <w:rPr/>
        <w:t xml:space="preserve">při všech auditech týkajících se jejich výzkumu, které provedou jejich zaměstnavatelé, investoři nebo etické výbory. Metody sběru a analýzy dat, výsledky a případně i podrobné údaje by měly být přístupné vnitřnímu a vnějšímu přezkoumání, kdykoli to bude nutné a požádají-li o to příslušné orgány. Výzkumní pracovníci by měli </w:t>
      </w:r>
    </w:p>
    <w:p>
      <w:pPr>
        <w:pStyle w:val="Normal"/>
        <w:spacing w:lineRule="exact" w:line="360"/>
        <w:ind w:right="721" w:hanging="0"/>
        <w:rPr/>
      </w:pPr>
      <w:r>
        <w:rPr/>
      </w:r>
    </w:p>
    <w:p>
      <w:pPr>
        <w:pStyle w:val="Normal"/>
        <w:spacing w:lineRule="exact" w:line="360"/>
        <w:ind w:right="721" w:hanging="0"/>
        <w:rPr/>
      </w:pPr>
      <w:r>
        <w:rPr/>
        <w:t xml:space="preserve">za všech okolností použít jen bezpečné pracovní postupy v souladu s národními právními předpisy, včetně nezbytných opatření pro zdraví a bezpečnost a vyhýbání se následkům katastrof spojených s informačními technologiemi, např. přípravou řádných záložních strategií. Měli by být rovněž obeznámeni s požadavky národních </w:t>
      </w:r>
    </w:p>
    <w:p>
      <w:pPr>
        <w:pStyle w:val="Normal"/>
        <w:spacing w:lineRule="exact" w:line="360"/>
        <w:ind w:right="721" w:hanging="0"/>
        <w:rPr/>
      </w:pPr>
      <w:r>
        <w:rPr/>
      </w:r>
    </w:p>
    <w:p>
      <w:pPr>
        <w:pStyle w:val="Normal"/>
        <w:spacing w:lineRule="exact" w:line="360"/>
        <w:ind w:right="721" w:hanging="0"/>
        <w:rPr/>
      </w:pPr>
      <w:r>
        <w:rPr/>
        <w:t xml:space="preserve">právních předpisů týkajícími se ochrany údajů a ochrany důvěrných informací a provádět nezbytné kroky k jejich stálému dodržování. Všichni by v souladu se smluvními ustanoveními měli zajistit, aby výsledky jejich výzkumu byly šířeny a využívány, např. sdělovány, předávány do jiných výzkumných zařízení nebo případně uváděny na </w:t>
      </w:r>
    </w:p>
    <w:p>
      <w:pPr>
        <w:pStyle w:val="Normal"/>
        <w:spacing w:lineRule="exact" w:line="360"/>
        <w:ind w:right="721" w:hanging="0"/>
        <w:rPr/>
      </w:pPr>
      <w:r>
        <w:rPr/>
      </w:r>
    </w:p>
    <w:p>
      <w:pPr>
        <w:pStyle w:val="Normal"/>
        <w:spacing w:lineRule="exact" w:line="360"/>
        <w:ind w:right="721" w:hanging="0"/>
        <w:rPr/>
      </w:pPr>
      <w:r>
        <w:rPr/>
        <w:t xml:space="preserve">trh. Zejména ti nejzkušenější z nich by měli hrát vedoucí roli při zajištění plodného výzkumu a komercializace nebo zpřístupnění jeho výsledků (případně obojí) pokaždé, kdy se naskytne vhodná příležitost. Měli by současně zajistit, aby s jejich výzkumnou činností byla obeznámena široká veřejnost takovým způsobem, že </w:t>
      </w:r>
    </w:p>
    <w:p>
      <w:pPr>
        <w:pStyle w:val="Normal"/>
        <w:spacing w:lineRule="exact" w:line="360"/>
        <w:ind w:right="721" w:hanging="0"/>
        <w:rPr/>
      </w:pPr>
      <w:r>
        <w:rPr/>
      </w:r>
    </w:p>
    <w:p>
      <w:pPr>
        <w:pStyle w:val="Normal"/>
        <w:spacing w:lineRule="exact" w:line="360"/>
        <w:ind w:right="721" w:hanging="0"/>
        <w:rPr/>
      </w:pPr>
      <w:r>
        <w:rPr/>
        <w:t xml:space="preserve">bude pochopena nejen odvětvovými odborníky, a napomáhat tak ke zlepšení znalostí široké veřejnosti. Přímé spojení s veřejností pomůže lépe pochopit zájem veřejnosti o priority a dění ve vědě a technologii a také její obavy. Výzkumní pracovníci ve fázi odborného vzdělávání by měli udržovat strukturované a pravidelné </w:t>
      </w:r>
    </w:p>
    <w:p>
      <w:pPr>
        <w:pStyle w:val="Normal"/>
        <w:spacing w:lineRule="exact" w:line="360"/>
        <w:ind w:right="721" w:hanging="0"/>
        <w:rPr/>
      </w:pPr>
      <w:r>
        <w:rPr/>
      </w:r>
    </w:p>
    <w:p>
      <w:pPr>
        <w:pStyle w:val="Normal"/>
        <w:spacing w:lineRule="exact" w:line="360"/>
        <w:ind w:right="721" w:hanging="0"/>
        <w:rPr/>
      </w:pPr>
      <w:r>
        <w:rPr/>
        <w:t xml:space="preserve">styky s dohlížející osobou nebo osobami a fakultními či oborovými zástupci a plně těchto styků s nimi využívat. V tomto smyslu se jedná o pořizování záznamů o každém pracovním pokroku a výsledku výzkumu, obdržení zpětné vazby formou hodnocení, využití této zpětné vazby a výkon práce v souladu s předem schváleným časovým </w:t>
      </w:r>
      <w:r>
        <w:br w:type="page"/>
      </w:r>
    </w:p>
    <w:p>
      <w:pPr>
        <w:pStyle w:val="Normal"/>
        <w:spacing w:lineRule="exact" w:line="360"/>
        <w:ind w:right="721" w:hanging="0"/>
        <w:rPr/>
      </w:pPr>
      <w:r>
        <w:rPr/>
        <w:t xml:space="preserve">programem, stádii a předloženými výsledky výzkumu. Ti zkušení by měli věnovat zvláštní pozornost své všestranné úloze v rolích znalostních a řídících pracovníků, projektových koordinátorů, ředitelů, inspektorů, instruktorů, poradců pro kariérní růst nebo vědeckých komunikátorů. Těmto úkolům by se měli věnovat na té </w:t>
      </w:r>
    </w:p>
    <w:p>
      <w:pPr>
        <w:pStyle w:val="Normal"/>
        <w:spacing w:lineRule="exact" w:line="360"/>
        <w:ind w:right="721" w:hanging="0"/>
        <w:rPr/>
      </w:pPr>
      <w:r>
        <w:rPr/>
      </w:r>
    </w:p>
    <w:p>
      <w:pPr>
        <w:pStyle w:val="Normal"/>
        <w:spacing w:lineRule="exact" w:line="360"/>
        <w:ind w:right="721" w:hanging="0"/>
        <w:rPr/>
      </w:pPr>
      <w:r>
        <w:rPr/>
        <w:t xml:space="preserve">nejvyšší možné odborné úrovni. S ohledem na úlohu dohlížejících osob a poradců výzkumných pracovníků by měli ti zkušení vybudovat konstruktivní a pozitivní vztahy s těmi začínajícími, aby se tím vytvořily nezbytné podmínky pro efektivní předávání informací a pro další úspěšný rozvoj jejich kariéry. Výzkumní pracovníci by </w:t>
      </w:r>
    </w:p>
    <w:p>
      <w:pPr>
        <w:pStyle w:val="Normal"/>
        <w:spacing w:lineRule="exact" w:line="360"/>
        <w:ind w:right="721" w:hanging="0"/>
        <w:rPr/>
      </w:pPr>
      <w:r>
        <w:rPr/>
      </w:r>
    </w:p>
    <w:p>
      <w:pPr>
        <w:pStyle w:val="Normal"/>
        <w:spacing w:lineRule="exact" w:line="360"/>
        <w:ind w:right="721" w:hanging="0"/>
        <w:rPr/>
      </w:pPr>
      <w:r>
        <w:rPr/>
        <w:t xml:space="preserve">se na všech stupních povolání měli nepřetržitě snažit o soustavný rozvoj svých dovedností a schopností. Takového stavu může být dosaženo různými prostředky, mezi něž patří zejména, ale nikoli výlučně, například formální odborná příprava, kurzy a konference. Všichni, kteří se věnují výzkumnému povolání, by měli být určitě </w:t>
      </w:r>
    </w:p>
    <w:p>
      <w:pPr>
        <w:pStyle w:val="Normal"/>
        <w:spacing w:lineRule="exact" w:line="360"/>
        <w:ind w:right="721" w:hanging="0"/>
        <w:rPr/>
      </w:pPr>
      <w:r>
        <w:rPr/>
      </w:r>
    </w:p>
    <w:p>
      <w:pPr>
        <w:pStyle w:val="Normal"/>
        <w:spacing w:lineRule="exact" w:line="360"/>
        <w:ind w:right="721" w:hanging="0"/>
        <w:rPr/>
      </w:pPr>
      <w:r>
        <w:rPr/>
        <w:t xml:space="preserve">uznáváni jako příslušníci profesní skupiny a mělo by se s nimi odpovídajícím způsobem jednat. Mělo by tomu tak být na začátku jejich kariéry, zejména na postgraduální úrovni, a dále pak na všech stupních bez ohledu na jejich zařazení na národní úrovni (např. zaměstnanec, postgraduální student, úředník). Investoři </w:t>
      </w:r>
    </w:p>
    <w:p>
      <w:pPr>
        <w:pStyle w:val="Normal"/>
        <w:spacing w:lineRule="exact" w:line="360"/>
        <w:ind w:right="721" w:hanging="0"/>
        <w:rPr/>
      </w:pPr>
      <w:r>
        <w:rPr/>
      </w:r>
    </w:p>
    <w:p>
      <w:pPr>
        <w:pStyle w:val="Normal"/>
        <w:spacing w:lineRule="exact" w:line="360"/>
        <w:ind w:right="721" w:hanging="0"/>
        <w:rPr/>
      </w:pPr>
      <w:r>
        <w:rPr/>
        <w:t xml:space="preserve">nebo zaměstnavatelé by měli zajistit co nejpřínosnější výzkumné či výzkumně-vzdělávací prostředí a poskytnout příslušné vybavení, prostředky a možnosti, zejména pro spolupráci prostřednictvím výzkumných sítí, a dbát na dodržování národních nebo odvětvových předpisů týkajících se zdraví a bezpečnosti ve výzkumu. Investoři </w:t>
      </w:r>
    </w:p>
    <w:p>
      <w:pPr>
        <w:pStyle w:val="Normal"/>
        <w:spacing w:lineRule="exact" w:line="360"/>
        <w:ind w:right="721" w:hanging="0"/>
        <w:rPr/>
      </w:pPr>
      <w:r>
        <w:rPr/>
      </w:r>
    </w:p>
    <w:p>
      <w:pPr>
        <w:pStyle w:val="Normal"/>
        <w:spacing w:lineRule="exact" w:line="360"/>
        <w:ind w:right="721" w:hanging="0"/>
        <w:rPr/>
      </w:pPr>
      <w:r>
        <w:rPr/>
        <w:t xml:space="preserve">by měli zajistit přiměřené zdroje na podporu pracovního programu. Výuka je hlavním prostředkem pro strukturování a šíření znalostí a měla by být považována za plnohodnotnou možnost uplatnění během profesní dráhy výzkumného pracovníka. Pedagogické odpovědnosti by však neměly být přehnané a neměly by bránit, zejména na počátku </w:t>
      </w:r>
    </w:p>
    <w:p>
      <w:pPr>
        <w:pStyle w:val="Normal"/>
        <w:spacing w:lineRule="exact" w:line="360"/>
        <w:ind w:right="721" w:hanging="0"/>
        <w:rPr/>
      </w:pPr>
      <w:r>
        <w:rPr/>
      </w:r>
    </w:p>
    <w:p>
      <w:pPr>
        <w:pStyle w:val="Normal"/>
        <w:spacing w:lineRule="exact" w:line="360"/>
        <w:ind w:right="721" w:hanging="0"/>
        <w:rPr/>
      </w:pPr>
      <w:r>
        <w:rPr/>
        <w:t>kariéry, ve výzkumné činnosti. Platí zde zásada, že úkoly spojené s výukou jsou odměňovány a brány v úvahu v systémech profesního vyhodnocování. Současně platí, že čas, který zkušení výzkumní pracovníci vynaloží na odbornou přípravu začínajících vědeckých pracovníků, je započítán v rámci jejich pedagogického úvazku.</w:t>
      </w:r>
    </w:p>
    <w:sectPr>
      <w:headerReference w:type="default" r:id="rId4"/>
      <w:footerReference w:type="default" r:id="rId5"/>
      <w:type w:val="nextPage"/>
      <w:pgSz w:w="11906" w:h="16838"/>
      <w:pgMar w:left="851" w:right="794" w:gutter="0" w:header="709" w:top="96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rPr>
      <w:t>MR v grafrických předmětech 2017 – psaní na klávesnic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Courier New" w:hAnsi="Courier New" w:cs="Courier New"/>
      <w:sz w:val="24"/>
      <w:szCs w:val="24"/>
    </w:rPr>
  </w:style>
  <w:style w:type="character" w:styleId="ZhlavChar">
    <w:name w:val="Záhlaví Char"/>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3:08:00Z</dcterms:created>
  <dc:creator>eset</dc:creator>
  <dc:description/>
  <cp:keywords/>
  <dc:language>en-US</dc:language>
  <cp:lastModifiedBy>vit.vales</cp:lastModifiedBy>
  <cp:lastPrinted>2017-01-11T08:44:00Z</cp:lastPrinted>
  <dcterms:modified xsi:type="dcterms:W3CDTF">2017-05-23T12:01:00Z</dcterms:modified>
  <cp:revision>103</cp:revision>
  <dc:subject/>
  <dc:title>Evropská charta pro výzkumné pracovníky je souborem obecných zásad a požadavků, které upřesňují úlohu, odpovědnosti</dc:title>
</cp:coreProperties>
</file>