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00" w:leader="none"/>
        </w:tabs>
        <w:spacing w:lineRule="exact" w:line="360"/>
        <w:ind w:right="1" w:hanging="0"/>
        <w:rPr/>
      </w:pPr>
      <w:r>
        <w:rPr/>
        <w:t>Evropská charta pro výzkumné pracovníky je souborem obecných</w:t>
        <w:tab/>
        <w:t>62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zásad a požadavků, které upřesňují úlohu, odpovědnost a práva</w:t>
        <w:tab/>
        <w:t>126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výzkumných pracovníků, jejich zaměstnavatelů a investorů. Cílem</w:t>
        <w:tab/>
        <w:t>191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této charty je zajistit, aby vztahy mezi výzkumnými pracovníky</w:t>
        <w:tab/>
        <w:t>254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a zaměstnavateli nebo investory přispěly k úspěchu při vývoji,</w:t>
        <w:tab/>
        <w:t>317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transferu, sdílení a rozšiřování znalostí a technického rozvoje</w:t>
        <w:tab/>
        <w:t>381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a při rozvoji jejich kariéry. Charta si také uvědomuje hodnotu</w:t>
        <w:tab/>
        <w:t>445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všech forem mobility, které slouží ke zlepšení pracovního rozvoje</w:t>
        <w:tab/>
        <w:t>511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výzkumných pracovníků. V tomto ohledu charta představuje jakýsi</w:t>
        <w:tab/>
        <w:t>576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rámec, který nabádá k odpovědné profesionální činnosti v jejich</w:t>
        <w:tab/>
        <w:t>640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pracovním prostředí a ke vzájemnému uznávání. Charta je určena</w:t>
        <w:tab/>
        <w:t>704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všem výzkumným pracovníkům v Evropské unii na kterémkoli stupni</w:t>
        <w:tab/>
        <w:t>769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kariéry a pokrývá všechny oblasti výzkumu jak ve veřejném, tak</w:t>
        <w:tab/>
        <w:t>832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i soukromém sektoru nezávisle na způsobu jejich jmenování nebo na</w:t>
        <w:tab/>
        <w:t>898</w:t>
      </w:r>
    </w:p>
    <w:p>
      <w:pPr>
        <w:pStyle w:val="Normal"/>
        <w:tabs>
          <w:tab w:val="clear" w:pos="709"/>
          <w:tab w:val="left" w:pos="9720" w:leader="none"/>
        </w:tabs>
        <w:spacing w:lineRule="exact" w:line="360"/>
        <w:ind w:right="1" w:hanging="0"/>
        <w:rPr/>
      </w:pPr>
      <w:r>
        <w:rPr/>
        <w:t>jejich zaměstnání, právní formě jejich zaměstnavatele nebo druhu</w:t>
        <w:tab/>
        <w:t>96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rganizace nebo zařízení, kde se vlastní výzkum uskutečňuje. Bere</w:t>
        <w:tab/>
        <w:t>103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 úvahu četné úlohy výzkumných pracovníků, kteří jsou zapojeni</w:t>
        <w:tab/>
        <w:t>109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ejen do řízení výzkumu a do provádění rozvojových činností, ale</w:t>
        <w:tab/>
        <w:t>116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dílí se i na dohledu, instruktáži nebo řízení. Charta vychází</w:t>
        <w:tab/>
        <w:t>122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e zásady, že výzkumní pracovníci mají prvořadou povinnost se</w:t>
        <w:tab/>
        <w:t>128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aručit, že splňují všechny požadavky příslušných národních nebo</w:t>
        <w:tab/>
        <w:t>135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regionálních právních předpisů. Pokud výzkumní pracovníci mají</w:t>
        <w:tab/>
        <w:t>141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stavení a práva, která jsou v určitých ohledech výhodnější než</w:t>
        <w:tab/>
        <w:t>148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áva stanovená v této chartě, ustanovení této charty nemohou být</w:t>
        <w:tab/>
        <w:t>154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užita k omezení postavení a již nabytých práv. Zaměstnavatelé</w:t>
        <w:tab/>
        <w:t>161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investoři, kteří se touto chartou budou také řídit, budou muset</w:t>
        <w:tab/>
        <w:t>168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respektovat také základní zásady uznané Chartou základních práv</w:t>
        <w:tab/>
        <w:t>174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Evropské unie. Výzkumní pracovníci by měli zaměřit svůj výzkum na</w:t>
        <w:tab/>
        <w:t>181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laho lidstva a na rozšíření hranic vědeckých znalostí, přičemž</w:t>
        <w:tab/>
        <w:t>187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žívají svobodu myšlení a vyjadřování a zároveň svobodu určení</w:t>
        <w:tab/>
        <w:t>194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etod použitých k řešení problémů v souladu s etickými zásadami</w:t>
        <w:tab/>
        <w:t>200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postupy. Musí však uznat hranice takovéto svobody, které mohou</w:t>
        <w:tab/>
        <w:t>207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yplynout ze zvláštních okolností výzkumu (sem patří poradenství,</w:t>
        <w:tab/>
        <w:t>214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dohled a řízení) nebo provozních omezení, např. z důvodů rozpočtu</w:t>
        <w:tab/>
        <w:t>2206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96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ebo infrastruktury nebo, zvláště v průmyslovém odvětví, z důvodů</w:t>
        <w:tab/>
        <w:t>227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chrany duševního vlastnictví. Tato omezení nesmí být v rozporu</w:t>
        <w:tab/>
        <w:t>233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 uznanými etickými zásadami a postupy, které musí být výzkumnými</w:t>
        <w:tab/>
        <w:t>240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acovníky dodržovány. Výzkumní pracovníci musí dodržovat uznané</w:t>
        <w:tab/>
        <w:t>246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etické postupy a základní etické zásady vhodné pro jejich obor či</w:t>
        <w:tab/>
        <w:t>253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bory a etické normy uvedené v různých národních, odvětvových</w:t>
        <w:tab/>
        <w:t>259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ebo institucionálních etických kodexech. Měli by také vynaložit</w:t>
        <w:tab/>
        <w:t>266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eškeré úsilí k tomu, aby jejich vědecké bádání bylo prospěšné</w:t>
        <w:tab/>
        <w:t>272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 společnost a neduplikovalo výzkum již provedený někde jinde.</w:t>
        <w:tab/>
        <w:t>279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usí se vyhýbat všem druhům plagiátorství a důsledně dodržovat</w:t>
        <w:tab/>
        <w:t>285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ásadu duševního vlastnictví a společného vlastnictví všech údajů</w:t>
        <w:tab/>
        <w:t>292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 případě výzkumu prováděného ve spolupráci s jednou nebo více</w:t>
        <w:tab/>
        <w:t>298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dohlížejícími osobami nebo jinými pracovníky. Potřeba schválení</w:t>
        <w:tab/>
        <w:t>304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ových pozorování předvedením opakovatelnosti pokusů nesmí být</w:t>
        <w:tab/>
        <w:t>311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važována za plagiátorství, pokud se uvedou údaje, které mají</w:t>
        <w:tab/>
        <w:t>317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ýt potvrzeny. Výzkumní pracovníci musí mít jistotu, že pokud</w:t>
        <w:tab/>
        <w:t>323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věří jinou osobu určitým aspektem své práce, tato osoba bude</w:t>
        <w:tab/>
        <w:t>330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ít nezbytné schopnosti k jeho výkonu. Dále by měli být seznámeni</w:t>
        <w:tab/>
        <w:t>336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e strategickými cíly ve své výzkumné oblasti a také s platebními</w:t>
        <w:tab/>
        <w:t>343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echanismy. Měli by též vyžadovat nezbytná povolení dříve, než</w:t>
        <w:tab/>
        <w:t>349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apočnou výzkumné práce nebo obdrží přístup ke zdrojům. Pokud</w:t>
        <w:tab/>
        <w:t>356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dojde ke zpoždění, opětovnému definování nebo doplnění výzkumného</w:t>
        <w:tab/>
        <w:t>362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jektu, výzkumní pracovníci o tom musí neprodleně informovat</w:t>
        <w:tab/>
        <w:t>369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vé zaměstnavatele, investory nebo dohlížející osoby, a rovněž je</w:t>
        <w:tab/>
        <w:t>375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usí uvědomit v případě, že dojde k předčasnému ukončení nebo</w:t>
        <w:tab/>
        <w:t>381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zastavení projektu. Výzkumní pracovníci na všech stupních musí</w:t>
        <w:tab/>
        <w:t>388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ýt obeznámeni s národními, odvětvovými nebo institucionálními</w:t>
        <w:tab/>
        <w:t>394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edpisy upravujícími přípravu a pracovní podmínky. Patří sem i</w:t>
        <w:tab/>
        <w:t>401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edpisy týkající se práv k duševnímu vlastnictví, dále požadavky</w:t>
        <w:tab/>
        <w:t>407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podmínky stanovené sponzory nebo investory nezávisle na povaze</w:t>
        <w:tab/>
        <w:t>414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ejich smlouvy. Výzkumní pracovníci přistoupí k těmto předpisům</w:t>
        <w:tab/>
        <w:t>420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skytnutím požadovaných výsledků (např. zpráv, diplomové práce,</w:t>
        <w:tab/>
        <w:t>427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ublikací, patentů, rozvoje nových výrobků, atd.), jak by mělo</w:t>
        <w:tab/>
        <w:t>433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ýt stanoveno v podmínkách smlouvy nebo ekvivalentního dokumentu.</w:t>
        <w:tab/>
        <w:t>440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zkumní pracovníci si musí být vědomi své odpovědnosti vůči svým</w:t>
        <w:tab/>
        <w:t>447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aměstnavatelům, investorům nebo jiným spřízněným veřejným či</w:t>
        <w:tab/>
        <w:t>453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oukromým subjektům a také, zejména z čistě etických důvodů, vůči</w:t>
        <w:tab/>
        <w:t>459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polečnosti. Výzkumní pracovníci financovaní z veřejných zdrojů</w:t>
        <w:tab/>
        <w:t>466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sou také odpovědni za co nejefektivnější využívání finančních</w:t>
        <w:tab/>
        <w:t>472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středků daňových poplatníků. V důsledku toho by se měli řídit</w:t>
        <w:tab/>
        <w:t>479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ásadami řádného a průhledného finančního řízení a spolupracovat</w:t>
        <w:tab/>
        <w:t>485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i všech auditech týkajících se jejich výzkumu, které provedou</w:t>
        <w:tab/>
        <w:t>492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ejich zaměstnavatelé, investoři nebo etické výbory. Metody sběru</w:t>
        <w:tab/>
        <w:t>499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analýzy dat, výsledky a případně i podrobné údaje by měly být</w:t>
        <w:tab/>
        <w:t>505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ístupné vnitřnímu a vnějšímu přezkoumání, kdykoli to bude nutné</w:t>
        <w:tab/>
        <w:t>512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požádají-li o to příslušné orgány. Výzkumní pracovníci by měli</w:t>
        <w:tab/>
        <w:t>518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a všech okolností použít jen bezpečné pracovní postupy v souladu</w:t>
        <w:tab/>
        <w:t>525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 národními právními předpisy, včetně nezbytných opatření pro</w:t>
        <w:tab/>
        <w:t>531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draví a bezpečnost a vyhýbání se následkům katastrof spojených</w:t>
        <w:tab/>
        <w:t>537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 informačními technologiemi, např. přípravou řádných záložních</w:t>
        <w:tab/>
        <w:t>544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trategií. Měli by být rovněž obeznámeni s požadavky národních</w:t>
        <w:tab/>
        <w:t>550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ávních předpisů týkajícími se ochrany údajů a ochrany důvěrných</w:t>
        <w:tab/>
        <w:t>557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informací a provádět nezbytné kroky k jejich stálému dodržování.</w:t>
        <w:tab/>
        <w:t>563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šichni by v souladu se smluvními ustanoveními měli zajistit, aby</w:t>
        <w:tab/>
        <w:t>570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sledky jejich výzkumu byly šířeny a využívány, např. sdělovány,</w:t>
        <w:tab/>
        <w:t>577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edávány do jiných výzkumných zařízení nebo případně uváděny na</w:t>
        <w:tab/>
        <w:t>583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trh. Zejména ti nejzkušenější z nich by měli hrát vedoucí roli</w:t>
        <w:tab/>
        <w:t>589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i zajištění plodného výzkumu a komercializace nebo zpřístupnění</w:t>
        <w:tab/>
        <w:t>596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eho výsledků (případně obojí) pokaždé, kdy se naskytne vhodná</w:t>
        <w:tab/>
        <w:t>602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íležitost. Měli by současně zajistit, aby s jejich výzkumnou</w:t>
        <w:tab/>
        <w:t>609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činností byla obeznámena široká veřejnost takovým způsobem, že</w:t>
        <w:tab/>
        <w:t>615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ude pochopena nejen odvětvovými odborníky, a napomáhat tak ke</w:t>
        <w:tab/>
        <w:t>621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lepšení znalostí široké veřejnosti. Přímé spojení s veřejností</w:t>
        <w:tab/>
        <w:t>628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omůže lépe pochopit zájem veřejnosti o priority a dění ve vědě</w:t>
        <w:tab/>
        <w:t>634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technologii a také její obavy. Výzkumní pracovníci ve fázi</w:t>
        <w:tab/>
        <w:t>641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dborného vzdělávání by měli udržovat strukturované a pravidelné</w:t>
        <w:tab/>
        <w:t>647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tyky s dohlížející osobou nebo osobami a fakultními či oborovými</w:t>
        <w:tab/>
        <w:t>654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ástupci a plně těchto styků s nimi využívat. V tomto smyslu se</w:t>
        <w:tab/>
        <w:t>660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edná o pořizování záznamů o každém pracovním pokroku a výsledku</w:t>
        <w:tab/>
        <w:t>667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zkumu, obdržení zpětné vazby formou hodnocení, využití této</w:t>
        <w:tab/>
        <w:t>673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pětné vazby a výkon práce v souladu s předem schváleným časovým</w:t>
        <w:tab/>
        <w:t>679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gramem, stádii a předloženými výsledky výzkumu. Ti zkušení by</w:t>
        <w:tab/>
        <w:t>686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měli věnovat zvláštní pozornost své všestranné úloze v rolích</w:t>
        <w:tab/>
        <w:t>6926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znalostních a řídících pracovníků, projektových koordinátorů,</w:t>
        <w:tab/>
        <w:t>698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ředitelů, inspektorů, instruktorů, poradců pro kariérní růst nebo</w:t>
        <w:tab/>
        <w:t>705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ědeckých komunikátorů. Těmto úkolům by se měli věnovat na té</w:t>
        <w:tab/>
        <w:t>711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ejvyšší možné odborné úrovni. S ohledem na úlohu dohlížejících</w:t>
        <w:tab/>
        <w:t>718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sob a poradců výzkumných pracovníků by měli ti zkušení vybudovat</w:t>
        <w:tab/>
        <w:t>724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konstruktivní a pozitivní vztahy s těmi začínajícími, aby se tím</w:t>
        <w:tab/>
        <w:t>7313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ytvořily nezbytné podmínky pro efektivní předávání informací</w:t>
        <w:tab/>
        <w:t>737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pro další úspěšný rozvoj jejich kariéry. Výzkumní pracovníci by</w:t>
        <w:tab/>
        <w:t>744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e na všech stupních povolání měli nepřetržitě snažit o soustavný</w:t>
        <w:tab/>
        <w:t>750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rozvoj svých dovedností a schopností. Takového stavu může být</w:t>
        <w:tab/>
        <w:t>757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dosaženo různými prostředky, mezi něž patří zejména, ale nikoli</w:t>
        <w:tab/>
        <w:t>763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lučně, například formální odborná příprava, kurzy a konference.</w:t>
        <w:tab/>
        <w:t>770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šichni, kteří se věnují výzkumnému povolání, by měli být určitě</w:t>
        <w:tab/>
        <w:t>776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uznáváni jako příslušníci profesní skupiny a mělo by se s nimi</w:t>
        <w:tab/>
        <w:t>783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odpovídajícím způsobem jednat. Mělo by tomu tak být na začátku</w:t>
        <w:tab/>
        <w:t>789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jejich kariéry, zejména na postgraduální úrovni, a dále pak na</w:t>
        <w:tab/>
        <w:t>795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šech stupních bez ohledu na jejich zařazení na národní úrovni</w:t>
        <w:tab/>
        <w:t>8020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(např. zaměstnanec, postgraduální student, úředník). Investoři</w:t>
        <w:tab/>
        <w:t>808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nebo zaměstnavatelé by měli zajistit co nejpřínosnější výzkumné</w:t>
        <w:tab/>
        <w:t>814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či výzkumně-vzdělávací prostředí a poskytnout příslušné vybavení,</w:t>
        <w:tab/>
        <w:t>821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středky a možnosti, zejména pro spolupráci prostřednictvím</w:t>
        <w:tab/>
        <w:t>827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zkumných sítí, a dbát na dodržování národních nebo odvětvových</w:t>
        <w:tab/>
        <w:t>8342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ředpisů týkajících se zdraví a bezpečnosti ve výzkumu. Investoři</w:t>
        <w:tab/>
        <w:t>8409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by měli zajistit přiměřené zdroje na podporu pracovního programu.</w:t>
        <w:tab/>
        <w:t>847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ýuka je hlavním prostředkem pro strukturování a šíření znalostí</w:t>
        <w:tab/>
        <w:t>854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a měla by být považována za plnohodnotnou možnost uplatnění během</w:t>
        <w:tab/>
        <w:t>8607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ofesní dráhy výzkumného pracovníka. Pedagogické odpovědnosti by</w:t>
        <w:tab/>
        <w:t>867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šak neměly být přehnané a neměly by bránit, zejména na počátku</w:t>
        <w:tab/>
        <w:t>873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kariéry, ve výzkumné činnosti. Platí zde zásada, že úkoly spojené</w:t>
        <w:tab/>
        <w:t>8805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s výukou jsou odměňovány a brány v úvahu v systémech profesního</w:t>
        <w:tab/>
        <w:t>8871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vyhodnocování. Současně platí, že čas, který zkušení výzkumní</w:t>
        <w:tab/>
        <w:t>8934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acovníci vynaloží na odbornou přípravu začínajících vědeckých</w:t>
        <w:tab/>
        <w:t>8998</w:t>
      </w:r>
    </w:p>
    <w:p>
      <w:pPr>
        <w:pStyle w:val="Normal"/>
        <w:tabs>
          <w:tab w:val="clear" w:pos="709"/>
          <w:tab w:val="left" w:pos="9540" w:leader="none"/>
        </w:tabs>
        <w:spacing w:lineRule="exact" w:line="360"/>
        <w:ind w:right="1" w:hanging="0"/>
        <w:rPr/>
      </w:pPr>
      <w:r>
        <w:rPr/>
        <w:t>pracovníků, je započítán v rámci jejich pedagogického úvazku.</w:t>
        <w:tab/>
        <w:t>9060</w:t>
      </w:r>
    </w:p>
    <w:sectPr>
      <w:headerReference w:type="default" r:id="rId3"/>
      <w:footerReference w:type="default" r:id="rId4"/>
      <w:type w:val="nextPage"/>
      <w:pgSz w:w="11906" w:h="16838"/>
      <w:pgMar w:left="851" w:right="794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R v grafrických předmětech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9:00Z</dcterms:created>
  <dc:creator>eset</dc:creator>
  <dc:description/>
  <cp:keywords/>
  <dc:language>en-US</dc:language>
  <cp:lastModifiedBy>vit.vales</cp:lastModifiedBy>
  <dcterms:modified xsi:type="dcterms:W3CDTF">2017-05-23T11:52:00Z</dcterms:modified>
  <cp:revision>7</cp:revision>
  <dc:subject/>
  <dc:title>Evropská charta pro výzkumné pracovníky je souborem obecných zásad a požadavků, které upřesňují úlohu, odpověd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4/9/2008 3:27:03 PM</vt:lpwstr>
  </property>
</Properties>
</file>