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(Mendelova SŠ, Nový Jičín, 10. října 201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Přítomni:</w:t>
      </w:r>
    </w:p>
    <w:p>
      <w:pPr>
        <w:pStyle w:val="Normal"/>
        <w:shd w:fill="FFFFFF" w:val="clear"/>
        <w:rPr/>
      </w:pPr>
      <w:r>
        <w:rPr>
          <w:color w:val="000000"/>
        </w:rPr>
        <w:t>Helena Matoušková, Robert Sigmund, Dalibor Tomek, Jaroslav Zaviačič (elektronicky – SKYPE)</w:t>
      </w:r>
      <w:r>
        <w:rPr>
          <w:rFonts w:cs="Trebuchet MS" w:ascii="Trebuchet MS" w:hAnsi="Trebuchet MS"/>
          <w:color w:val="000000"/>
        </w:rPr>
        <w:br/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Nepřítomni:</w:t>
      </w:r>
      <w:r>
        <w:rPr>
          <w:color w:val="000000"/>
        </w:rPr>
        <w:t> Eva Trnečková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Omluveni: </w:t>
      </w:r>
      <w:r>
        <w:rPr>
          <w:color w:val="000000"/>
        </w:rPr>
        <w:t>Jaroslav Poláček, Zuzana Absolonová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Hosté: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1. Pravidla internetové soutěže - návrh na změnu pravidel Intersteno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  <w:u w:val="single"/>
        </w:rPr>
        <w:t>Usnesení:</w:t>
      </w:r>
      <w:r>
        <w:rPr>
          <w:color w:val="000000"/>
        </w:rPr>
        <w:t> Helena Z. je pověřena výborem jako členky jury Intersteno, aby navrhla, že některé z prvních tří míst v každé věkové kategorii může potřetí být uznáno pouze těm účastníkům, kteří se zúčastnili aspoň jednoho světového šampionátu Intersteno, tedy soutěžili pod kontrolou jury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2. ZAV Hodonín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</w:rPr>
        <w:t>Výbor prodiskutoval konání soutěže ZAV Hodonín. Na základě toho byla projednána možnost konání soutěže jinou pořadatelskou školou. Výbor osloví jiné školy, které se účastní soutěží.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  <w:u w:val="single"/>
        </w:rPr>
        <w:t>Usnesení:</w:t>
      </w:r>
      <w:r>
        <w:rPr>
          <w:color w:val="000000"/>
        </w:rPr>
        <w:t> ZAV Hodonín bude zrušen a předběžně byli vytipováni 3 organizátoři, kteří budou osloveni výborem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3. ZAV OPEN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</w:rPr>
        <w:t>letos bude ZAV OPEN opět pořádat OA v Olomouci, v roce 2015 ZŠ Vítězná v Litovli; s konáním ZAV OPEN předběžně souhlasí ředitelka ZŠ Vítězná v Litovli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4. MS 2015 - Budapešť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organizaci MS zajišťuje maďarská strana spolu se zástupci Intersteno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u soutěže – 30minutový opis – podala Itálie návrh změny pravidel, a to, že opis může probíhat i z místa bydliště; česká strana, zastoupena v JURY Intersteno Helenou Zaviačičovou, s touto navrženou změnou nesouhlasí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MŠMT bude také na následujícím MS finančně podporovat naše družstvo, částka však bude nižší, než na posledním MS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b/>
          <w:bCs/>
          <w:color w:val="000000"/>
        </w:rPr>
        <w:t>5. Různé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</w:rPr>
        <w:t>změna názvu z občanské sdružení Interinfo na spolek Interinfo a s tím související úprava stanov</w:t>
        <w:br/>
      </w:r>
      <w:r>
        <w:rPr>
          <w:color w:val="000000"/>
          <w:u w:val="single"/>
        </w:rPr>
        <w:t>Usnesení:</w:t>
      </w:r>
      <w:r>
        <w:rPr>
          <w:color w:val="000000"/>
        </w:rPr>
        <w:t> úkol trvá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color w:val="000000"/>
        </w:rPr>
        <w:t>Nový Jičín 10. října 2014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Zapsal:</w:t>
      </w:r>
      <w:r>
        <w:rPr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Odstavecseseznamem">
    <w:name w:val="Odstavec se seznamem"/>
    <w:basedOn w:val="Normal"/>
    <w:qFormat/>
    <w:pPr>
      <w:spacing w:before="100" w:after="10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8:28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7:07:00Z</dcterms:modified>
  <cp:revision>3</cp:revision>
  <dc:subject/>
  <dc:title>Zápis ze 3</dc:title>
</cp:coreProperties>
</file>