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Zaviačič:</w:t>
      </w:r>
      <w:r>
        <w:rPr>
          <w:sz w:val="24"/>
        </w:rPr>
        <w:t xml:space="preserve"> Před rokem jsme založili Interinfo a jako důvody jsem uváděl činnosti, kterými bychom rádi činnost Interinfo naplnili. Plnění těchto bodů učiním obsahem své zprávy.</w:t>
      </w:r>
    </w:p>
    <w:p>
      <w:pPr>
        <w:pStyle w:val="Normal"/>
        <w:rPr>
          <w:sz w:val="24"/>
        </w:rPr>
      </w:pPr>
      <w:r>
        <w:rPr>
          <w:sz w:val="24"/>
        </w:rPr>
        <w:t>Prvním bodem byla modernizace soutěží. Síť soutěží pořádaných internetem probíhala úspěšně, zúčastnilo se až 600 studentů z 50 českých škol. Připravujeme další kola, nejen opakování opisu, ale i opis německého textu, která nabudou dimenze mezinárodní. Naši přátelé ze SRN, Rakouska a Švýcarska slíbili, že se soutěží zúčastní. Máme připravené soutěže, specializované na jakousi prověrku nejen zdatnosti psaní, ale také správné gramatiky, máme připravené soutěže v autorské korektuře, procvičování wordovské soutěže formou nově koncipované státnice, jak jste ji zažili dnes. Co se týká nominace: ZAV Hodonín už letos využil velmi spravedlivého principu. Naštěstí jsme tušili, že popularita této soutěže přesáhne kapacitní možnosti školy, takže už v přihlášce bylo řečeno, že nominačním kritériem je pořadí v Hannoverském seznamu, proto téměř polovina přihlášených byla škrtnuta ze startovní listiny. Co se týká zatraktivnění – viděli jste dnes v audiovizuální učebně. Chceme realizovat nově koncipované soutěže, které pořádá Intersteno. Zítra odpoledne proběhne soutěž v kombinaci, což je nejatraktivnější soutěž na světovém šampionátu. Hodnotí se soutěž třicetiminutového opisu s penalizací 100 úhozů za neopravenou chybu a těsnopisného diktátu. Také poprvé zkusíme soutěž v profesionálním zpracování textů.</w:t>
      </w:r>
    </w:p>
    <w:p>
      <w:pPr>
        <w:pStyle w:val="Normal"/>
        <w:rPr/>
      </w:pPr>
      <w:r>
        <w:rPr>
          <w:sz w:val="24"/>
        </w:rPr>
        <w:t>Dalším bodem, který jsme před rokem jmenovali, bylo vzdělávání učitelů pro grafické předměty. Věřím, že doktorka Facová bude moci alespoň stručně v diskusi poinformovat. Probíhají konzultace s VŠE a VÚOŠ. Kdokoli ze škol, které již přešly z vyučovacích programů na kybernetickou výuku, je vždy vítaným konzultantem.</w:t>
      </w:r>
    </w:p>
    <w:p>
      <w:pPr>
        <w:pStyle w:val="Normal"/>
        <w:rPr/>
      </w:pPr>
      <w:r>
        <w:rPr>
          <w:sz w:val="24"/>
        </w:rPr>
        <w:t>Test nové formy státní zkoušky proběhl dnes odpoledne. Ti z vás, kteří jste na výsledky vždy měsíce čekali, jste byli jistě překvapeni, že výsledky byly k dispozici 5 minut po soutěži. Loni se naší první schůze zúčastnil pan Horst Diehl. Zahraniční zkušenost je taková, že motivem ukázat svoji kvalifikaci či schopnost ve zpracování textů není v zahraničí forma státní zkoušky, ale certifikáty, které vznikají na základě konzultací například s průmyslovou komorou nebo se svazem zaměstnavatelů tak, aby požadavky zaměstnavatelů byly okamžitě v této zkoušce zakotveny. My jsme začali na základě těchto zkušeností připravovat v hrubých rysech něco podobného, čemu Němci říkají PC Führerschein. V současné době již Němci mají Internet-Führerschein. Tato osvědčení mají takovou váhu, že nikdo ze zaměstnavatelů se neptá adeptů po státní zkoušce. Nicméně po konzultacích jsme dospěli k názoru, že za předpokladu spolupráce s kompetentními činiteli českého školství místo certifikátu bychom mohli usilovat o výraznou modernizaci státní zkoušky, přesněji řečeno o paralelní zřízení nové státní zkoušky vedle té stávající. Věříme, že školy i studenti projeví zájem o státní zkoušku koncipovanou moderněji. Nazvali jsme ji státní zkouška ze zpracování textu na PC. Tato zkouška by měla podle našich představ mít dvě části. Jedna z nich je písemnost. Tu jsme dnes nepředváděli, tu chceme zmodernizovat jen z hlediska techniky a objektivity hodnocení. Výsledkem si představujeme, že nebude výtisk, ale wordovský dokument. Tento soubor v sobě skrývá znalosti adepta. Výhodou je, že může být za pomoci internetu rozeslán 2 – 3 komisařům, tito komisaři s určitou dávkou subjektivity práci vyhodnotí a odešlou internetem zpět do centrály. Kybernetika bude zaváděna i zde a podle kritérií se bude také měnit škála hodnocení. V této první části chceme vycházet z požadavků praxe. Druhá část zkoušky je to, co chceme modernizovat razantněji. To je to, co jste viděli dnes. 30minutová práce byla dnes provedena v textovém editoru Wordu, ale není problém provést ji i v jiném editoru. Výstupem je textový soubor, který náš vyhodnocovací software (vyhrál v konkurenci jiných opravovacích programů v Lausanne ). Ten se také bude optimalizovat. Tato praktická část zkoušky zahrnuje čtyři schopnosti uchazeče. Musí v editoru umět pracovat. Jedna čtvrtina zátěže této zkoušky je to, co známe pod názvem autorská korektura. Druhá část je opět korigovaný text, ale zde se neprovádí autorská korektura, to by proporcionálně neodpovídalo praxi, ale je nutno osvědčit interpretaci a pochopení korektur, takže tento text se již opisuje. Třetí část zahrnuje určitý nádech toho, co by absolventi nebo adepti tohoto certifikátu měli jako samozřejmost ovládat – nedělat ostudu gramatickými nedostatky. I zde předpokládáme optimalizaci – předpokládáme přenášení váhy mezi jmenovanými částmi. V dnešním experimentu jsme zařadili pouze deset gramatických chyb, zvolili jsme mírnější formu, kdy na deseti místech místo písmen i/y nebo s/z byla podtržítka, která se vyplnila. Testujeme i nové formy, které více odpovídají praxi, kdy v předloze chyby již jsou a na adeptech je, aby je dokázali správně opravit. Ten, kdo umí jak provádět autorské korektury, tak správně interpretovat korekturní značky, kdo se nezdržuje přemýšlením nad pravopisem, tomu zůstane do půl hodiny polovina času, která je určena k tomu, aby uchazeč jen opisoval hladký text. Domníváme se, že organizačně, pokud se nám podaří najít společný model především s VŠE a MŠMT, ale velmi přivítáme samozřejmě kooperaci s nástupnickou organizací STÚ, nebudeme muset nastoupit cestu našich německých a rakouských kolegů, abychom si budovali mimo resort školství vlastní certifikát, ale že naopak, už proto, že se cítíme být součástí školství (všichni naši členové mají se školstvím mnoho společného, většinou jsou to přímo školy), tak budeme moci dát dohromady model, v němž by *** VŠE byla nositelem, garantem akreditace, pověření, tím, který požehná kvalifikaci komisařů, bude-li mít VÚOŠ zájem o tuto spolupráci a zatím první kroky ukazují, že dobrá vůle tady je, velmi přivítáme odbornou spolupráci. Už z toho důvodu, aby právě VÚOŠ dodával konkrétní zadání, konkrétní texty k těmto soutěžím či zkouškám. Věřím, že právě tady se nám podaří buď v diskusi nebo potom za zvuků cimbálky, až se dostaví zástupce VŠE p. prof. Asztalos si hrubé rysy budoucí kooperace zformulovat.</w:t>
      </w:r>
    </w:p>
    <w:p>
      <w:pPr>
        <w:pStyle w:val="Normal"/>
        <w:rPr>
          <w:sz w:val="24"/>
        </w:rPr>
      </w:pPr>
      <w:r>
        <w:rPr>
          <w:sz w:val="24"/>
        </w:rPr>
        <w:t>Dalším bodem je propojení kybernetické výuky ostatních předmětů ve středních školách. Letos poprvé se nám podařilo ušetřit mnoho času i cest tím, že přímé zavedení výuky ZAV se daří e-mailem. Jakákoli metodická podpora jde řešit okamžitě. Domnívám se, že internet je stále velmi nedoceněný instrument a mám ohromnou radost z toho, že metodická podpora, forma spolupráce v mnoha školách otevřela cestu k využití internetu i těm vyučujícím, kteří dosud byli na straně jedné, na rozdíl od vyučujících výpočetní techniky na straně druhé. Podařilo se nám pomoci grafikům zapojit internet do jejich práce, na druhé straně mnozí zarytí "výpočetkáři" se učí psát.</w:t>
      </w:r>
    </w:p>
    <w:p>
      <w:pPr>
        <w:pStyle w:val="Normal"/>
        <w:rPr>
          <w:sz w:val="24"/>
        </w:rPr>
      </w:pPr>
      <w:r>
        <w:rPr>
          <w:sz w:val="24"/>
        </w:rPr>
        <w:t>Těsnopisné poznámkové písmo má otevřené dveře. V mnoha školách jsou odborníci na grafický těsnopis a věřím, že naše zkušenosti z tvorby kybernetické výuky nám umožní, jakmile dobudujeme centrálu Interinfo v Praze na Jižním Městě, abychom s nimi zahájili konzultace a dali dohromady projekt, který umožní atraktivní formu grafického těsnopisu metodicky jinak koncipovaného s tím, že brzy jej bude moci adept prakticky využívat. Ti nejvytrvalejší se naučí celému těsnopisu.</w:t>
      </w:r>
    </w:p>
    <w:p>
      <w:pPr>
        <w:pStyle w:val="Normal"/>
        <w:rPr>
          <w:sz w:val="24"/>
        </w:rPr>
      </w:pPr>
      <w:r>
        <w:rPr>
          <w:sz w:val="24"/>
        </w:rPr>
      </w:r>
    </w:p>
    <w:p>
      <w:pPr>
        <w:pStyle w:val="Normal"/>
        <w:rPr>
          <w:sz w:val="24"/>
        </w:rPr>
      </w:pPr>
      <w:r>
        <w:rPr>
          <w:sz w:val="24"/>
        </w:rPr>
        <w:t>Dalším bodem je informovanost – vznikla internetová stránka www.zav.cz, obsah vám asi sdělovat nemusím. Budeme rádi za připomínky a dotazy.</w:t>
      </w:r>
    </w:p>
    <w:p>
      <w:pPr>
        <w:pStyle w:val="Normal"/>
        <w:rPr>
          <w:sz w:val="24"/>
        </w:rPr>
      </w:pPr>
      <w:r>
        <w:rPr>
          <w:sz w:val="24"/>
        </w:rPr>
      </w:r>
    </w:p>
    <w:p>
      <w:pPr>
        <w:pStyle w:val="Normal"/>
        <w:rPr>
          <w:sz w:val="24"/>
        </w:rPr>
      </w:pPr>
      <w:r>
        <w:rPr>
          <w:sz w:val="24"/>
        </w:rPr>
        <w:t>Co se týká spolkové činnosti, v únoru 1999 jsme dostali razítko Ministerstva vnitra o řádné registraci, zajistili jsme IČO i DIČ. Spoustu energie jsme věnovali budování centrály Interinfo. Starosta Prahy 11  nám usnadnil získání nebytových prostor na Jižním Městě.</w:t>
      </w:r>
    </w:p>
    <w:p>
      <w:pPr>
        <w:pStyle w:val="Normal"/>
        <w:rPr>
          <w:sz w:val="24"/>
        </w:rPr>
      </w:pPr>
      <w:r>
        <w:rPr>
          <w:sz w:val="24"/>
        </w:rPr>
      </w:r>
    </w:p>
    <w:p>
      <w:pPr>
        <w:pStyle w:val="Normal"/>
        <w:rPr>
          <w:sz w:val="24"/>
        </w:rPr>
      </w:pPr>
      <w:r>
        <w:rPr>
          <w:sz w:val="24"/>
        </w:rPr>
        <w:t>Nepodařilo se dosáhnout toho, aby zástupcem ČR v Intersteno byl náš zástupce.</w:t>
      </w:r>
    </w:p>
    <w:p>
      <w:pPr>
        <w:pStyle w:val="Normal"/>
        <w:rPr>
          <w:sz w:val="24"/>
        </w:rPr>
      </w:pPr>
      <w:r>
        <w:rPr>
          <w:sz w:val="24"/>
        </w:rPr>
      </w:r>
    </w:p>
    <w:p>
      <w:pPr>
        <w:pStyle w:val="Normal"/>
        <w:rPr/>
      </w:pPr>
      <w:r>
        <w:rPr>
          <w:b/>
          <w:sz w:val="24"/>
        </w:rPr>
        <w:t>Facová:</w:t>
      </w:r>
      <w:r>
        <w:rPr>
          <w:sz w:val="24"/>
        </w:rPr>
        <w:t xml:space="preserve"> Děkuji panu Zaviačičovi a nyní prosím předsedu revizní komise Bc. Poláčka o jeho příspěvek.</w:t>
      </w:r>
    </w:p>
    <w:p>
      <w:pPr>
        <w:pStyle w:val="Normal"/>
        <w:rPr>
          <w:sz w:val="24"/>
        </w:rPr>
      </w:pPr>
      <w:r>
        <w:rPr>
          <w:sz w:val="24"/>
        </w:rPr>
      </w:r>
    </w:p>
    <w:p>
      <w:pPr>
        <w:pStyle w:val="Normal"/>
        <w:rPr>
          <w:sz w:val="24"/>
        </w:rPr>
      </w:pPr>
      <w:r>
        <w:rPr>
          <w:sz w:val="24"/>
        </w:rPr>
      </w:r>
    </w:p>
    <w:p>
      <w:pPr>
        <w:pStyle w:val="Prosttext"/>
        <w:rPr/>
      </w:pPr>
      <w:r>
        <w:rPr>
          <w:rFonts w:cs="Times New Roman" w:ascii="Times New Roman" w:hAnsi="Times New Roman"/>
          <w:b/>
          <w:sz w:val="24"/>
        </w:rPr>
        <w:t>Poláček:</w:t>
      </w:r>
      <w:r>
        <w:rPr>
          <w:rFonts w:cs="Times New Roman" w:ascii="Times New Roman" w:hAnsi="Times New Roman"/>
          <w:sz w:val="24"/>
        </w:rPr>
        <w:t xml:space="preserve"> Revizní zprávu zkopírovat.</w:t>
      </w:r>
    </w:p>
    <w:p>
      <w:pPr>
        <w:pStyle w:val="Prosttext"/>
        <w:rPr>
          <w:rFonts w:ascii="Times New Roman" w:hAnsi="Times New Roman" w:cs="Times New Roman"/>
          <w:sz w:val="24"/>
        </w:rPr>
      </w:pPr>
      <w:r>
        <w:rPr>
          <w:rFonts w:cs="Times New Roman" w:ascii="Times New Roman" w:hAnsi="Times New Roman"/>
          <w:sz w:val="24"/>
        </w:rPr>
      </w:r>
    </w:p>
    <w:p>
      <w:pPr>
        <w:pStyle w:val="Prosttext"/>
        <w:rPr/>
      </w:pPr>
      <w:r>
        <w:rPr>
          <w:rFonts w:cs="Times New Roman" w:ascii="Times New Roman" w:hAnsi="Times New Roman"/>
          <w:b/>
          <w:sz w:val="24"/>
        </w:rPr>
        <w:t>Facová:</w:t>
      </w:r>
      <w:r>
        <w:rPr>
          <w:rFonts w:cs="Times New Roman" w:ascii="Times New Roman" w:hAnsi="Times New Roman"/>
          <w:sz w:val="24"/>
        </w:rPr>
        <w:t xml:space="preserve"> Nyní prosím hospodářku Matouškovou, aby přednesla zprávu o hospodaření.</w:t>
      </w:r>
    </w:p>
    <w:p>
      <w:pPr>
        <w:pStyle w:val="Prosttext"/>
        <w:rPr>
          <w:rFonts w:ascii="Times New Roman" w:hAnsi="Times New Roman" w:cs="Times New Roman"/>
          <w:sz w:val="24"/>
        </w:rPr>
      </w:pPr>
      <w:r>
        <w:rPr>
          <w:rFonts w:cs="Times New Roman" w:ascii="Times New Roman" w:hAnsi="Times New Roman"/>
          <w:sz w:val="24"/>
        </w:rPr>
      </w:r>
    </w:p>
    <w:p>
      <w:pPr>
        <w:pStyle w:val="Prosttext"/>
        <w:rPr/>
      </w:pPr>
      <w:r>
        <w:rPr>
          <w:rFonts w:cs="Times New Roman" w:ascii="Times New Roman" w:hAnsi="Times New Roman"/>
          <w:b/>
          <w:sz w:val="24"/>
        </w:rPr>
        <w:t>Facová:</w:t>
      </w:r>
      <w:r>
        <w:rPr>
          <w:rFonts w:cs="Times New Roman" w:ascii="Times New Roman" w:hAnsi="Times New Roman"/>
          <w:sz w:val="24"/>
        </w:rPr>
        <w:t xml:space="preserve"> Děkuji, tím jsme zrekapitulovali všechno, co Interinfo</w:t>
      </w:r>
    </w:p>
    <w:p>
      <w:pPr>
        <w:pStyle w:val="Prosttext"/>
        <w:rPr>
          <w:rFonts w:ascii="Times New Roman" w:hAnsi="Times New Roman" w:cs="Times New Roman"/>
          <w:sz w:val="24"/>
        </w:rPr>
      </w:pPr>
      <w:r>
        <w:rPr>
          <w:rFonts w:cs="Times New Roman" w:ascii="Times New Roman" w:hAnsi="Times New Roman"/>
          <w:sz w:val="24"/>
        </w:rPr>
        <w:t>doposud dělalo a čím se zabývalo. Zahajuji diskusi.</w:t>
      </w:r>
    </w:p>
    <w:p>
      <w:pPr>
        <w:pStyle w:val="Prosttext"/>
        <w:rPr>
          <w:rFonts w:ascii="Times New Roman" w:hAnsi="Times New Roman" w:cs="Times New Roman"/>
          <w:sz w:val="24"/>
        </w:rPr>
      </w:pPr>
      <w:r>
        <w:rPr>
          <w:rFonts w:cs="Times New Roman" w:ascii="Times New Roman" w:hAnsi="Times New Roman"/>
          <w:sz w:val="24"/>
        </w:rPr>
        <w:t>Kdokoli máte náměty, budu velmi ráda, pokud se přihlásíte do diskuse.</w:t>
      </w:r>
    </w:p>
    <w:p>
      <w:pPr>
        <w:pStyle w:val="Prosttext"/>
        <w:rPr>
          <w:rFonts w:ascii="Times New Roman" w:hAnsi="Times New Roman" w:cs="Times New Roman"/>
          <w:sz w:val="24"/>
        </w:rPr>
      </w:pPr>
      <w:r>
        <w:rPr>
          <w:rFonts w:cs="Times New Roman" w:ascii="Times New Roman" w:hAnsi="Times New Roman"/>
          <w:sz w:val="24"/>
        </w:rPr>
      </w:r>
    </w:p>
    <w:p>
      <w:pPr>
        <w:pStyle w:val="Prosttext"/>
        <w:rPr/>
      </w:pPr>
      <w:r>
        <w:rPr>
          <w:rFonts w:cs="Times New Roman" w:ascii="Times New Roman" w:hAnsi="Times New Roman"/>
          <w:b/>
          <w:sz w:val="24"/>
        </w:rPr>
        <w:t>Zaviačič:</w:t>
      </w:r>
      <w:r>
        <w:rPr>
          <w:rFonts w:cs="Times New Roman" w:ascii="Times New Roman" w:hAnsi="Times New Roman"/>
          <w:sz w:val="24"/>
        </w:rPr>
        <w:t xml:space="preserve"> Nyní jsme v úplně jiné situaci než před rokem. Cokoli mělo být kdy vysloveno, to proběhlo. Všechno konzultujeme internetem. Pro nás, kteří jsme v převážné většině grafici, je důležitý posun, který se snažíme na naší internetové stránce výrazně propagovat. To je myšlenka, která vznikla díky jedné recenzi v PC Worldu a následnými 400 telefonáty. Několik odborníků z těchto telefonátů mě přesvědčilo, že v oblasti pedagogické je ZAV typickou kybernetickou výukou. I to, co vás brzy bude čekat v nabídce naší internetové stránky, bude virtuální kybernetická škola. Její nabídka bude, tak jako v každé řádné škole, členěna do různých ročníků, a to základní, co jsem chtěl vyslovit, první ročník, podobně jako je první ročník ZŠ, dává teprve předpoklady toho, aby se člověk mohl samostatně vzdělávat. A tak jako v ZŠ se každý učí psát rukou nejen proto, aby napsal dopis babičce, ale aby později byl schopen své geniální myšlenky zaznamenávat, tak jako se v první třídě učí žáček číst nejen proto, aby si přečetl pohádku, ale aby se samostatně mohl čtením z knih vzdělávat, tak kybernetická výuka bude nepochybně dalším stupněm tohoto způsobu vzdělávání, kdy komunikaci mezi počítačem a vyučovanou osobou bude zprostředkovávat alfanumerická forma, neboli klávesnice. Ten, kdo by se slovíčka cizího jazyka učil tak, že si na obrazovce přečte Schule a napíše škola, pro toho bude tato výuka bezcenná. Toho k této výuce ani nepustíme. Takže zcela zjevná myšlenka se zde krystalizuje, že klávesnicová gramotnost, schopnost psát na PC tak, že člověk nemusí myslet na techniku psaní, je dnes nikoli řemeslem hodným pro budoucí písařky a sekretářky, ale je stále více součástí všeobecného vzdělání a předpokladem toho, aby se člověk mohl dále vzdělávat. Stávající učebnice není velkým problémem převést na obrazovku, ale kybernetická výuka jako samoregulující se proces se vyvíjí mnoho let. A proto teprve ve druhém sledu bude i tato nabídka následovat, rozšiřovat se a jednou z proseb na vás, členy Interinfo, je také, abyste se postupně naší e-mailovou komunikací hlásili, budete-li ochotni, mít zájem a kapacitu, zúčastnit se těch projektů, které budeme postupně nabízet. To znamená ti, kteří projdou první třídou, kdo umějí psát tak, aby je psaní nezatěžovalo, tak ti aby mohli rozšiřovat nabídku ve výuce slovíček, v gramatice, ekonomické terminologii i v jiných předmětech, které jsou ryze teoretické, ale v určitém segmentu vyučují nějaké množině rutin a vyučovat rutinám je vždycky v kolektivní výuce méně efektivní než ve výuce individuální, jak je vidět třeba z výuky slovíček. Těch můžeme prezentovat kolektivu určité množství, ale vždy se najdou jednotlivci, pro něž to bude příliš rychle a určitě tam bude několik jednotlivců, kteří by zvládli za stejnou časovou jednotku slovíček daleko více. Mechanismus a jeho výhody si umíte všichni představit. Pokud byste byli ochotni svou odbornost v kterémkoli předmětu nabídnout, budeme velmi rádi, když se nám ozvete a budeme velmi rádi tuto nabídku realizovat v té virtuální škole.</w:t>
      </w:r>
    </w:p>
    <w:p>
      <w:pPr>
        <w:pStyle w:val="Prosttext"/>
        <w:rPr>
          <w:rFonts w:ascii="Times New Roman" w:hAnsi="Times New Roman" w:cs="Times New Roman"/>
          <w:sz w:val="24"/>
        </w:rPr>
      </w:pPr>
      <w:r>
        <w:rPr>
          <w:rFonts w:cs="Times New Roman" w:ascii="Times New Roman" w:hAnsi="Times New Roman"/>
          <w:sz w:val="24"/>
        </w:rPr>
      </w:r>
    </w:p>
    <w:p>
      <w:pPr>
        <w:pStyle w:val="Prosttext"/>
        <w:rPr/>
      </w:pPr>
      <w:r>
        <w:rPr>
          <w:rFonts w:cs="Times New Roman" w:ascii="Times New Roman" w:hAnsi="Times New Roman"/>
          <w:b/>
          <w:sz w:val="24"/>
        </w:rPr>
        <w:t>Facová:</w:t>
      </w:r>
      <w:r>
        <w:rPr>
          <w:rFonts w:cs="Times New Roman" w:ascii="Times New Roman" w:hAnsi="Times New Roman"/>
          <w:sz w:val="24"/>
        </w:rPr>
        <w:t xml:space="preserve"> Děkuji, přihlásí se někdo další do diskuse?</w:t>
      </w:r>
    </w:p>
    <w:p>
      <w:pPr>
        <w:pStyle w:val="Prosttext"/>
        <w:rPr>
          <w:rFonts w:ascii="Times New Roman" w:hAnsi="Times New Roman" w:cs="Times New Roman"/>
          <w:sz w:val="24"/>
        </w:rPr>
      </w:pPr>
      <w:r>
        <w:rPr>
          <w:rFonts w:cs="Times New Roman" w:ascii="Times New Roman" w:hAnsi="Times New Roman"/>
          <w:sz w:val="24"/>
        </w:rPr>
      </w:r>
    </w:p>
    <w:p>
      <w:pPr>
        <w:pStyle w:val="Prosttext"/>
        <w:rPr/>
      </w:pPr>
      <w:r>
        <w:rPr>
          <w:rFonts w:cs="Times New Roman" w:ascii="Times New Roman" w:hAnsi="Times New Roman"/>
          <w:b/>
          <w:sz w:val="24"/>
        </w:rPr>
        <w:t>Svátková:</w:t>
      </w:r>
      <w:r>
        <w:rPr>
          <w:rFonts w:cs="Times New Roman" w:ascii="Times New Roman" w:hAnsi="Times New Roman"/>
          <w:sz w:val="24"/>
        </w:rPr>
        <w:t xml:space="preserve"> Já bych Vás chtěla informovat o jiných souvislostech. Padla zmínka o zrušení STÚ a jeho převodu na VÚOŠ. Já jsem z odboru středního vzdělávání ministerstva školství. To je odbor, který se zabývá koncepcí a přípravou ve všech SOŠ a SOU. Náš odbor schvaluje učební dokumenty na státních i soukromých školách a řeší s tím související otázky, to znamená třeba i oblast aktivit středoškolské mládeže, dalšího vzdělávání atd. V souvislosti s různými změnami došlo k rozhodnutí, že STÚ ukončí svou činnost. Tato změna prošla poradou vedení ministerstva a bylo to vyřešeno rozhodnutím ministra. To ale neznamená, že tyto činnosti zaniknou. A právě my, co jsme zde přítomni jako zástupci těchto institucí a máme převod těchto činností zajistit, chceme získat informace o vašich představách o dalším vývoji.</w:t>
      </w:r>
    </w:p>
    <w:p>
      <w:pPr>
        <w:pStyle w:val="Prosttext"/>
        <w:rPr/>
      </w:pPr>
      <w:r>
        <w:rPr>
          <w:rFonts w:cs="Times New Roman" w:ascii="Times New Roman" w:hAnsi="Times New Roman"/>
          <w:sz w:val="24"/>
        </w:rPr>
        <w:t>STÚ zabezpečuje tzv. pomaturitní studium, je to roční kurz, který je zaměřen na ekonomické předměty a je určen pro absolventy gymnázií, ale i jiných SOŠ. Zde je taková situace, že přímo STÚ zmíněn je ve vyhlášce, takže tento převod na VÚOŠ bude spojen s tím, že bude nutné změnit formulaci vyhlášky MŠMT. Je to vyhláška, která stanovuje všechny státní jazykové školy a dojde tedy i k této změně. To znamená, že tento kurz chceme zachovat a chceme využít této příležitosti, když dochází ke změně na jiného partnera, abychom ho také modernizovali. To znamená ve spolupráci s přítomnými partnery bychom chtěli modernizovat obsah, protože právě v ekonomických disciplínách je to nezbytné. Dále STÚ zajišťoval průběžné rekvalifikační kurzy, nejčastěji tříměsíční. A tady bych chtěla informovat, že VÚOŠ rozšiřuje svou působnost, to znamená není jen výzkumným pracovištěm, ale také se rozšiřuje na oblast vzdělávací, to znamená, že současně dojde k rozšíření jeho statutu jako vzdělávací instituce. A proto i tyto rekvalifikační kurzy by přebíral i s tím, že by zase se náplň modernizovala, jak to vyžaduje doba. S tím souvisí semináře pro učitele techniky administrativy a obchodní korespondence. Mnozí z vás jej možná absolvovali, v této práci se bude pokračovat. Připomněla bych nezbytnou inovaci a chtěli bychom využít tohoto setkání a požádat o náměty, v jakém směru by bylo třeba tyto kurzy obměnit. Vy víte, co je třeba se dozvědět z hlediska učitelů.</w:t>
      </w:r>
    </w:p>
    <w:p>
      <w:pPr>
        <w:pStyle w:val="Prosttext"/>
        <w:rPr>
          <w:rFonts w:ascii="Times New Roman" w:hAnsi="Times New Roman" w:cs="Times New Roman"/>
          <w:sz w:val="24"/>
        </w:rPr>
      </w:pPr>
      <w:r>
        <w:rPr>
          <w:rFonts w:cs="Times New Roman" w:ascii="Times New Roman" w:hAnsi="Times New Roman"/>
          <w:sz w:val="24"/>
        </w:rPr>
        <w:t>Další oblastí jsou státní zkoušky. To je věc trochu složitější, protože v zákoně 576/91 je jmenován Státní těsnopisný ústav. To znamená, je tam přímo věta, že také vykonává státní zkoušky a zákon se nebude měnit kvůli jedné instituci. Ale zde skutečně došlo k převodu činností i práv na VÚOŠ. Tato věc je tedy otevřená, byla naznačena spolupráce s VŠE, budeme se rámcově snažit v této věci postoupit, protože tato věc zabíhá do legislativy.</w:t>
      </w:r>
    </w:p>
    <w:p>
      <w:pPr>
        <w:pStyle w:val="Prosttext"/>
        <w:rPr>
          <w:rFonts w:ascii="Times New Roman" w:hAnsi="Times New Roman" w:cs="Times New Roman"/>
          <w:sz w:val="24"/>
        </w:rPr>
      </w:pPr>
      <w:r>
        <w:rPr>
          <w:rFonts w:cs="Times New Roman" w:ascii="Times New Roman" w:hAnsi="Times New Roman"/>
          <w:sz w:val="24"/>
        </w:rPr>
        <w:t>Dále jsou to soutěže. Vy sami víte, že soutěže probíhají na různé úrovni. Každoročně v Učitelských novinách a ve Věstníku vychází seznam soutěží, což jsou většinou soutěže na všeobecné vzdělávací předměty, spíše na oblast tělovýchovy. Oblast grafických disciplín je tam zastoupena jen jedinou soutěží a zatím zachovává se ta existující struktura, regionální kola (pořádají pedagogická centra). VÚOŠ by měl na starosti i celostátní kolo, které by letos bylo v OA v Hradci Králové. To vůbec nevylučuje to, že právě v těchto soutěžích se budou navzájem využívat zkušenosti. Obě linie zůstanou zachovány,</w:t>
      </w:r>
    </w:p>
    <w:p>
      <w:pPr>
        <w:pStyle w:val="Prosttext"/>
        <w:rPr>
          <w:rFonts w:ascii="Times New Roman" w:hAnsi="Times New Roman" w:cs="Times New Roman"/>
          <w:sz w:val="24"/>
        </w:rPr>
      </w:pPr>
      <w:r>
        <w:rPr>
          <w:rFonts w:cs="Times New Roman" w:ascii="Times New Roman" w:hAnsi="Times New Roman"/>
          <w:sz w:val="24"/>
        </w:rPr>
        <w:t>vývoj ukáže, jak je třeba soutěže propojit a využít poznatky z obou soutěží.</w:t>
      </w:r>
    </w:p>
    <w:p>
      <w:pPr>
        <w:pStyle w:val="Prosttext"/>
        <w:rPr/>
      </w:pPr>
      <w:r>
        <w:rPr>
          <w:rFonts w:cs="Times New Roman" w:ascii="Times New Roman" w:hAnsi="Times New Roman"/>
          <w:sz w:val="24"/>
        </w:rPr>
        <w:t>Další jsou to služby školám, propagace. Ústav vydával publikace a časopisy, v tom bychom chtěli také pokračovat. To znamená ve spolupráci s radou Asociace OA. Chceme, aby se dosavadní Těsnopisné rozhledy nezaměřovaly jen na oblast grafických discplín. Ze strany obchodních akademií vznikl návrh na zařazení aktuálních otázek ekonomiky, účetnictví, protože nemůžeme zakládat časopisy několikery. To víte, k tomu jsou ekonomické důvody. Chceme využít toho, co je zaběhnuté, co studenti a školy přijímají. To je takový úkol, který před námi stojí, ale myslím, že naše spolupráce už je taková, že se nemusíme bát budoucnosti a že se nám podaří ke spokojenosti vás, jako zástupců škol, všechny uvedené problémy vyřešit. Já ráda přivítám vaše náměty, pro vzdělávání učitelů i váš pohled na státní zkoušky. Zatím děkuji, ráda zodpovím dotazy, které vzniknou v diskusi.</w:t>
      </w:r>
    </w:p>
    <w:p>
      <w:pPr>
        <w:pStyle w:val="Prosttext"/>
        <w:rPr>
          <w:rFonts w:ascii="Times New Roman" w:hAnsi="Times New Roman" w:cs="Times New Roman"/>
          <w:sz w:val="24"/>
        </w:rPr>
      </w:pPr>
      <w:r>
        <w:rPr>
          <w:rFonts w:cs="Times New Roman" w:ascii="Times New Roman" w:hAnsi="Times New Roman"/>
          <w:sz w:val="24"/>
        </w:rPr>
      </w:r>
    </w:p>
    <w:p>
      <w:pPr>
        <w:pStyle w:val="Prosttext"/>
        <w:rPr/>
      </w:pPr>
      <w:r>
        <w:rPr>
          <w:rFonts w:cs="Times New Roman" w:ascii="Times New Roman" w:hAnsi="Times New Roman"/>
          <w:b/>
          <w:sz w:val="24"/>
        </w:rPr>
        <w:t>Facová:</w:t>
      </w:r>
      <w:r>
        <w:rPr>
          <w:rFonts w:cs="Times New Roman" w:ascii="Times New Roman" w:hAnsi="Times New Roman"/>
          <w:sz w:val="24"/>
        </w:rPr>
        <w:t xml:space="preserve"> Děkuji, hlásí se Ing. Kočková o slovo.</w:t>
      </w:r>
    </w:p>
    <w:p>
      <w:pPr>
        <w:pStyle w:val="Prosttext"/>
        <w:rPr>
          <w:rFonts w:ascii="Times New Roman" w:hAnsi="Times New Roman" w:cs="Times New Roman"/>
          <w:sz w:val="24"/>
        </w:rPr>
      </w:pPr>
      <w:r>
        <w:rPr>
          <w:rFonts w:cs="Times New Roman" w:ascii="Times New Roman" w:hAnsi="Times New Roman"/>
          <w:sz w:val="24"/>
        </w:rPr>
      </w:r>
    </w:p>
    <w:p>
      <w:pPr>
        <w:pStyle w:val="Prosttext"/>
        <w:rPr/>
      </w:pPr>
      <w:r>
        <w:rPr>
          <w:rFonts w:cs="Times New Roman" w:ascii="Times New Roman" w:hAnsi="Times New Roman"/>
          <w:b/>
          <w:sz w:val="24"/>
        </w:rPr>
        <w:t>Kočková:</w:t>
      </w:r>
      <w:r>
        <w:rPr>
          <w:rFonts w:cs="Times New Roman" w:ascii="Times New Roman" w:hAnsi="Times New Roman"/>
          <w:sz w:val="24"/>
        </w:rPr>
        <w:t xml:space="preserve"> Já jsem z VÚOŠ. U nás je institut oborových skupin, ve kterých se sleduje vývoj v jednotlivých povoláních a na základě zjištění se potom v oborových skupinách uvažuje o změnách vzdělávacích programů škol, čili o inovacích vzdělávacích obsahů. Považujeme na šťastné rozhodnutí, že máme tu možnost rozšířit naši činnost o oblast vzdělávání učitelů, protože se domníváme, že to samozřejmě velice souvisí s inovací vzdělávacího obsahu, a tak v podstatě je velice užitečné, že činnost bývalého STÚ přešla do VÚOŠ, převzali jsme samozřejmě také odborné pracovníky, které jistě znáte. V první řadě Mgr. Pokorná a ing. Konůpek. Předpokládáme, že v relativně brzké době by vznikla samostatná skupina, organizační jednotka, která by měla na starosti činnosti tak, jak tady byly jmenovány. Bude to ve spolupráci s dalšími odbornými pracovníky VÚOŠ, nejen z oborových skupin, ale spolupracovníky z informačního střediska a s dalšími. Možná, že pro tuto chvíli by má informace stačila. Děkuji.</w:t>
      </w:r>
    </w:p>
    <w:p>
      <w:pPr>
        <w:pStyle w:val="Prosttext"/>
        <w:rPr>
          <w:rFonts w:ascii="Times New Roman" w:hAnsi="Times New Roman" w:cs="Times New Roman"/>
          <w:sz w:val="24"/>
        </w:rPr>
      </w:pPr>
      <w:r>
        <w:rPr>
          <w:rFonts w:cs="Times New Roman" w:ascii="Times New Roman" w:hAnsi="Times New Roman"/>
          <w:sz w:val="24"/>
        </w:rPr>
      </w:r>
    </w:p>
    <w:p>
      <w:pPr>
        <w:pStyle w:val="Prosttext"/>
        <w:rPr/>
      </w:pPr>
      <w:r>
        <w:rPr>
          <w:rFonts w:cs="Times New Roman" w:ascii="Times New Roman" w:hAnsi="Times New Roman"/>
          <w:b/>
          <w:sz w:val="24"/>
        </w:rPr>
        <w:t>Facová:</w:t>
      </w:r>
      <w:r>
        <w:rPr>
          <w:rFonts w:cs="Times New Roman" w:ascii="Times New Roman" w:hAnsi="Times New Roman"/>
          <w:sz w:val="24"/>
        </w:rPr>
        <w:t xml:space="preserve"> Děkuji. Je nějaký další příspěvek do diskuse?</w:t>
      </w:r>
    </w:p>
    <w:p>
      <w:pPr>
        <w:pStyle w:val="Prosttext"/>
        <w:rPr>
          <w:rFonts w:ascii="Times New Roman" w:hAnsi="Times New Roman" w:cs="Times New Roman"/>
          <w:sz w:val="24"/>
        </w:rPr>
      </w:pPr>
      <w:r>
        <w:rPr>
          <w:rFonts w:cs="Times New Roman" w:ascii="Times New Roman" w:hAnsi="Times New Roman"/>
          <w:sz w:val="24"/>
        </w:rPr>
      </w:r>
    </w:p>
    <w:p>
      <w:pPr>
        <w:pStyle w:val="Prosttext"/>
        <w:rPr/>
      </w:pPr>
      <w:r>
        <w:rPr>
          <w:rFonts w:cs="Times New Roman" w:ascii="Times New Roman" w:hAnsi="Times New Roman"/>
          <w:b/>
          <w:sz w:val="24"/>
        </w:rPr>
        <w:t>Asztalos:</w:t>
      </w:r>
      <w:r>
        <w:rPr>
          <w:rFonts w:cs="Times New Roman" w:ascii="Times New Roman" w:hAnsi="Times New Roman"/>
          <w:sz w:val="24"/>
        </w:rPr>
        <w:t xml:space="preserve"> Navazuji na dobře známé kolegyně. Jak jsme k tomu na VŠE přišli? Úkol připravovat učitele grafických předmětů odjakživa patřil Státnímu těsnopisnému ústavu. Já jako mladík, vysokoškolský student, jsem to tam také absolvoval. Později se rozhodovalo, že STÚ není vysokoškolská instituce a učitelstvo by se mělo připravovat na vysokých školách. Hledalo se řešení a našlo se tím, že kdysi existovoval ústřední ústav pro vzdělávání pedagogických pracovníků. Tam byla komise, kde se státní zkoušky učitelské konaly. Tento ústav potom také zanikl, pak se řešilo, kdo by to měl převzít. Porevoluční náměstek ministra školství hledal cestu, napsal rektorovi VŠE, že vysloví přání na ministerstvu, aby byla možnost to studovat řádně na vysoké škole jako bakalářské studium. Nedopadlo to dobře, protože vysoká škola ekonomická má bakalářské studium, ale ekonomicky zaměřené, ale vztah nebyl dobrý, nerealizovalo se to. Využili jsme tehdy platných vyhlášek (zák. 61 o rozšiřujícím studiu) a učitelstvo si může rozšířit aprobaci o grafické předměty a pak jsme se domluvili, že agenda přejde na VŠE. Materiály byly převzaty a jsou v archivu VŠE a od té doby to probíhá přes VŠE v Praze. Má to úroveň studia učitelů na instituci vysokoškolského charakteru. Pochopitelně na to VŠE nebyla vybavena, proto to praktikoval STÚ. Děkanka naší fakulty uzavřela dohodu s STÚ, že to budeme dělat ve spolupráci pod naší hlavičkou. Hlavní náplň odborné výuky byla na STÚ a konalo se to v jejich učebnách a pokračuje to do určité míry pořád. Od té doby naše děkanka přijímala studenty, učilo se na ústavu, zkoušky se konaly pod hlavičkou vysoké školy ekonomické za naší přítomnosti, já jsem zatím pořád předsedou státní komise. Absolvování těchto zkoušek odměňuje ekonomická škola vysvědčením o absolvování těchto předmětů. Mívali jsme i kurzy těsnopisu, ale to zaniklo z nedostatku zájmu. Mívali jsme zpravidla jednoho zájemce za rok, umožnili jsme to provést individuálním studiem. Když jsme to převzali na VŠE, chtěli jsme to pojímat komplexněji, to znamená, že jsme tam přidali vedle odborných kurzů něco navíc. To navíc byla ekonomika, základy ekonomiky, zejména pro ty zájemce o učitelství, kteří měli ekonomické vzdělání na vysokých školách před revolucí. Těm, kteří to pak absolvovali po těchto letech, jsme tuto zkoušku odpustili. Ale hlavně to museli dělat ti, kteří neměli vysokoškolské ekonomické vzdělání. Protože po revoluci mnoho jiných učitelů si tu možnost využilo, že si rozšiřovali aprobaci. Byli to například tělocvikáři, zeměpisci, ale v prvních letech to byli hlavně učitelé ruštiny. Ti byli do určité míry v ohrožení a hledali novou náplň. Náplň byla právě tohoto charakteru. Museli jsme zajistit ekonomickou výuku, aby se uměli vypořádat se základními termíny, aby i oni věděli, co představují ekonomické pojmy. Pochopitelně, aby vzdělání bylo kompletní, museli jsme přidat pedagogickou složku. Nemusela být nějak rozsáhlá, protože se jednalo většinou o kantory. I v této oblasti došlo k obsahovým změnám, přidali jsme několik hodin inovací z oblasti psychologie, pedagogiky, z oblasti</w:t>
      </w:r>
    </w:p>
    <w:p>
      <w:pPr>
        <w:pStyle w:val="Prosttext"/>
        <w:rPr>
          <w:rFonts w:ascii="Times New Roman" w:hAnsi="Times New Roman" w:cs="Times New Roman"/>
          <w:sz w:val="24"/>
        </w:rPr>
      </w:pPr>
      <w:r>
        <w:rPr>
          <w:rFonts w:cs="Times New Roman" w:ascii="Times New Roman" w:hAnsi="Times New Roman"/>
          <w:sz w:val="24"/>
        </w:rPr>
        <w:t>didaktické techniky. A tak tato výuka běžela v Praze a v konzultačním středisku v Olomouci. Jenže se situace zase trochu mění z různých důvodů. Jaksi ta část, která chodila do Olomouce na výuku, již o to ztratila zájem, například jsme přijali loni první ročník, ale bohužel zůstalo tam dvanáct studentů. Protože u nás se to koncipuje jako hospodářská činnost, musí se pokrýt náklady z kurzovného, a to</w:t>
      </w:r>
    </w:p>
    <w:p>
      <w:pPr>
        <w:pStyle w:val="Prosttext"/>
        <w:rPr/>
      </w:pPr>
      <w:r>
        <w:rPr>
          <w:rFonts w:cs="Times New Roman" w:ascii="Times New Roman" w:hAnsi="Times New Roman"/>
          <w:sz w:val="24"/>
        </w:rPr>
        <w:t>bylo ohroženo. Reorganizovali jsme to tím, že ve druhém ročníku mají studenti jen vybrané konzultace, aby se kurzy mohly uzavřít. A v Praze jsme měli zájem dostatečný, myslím, že ve druhém ročníku je 22 studentů, v prvním ročníku 25. My jsme s STÚ měli dohodu, že odbornou část zajistí oni, ekonomickou a psychologicko-pedagogickou zajistíme my a kurzovné, které jsme vykalkulovali, jak to bývá, se neustále zvyšovalo. Aby se pokryly náklady, vyšlo to na vyšší částku a to byl také jeden z důvodů, proč o studium byl menší zájem i v Praze. Nyní je smlouva legálně převedena na VÚOŠ. My jako vysoké školy si můžeme autonomně organizovat kurzy dalšího vzdělávání a nikdo nás v tom neomezuje. Co jsme začali s STÚ, to u nás normálně pokračuje, pouze se změnil vztah VŠE k těm kantorům, kteří zde učí a pocházejí ze STÚ. Nyní jsou buď zaměstnanci VÚOŠ nebo už nejsou jejich zaměstnanci, jsou důchodci apod. My je pro výuku získáváme a uzavíráme s nimi dohodou o provedení práce. Výuka běží normálně dál, jen na jiné právnické a ekonomické platformě. Já jsem to dostal za úkol. Řeknu vám, proč jsem to převzal - poněvadž k tomu mám kladný vztah, pozoroval jsem, že to, co jsme dělali na STÚ není úplně ono a je třeba do toho obsahově zasáhnout. V několika etapách jsem zasahoval s Ing. Zemanovou, zařadili jsme skutečně elementární výuku na počítači. Zjistil jsem, že metodiku byli schopni nabídnout, metodiku na počítačích. Takto jsme se do této inovace dotlačili. Zřejmě to ale ještě není vrchol, proto jsem byl rád, že p. Zaviačič s Dr. Müllerovou mě kontaktovali a já jsem nakloněn inovacím. Hodně bude záležet na tom, jak jsou záležitosti předprojednány s VÚOŠ a s Interinfo. Mám určité informace, že ještě byla jiná instituce, která to dělala ve Valašském Meziříčí přes VŠ báňskou v Ostravě. To také probíhalo jistě v pořádku, legálně. Možná, že to byl také další důvod, proč se objevila konkurence. Že tedy ti, co jsou spádově z moravských vlastí, to mají do Prahy daleko, se začali hlásit do Valašského Meziříčí. Do tradičního olomouckého studia zájem dále upadal. Myslím, že to bude další důvod, nejen tedy důvod ekonomický, ale ještě něco jiného. Já tedy nabízím, pokud mohu, spolupráci a chtěl bych dostat přípravu kantorů na solidnější úroveň, aby to odpovídalo parametrům, které souvisejí s technikou, jak to ve světě jinde probíhá. Tolik pár poznámek k tomuto bodu.</w:t>
      </w:r>
    </w:p>
    <w:p>
      <w:pPr>
        <w:pStyle w:val="Prosttext"/>
        <w:rPr>
          <w:rFonts w:ascii="Times New Roman" w:hAnsi="Times New Roman" w:cs="Times New Roman"/>
          <w:sz w:val="24"/>
        </w:rPr>
      </w:pPr>
      <w:r>
        <w:rPr>
          <w:rFonts w:cs="Times New Roman" w:ascii="Times New Roman" w:hAnsi="Times New Roman"/>
          <w:sz w:val="24"/>
        </w:rPr>
      </w:r>
    </w:p>
    <w:p>
      <w:pPr>
        <w:pStyle w:val="Prosttext"/>
        <w:rPr/>
      </w:pPr>
      <w:r>
        <w:rPr>
          <w:rFonts w:cs="Times New Roman" w:ascii="Times New Roman" w:hAnsi="Times New Roman"/>
          <w:b/>
          <w:sz w:val="24"/>
        </w:rPr>
        <w:t>Facová:</w:t>
      </w:r>
      <w:r>
        <w:rPr>
          <w:rFonts w:cs="Times New Roman" w:ascii="Times New Roman" w:hAnsi="Times New Roman"/>
          <w:sz w:val="24"/>
        </w:rPr>
        <w:t xml:space="preserve"> Děkuji prof. Asztalosovi a dovolím si pár slov doplnit. Většina z vás ví, že jsem z OA Valašské Meziříčí. Vzdělávání pedagogů u nás probíhá, jak jste správně řekl, pod kterou VŠ, taktéž je tam zařazena ekonomika a to poměrně ve velkém rozsahu. Z té se dělá závěrečná státní zkouška. Na této škole ještě v rámci tohoto studia máme zařazeno jednosemestrální studium práva. Velmi úzce totiž souvisí s obchodní korespondencí. Kdo korespondenci učíme, víme, že narazíme podpisová práva, právní normy, závaznosti apod. Myslím si, že se shodujeme v tom, co profesor Asztalos řekl. Navázat chce Jaroslav Zaviačič.</w:t>
      </w:r>
    </w:p>
    <w:p>
      <w:pPr>
        <w:pStyle w:val="Prosttext"/>
        <w:rPr>
          <w:rFonts w:ascii="Times New Roman" w:hAnsi="Times New Roman" w:cs="Times New Roman"/>
          <w:sz w:val="24"/>
        </w:rPr>
      </w:pPr>
      <w:r>
        <w:rPr>
          <w:rFonts w:cs="Times New Roman" w:ascii="Times New Roman" w:hAnsi="Times New Roman"/>
          <w:sz w:val="24"/>
        </w:rPr>
      </w:r>
    </w:p>
    <w:p>
      <w:pPr>
        <w:pStyle w:val="Prosttext"/>
        <w:rPr/>
      </w:pPr>
      <w:r>
        <w:rPr>
          <w:rFonts w:cs="Times New Roman" w:ascii="Times New Roman" w:hAnsi="Times New Roman"/>
          <w:b/>
          <w:sz w:val="24"/>
        </w:rPr>
        <w:t>Zaviačič:</w:t>
      </w:r>
      <w:r>
        <w:rPr>
          <w:rFonts w:cs="Times New Roman" w:ascii="Times New Roman" w:hAnsi="Times New Roman"/>
          <w:sz w:val="24"/>
        </w:rPr>
        <w:t xml:space="preserve"> Já už z důvodu, že čas jsme překročili a z důvodu, že už jednou jsem záměr skladby státní zkoušky prezentoval a hlavně dnes jsme kus této státní zkoušky předvedli, abych se neopakoval, řeknu jedinou drobnost. Pravidelně čekalo mnoho adeptů na své výsledky měsíce. Technika je tak skvělá, software vybroušený, že když dneska úderem 18. hodiny skončily jednu základní technickou 30minutovou práci, tak 18.05 jsme ze sítě vytáhli hotové výsledky státní zkoušky. I to naznačuje, jak radikálně jsme připraveni modernizovat, ostatní detaily věřím, že za zvuku cimbálky si budeme moci sdělit.</w:t>
      </w:r>
    </w:p>
    <w:p>
      <w:pPr>
        <w:pStyle w:val="Prosttext"/>
        <w:rPr>
          <w:rFonts w:ascii="Times New Roman" w:hAnsi="Times New Roman" w:cs="Times New Roman"/>
          <w:sz w:val="24"/>
        </w:rPr>
      </w:pPr>
      <w:r>
        <w:rPr>
          <w:rFonts w:cs="Times New Roman" w:ascii="Times New Roman" w:hAnsi="Times New Roman"/>
          <w:sz w:val="24"/>
        </w:rPr>
      </w:r>
    </w:p>
    <w:p>
      <w:pPr>
        <w:pStyle w:val="Prosttext"/>
        <w:rPr/>
      </w:pPr>
      <w:r>
        <w:rPr>
          <w:rFonts w:cs="Times New Roman" w:ascii="Times New Roman" w:hAnsi="Times New Roman"/>
          <w:b/>
          <w:sz w:val="24"/>
        </w:rPr>
        <w:t>Facová:</w:t>
      </w:r>
      <w:r>
        <w:rPr>
          <w:rFonts w:cs="Times New Roman" w:ascii="Times New Roman" w:hAnsi="Times New Roman"/>
          <w:sz w:val="24"/>
        </w:rPr>
        <w:t xml:space="preserve"> Děkuji a prosím o vystoupení Mgr. Hýla.</w:t>
      </w:r>
    </w:p>
    <w:p>
      <w:pPr>
        <w:pStyle w:val="Prosttext"/>
        <w:rPr>
          <w:rFonts w:ascii="Times New Roman" w:hAnsi="Times New Roman" w:cs="Times New Roman"/>
          <w:sz w:val="24"/>
        </w:rPr>
      </w:pPr>
      <w:r>
        <w:rPr>
          <w:rFonts w:cs="Times New Roman" w:ascii="Times New Roman" w:hAnsi="Times New Roman"/>
          <w:sz w:val="24"/>
        </w:rPr>
      </w:r>
    </w:p>
    <w:p>
      <w:pPr>
        <w:pStyle w:val="Prosttext"/>
        <w:rPr/>
      </w:pPr>
      <w:r>
        <w:rPr>
          <w:rFonts w:cs="Times New Roman" w:ascii="Times New Roman" w:hAnsi="Times New Roman"/>
          <w:b/>
          <w:sz w:val="24"/>
        </w:rPr>
        <w:t>Hýl:</w:t>
      </w:r>
      <w:r>
        <w:rPr>
          <w:rFonts w:cs="Times New Roman" w:ascii="Times New Roman" w:hAnsi="Times New Roman"/>
          <w:sz w:val="24"/>
        </w:rPr>
        <w:t xml:space="preserve"> Dovolíte-li já bych přidal několik zkušeností. Před mnoha lety, když jsem byl ještě studentem gymnázia, jsem se pokusil naučit psát všemi deseti na klasickém mechanickém stroji. Já jsem to nevydržel, já jsem to nedokončil, protože to pro mě bylo strašné. Před dvěma třemi lety jsem objevil metodiku Jaroslava Zaviačiče, prošel jsem ji a za dva měsíce jsem se naučil psát tak, že jsem strašidlem psaní na škole, se svými 250 úhozy dokážu některé vyděsit. Někteří mě předčí, máme Elišku Klimkovou, mistryni z loňska. Jako většina si myslím, že tak trošku je despekt vůči mé osobě, když učím. To se týká rozdílu v technologii výuky. Druhou zkušenost, kterou jsem učinil zhruba před dvěma lety, když jsme se se ženou rozhodli, že ona bude studovat obchodní korespondenci a psaní, že si rozšíří vzdělání v této oblasti, protože je češtinářka a dějepisářka. V blízkosti byla Olomouc a Valašské Meziříčí, dali jsme přednost Valašskému Meziříčí - a to z prostého důvodu, že bylo řečeno, že v Olomouci byla zavedena výuka výpočetní techniky a pokud vím, učila se tam T602. Ve Valmezu začínali Microsoft Office. To mluví pro to, co je progresivní. Myslím si, že jsme udělali dobře, protože dnes nemusím psát písemky na PC já a vyřešilo se spoustu osobních starostí doma. Koneckonců když se podíváte na stránky ZAV, jsou tam žáci ZŠ celkem slušně umístěni a konkurují středoškolákům. Absolventi této ZŠ dnes honí kantory na OA ve Zlíně a na SPŠ ve Zlíně a nutí je, aby je zapojili do soutěží apod. Výsledky opravdu jsou zcela evidentní. Tolik historická poznámka. Poněkud čerstvější historická poznámka pro nás všechny, jsou stránky, na kterých jsou informace, které vás zajímají. Já bych rád se vrátil k začátkům, jak tyto vznikaly. Tím asi odpovím na otázky, které by mohly vzniknout. Před zhruba rokem jsme se se s Jaroslavem Zaviačičem dohodli, že se pokusíme vystavit něco na internet. Tehdy ještě neexistovala doména ZAV.CZ, tak jsme hledali prostor, kam bychom stránku umístili. Můj syn si s tím hrál, udělal si stránky v Americe, i já jsem si vytvořil zkusmo svůj prostor (několikáté úrovně). Tam jsme potom umístili stránky podle dispozic p. Zaviačiče. Já jsem byl nedobrovolně slavný, protože to bylo přes mé jméno. Omlouvám se všem, kteří se nemohli na stránky dostat, stránky byly vytížené. Před nedávnem jsme aktivovali stránku, tedy doménu zav.cz a situace se podstatně zlepšila, takže přístup na stránky je podle mě rychlejší a jsou odstraněny problémy, které byly dříve na xoomu. Navíc mě zbavily mé nevítané popularity. Možná jsou problémy se stránkou Download se stahováním zav9904. On je totiž veliký, má přes 1 MB, my to ověřujeme, jak rychle jste schopni to stáhnout. Na školách většinou není přímé připojení, existují proxy-servery, které stažení zpomalují a vznikají potíže. Pokud ten problém vznikne, požádejte správce zařízení ve škole, aby vám to stáhli na přímé lince, tam to trvá kolem 10 - 15 minut. Pokud by byly výhrady k tomu, jak stránky vypadají a jak jsou koncipovány, chtěl bych zdůraznit, že celá věc vznikla spontánně a Jaroslav Zaviačič po vzniku té myšlenky rozehrál takový informační koncert, že se to nedá popisovat. To musí člověk zažít, aby věděl, o co jde. Od 22 hodin večer začínají pípat mobily, na které máme přesměrovány informace, a během několika hodin jsou stránky nějakým způsobem aktualizovány. Udělat v tom zásadní koncepční změnu je prakticky nemožné, to bychom museli na měsíc vyřadit z provozu celý systém. Pokud by byly výhrady ke koncepci, jsou samozřejmě přijímány, ale jak říkám, J. Zaviačič nás zaplavuje takovým množstvím informací, že to není možné přerušit. Připomínky a náměty uvítám, můžete se na mě obrátit. Bude-li to v mých silách odpovědět, rád odpovím na vaše otázky. Ve Valmezu vedou druhou stránky studenti, kteří mají 17 roků. Současně s tím bych chtěl podtrhnout ještě jeden moment, který přináší tento způsob komunikace mezi školami a autory této věci a školami po celé republice. Já jsem přesvědčen, že to v podstatě přispívá ke vzdělávání kantorů. Protože to vytváří tlak na vzdělání v této oblasti a my všichni, jak tu sedíme, tak si přiznáme, že před rokem, dvěma jsme o těchto věcech vůbec neuvažovali. Dnes jsme nuceni se připojit k internetu nebo si alespoň ve škole vyžádat, abychom připojení získali. Musíme se naučit brouzdat v internetu, musíme se naučit stahovat soubory z internetu, posílat e-mailem zprávy. Pokud to neumíme sami, musíme žádat naše okolí, aby nám soutěžní soubory zabalili a odeslali jako přílohu. Současně vzniká tlak na vzdělávání nositelů vzdělanosti kantorů. Myslím, že je to velmi pozitivní. Mohu podtrhnout ještě jednu věc. Osobní zkušenost s touto komunikací nejen na této úrovni naší malé národní, ale i mezinárodní a vím velmi dobře, protože jsme zapojeni do jednoho evropského programu, že tomu fandí i v zahraničí.</w:t>
      </w:r>
    </w:p>
    <w:p>
      <w:pPr>
        <w:pStyle w:val="Prosttext"/>
        <w:rPr>
          <w:rFonts w:ascii="Times New Roman" w:hAnsi="Times New Roman" w:cs="Times New Roman"/>
          <w:sz w:val="24"/>
        </w:rPr>
      </w:pPr>
      <w:r>
        <w:rPr>
          <w:rFonts w:cs="Times New Roman" w:ascii="Times New Roman" w:hAnsi="Times New Roman"/>
          <w:sz w:val="24"/>
        </w:rPr>
      </w:r>
    </w:p>
    <w:p>
      <w:pPr>
        <w:pStyle w:val="Prosttext"/>
        <w:rPr/>
      </w:pPr>
      <w:r>
        <w:rPr>
          <w:rFonts w:cs="Times New Roman" w:ascii="Times New Roman" w:hAnsi="Times New Roman"/>
          <w:b/>
          <w:sz w:val="24"/>
        </w:rPr>
        <w:t>Zaviačič:</w:t>
      </w:r>
      <w:r>
        <w:rPr>
          <w:rFonts w:cs="Times New Roman" w:ascii="Times New Roman" w:hAnsi="Times New Roman"/>
          <w:sz w:val="24"/>
        </w:rPr>
        <w:t xml:space="preserve"> Děkuji P. Hýlovi. Ještě dvě slova - operativnost ukazuje, že my jsme předevčírem byli na soutěži v Břeclavi a díky Pavlovi jsou již výsledky na stránce k dispozici.</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b/>
          <w:sz w:val="24"/>
        </w:rPr>
        <w:t>Facová:</w:t>
      </w:r>
      <w:r>
        <w:rPr>
          <w:rFonts w:cs="Times New Roman" w:ascii="Times New Roman" w:hAnsi="Times New Roman"/>
          <w:sz w:val="24"/>
        </w:rPr>
        <w:t xml:space="preserve"> Vím, že diskuse u cimbálu bude plodná a není to jistě poslední tečka, kterou jsme dali. Prosím vás, podle stanov Interinfo musíme hlasovat o výroční zprávě a zprávě o hospodaření. bude to trvat 20 - 30 vteřin, prosím členy Interinfo, aby zvedli ruku ti, kdo jsou pro. Je někdo proti? Zdržel se někdo hlasování? Děkuji. Tímto považuji výroční zprávu za schválenou. Hlasujme nyní o zprávě o hospodaření, děkuji. Kdo je proti? Děkuji. Pokud ne, děkuji všem členům, hostům, hostitelům jmenovitě p. řediteli obchodní akademie. Nyní už ale přejděme k té méně oficiální části a to je část u cimbálu, kde se jistě rozvine velmi neformální diskuse.</w:t>
      </w:r>
    </w:p>
    <w:p>
      <w:pPr>
        <w:pStyle w:val="Prosttext"/>
        <w:rPr>
          <w:rFonts w:ascii="Times New Roman" w:hAnsi="Times New Roman" w:cs="Times New Roman"/>
          <w:sz w:val="24"/>
        </w:rPr>
      </w:pPr>
      <w:r>
        <w:rPr>
          <w:rFonts w:cs="Times New Roman" w:ascii="Times New Roman" w:hAnsi="Times New Roman"/>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08:01:00Z</dcterms:created>
  <dc:creator>Jaroslav Zaviačič</dc:creator>
  <dc:description/>
  <dc:language>en-US</dc:language>
  <cp:lastModifiedBy>Jaroslav Zaviačič</cp:lastModifiedBy>
  <dcterms:modified xsi:type="dcterms:W3CDTF">1999-11-18T11:12:00Z</dcterms:modified>
  <cp:revision>6</cp:revision>
  <dc:subject/>
  <dc:title>Zaviačič: Před rokem jsme založili Interinfo a jako důvody jsem uváděl činnosti, kterými bychom rádi činnost I</dc:title>
</cp:coreProperties>
</file>