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4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 xml:space="preserve">(G, OA a JŠ, Hodonín, 15. listopadu 2012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Přítomni:</w:t>
      </w:r>
      <w:r>
        <w:rPr>
          <w:color w:val="000000"/>
        </w:rPr>
        <w:t> Jaroslav Zaviačič, Helena Zaviačičová, Miloš Procházka, Dalibor Tomek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Omluveni: </w:t>
      </w:r>
      <w:r>
        <w:rPr>
          <w:color w:val="000000"/>
        </w:rPr>
        <w:t>Jaroslav Poláček, Eva Vejmolová, Robert Sigmund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Hosté: </w:t>
      </w:r>
      <w:r>
        <w:rPr>
          <w:color w:val="000000"/>
        </w:rPr>
        <w:t>Radek Kučera (předseda Asociace obchodních akademií)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1. Board – videokonference, hospodaření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jednání se účastnili J. Zaviačič a Helena Zaviačičová, kteří informovali o rozpočtu Intersteno – vyjádřili nesouhlas s nakládáním finančními prostředky organizace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>Petr Sekanina vyzván výborem, aby inicioval jednání v revizní komisi Intersteno (s Gregorem Kellerem, předsedou revizní komise) a navrhl kontrolu hospodaření Intersteno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2. Úspory nákladů Interinfo ČR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nebytové prostory Interinfo ČR jsou málo využívány, z toho důvodu výbor navrhuje hledat hospodárnější náhradu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J. Zaviačič zvažuje, že nebude kandidovat do Boardu Intersteno, ale v budoucnu pouze zastupovat ČR v Centrální radě, zásadně nesouhlasí s organizační a finanční prací stávajícího italského vedení Intersteno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H. Zaviačičová bude nadále pokračovat v JURY Intersteno, přínos pro naše soutěžící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3. Volby - Board Intersteno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koordinovat návrhy na příští volební kandidáty do vedení Intersteno s Německem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4. Různé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kandidáti na MS 2015: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</w:rPr>
      </w:pPr>
      <w:r>
        <w:rPr>
          <w:color w:val="000000"/>
        </w:rPr>
        <w:t>USA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</w:rPr>
      </w:pPr>
      <w:r>
        <w:rPr>
          <w:color w:val="000000"/>
        </w:rPr>
        <w:t>Německo – Berlín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R. Kučera informoval o SZ, další jednání bude probíhat v Praze 19. listopadu 2012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D. Tomek navrhne Všeobecně vzdělávací škole č. 430 v Petrohradě spolupráci v oblasti soutěžení a zpracování textů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H. Zaviačičová informovala o jednáních na MŠMT ohledně příspěvku na Gent 2012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Nový Jičín 18. listopadu 2012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Zapsal:</w:t>
      </w:r>
      <w:r>
        <w:rPr>
          <w:color w:val="000000"/>
        </w:rPr>
        <w:t> Dalibor Tom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31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45:00Z</dcterms:modified>
  <cp:revision>3</cp:revision>
  <dc:subject/>
  <dc:title>Zápis ze 3</dc:title>
</cp:coreProperties>
</file>