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Black" w:ascii="Arial Black" w:hAnsi="Arial Black"/>
          <w:b/>
          <w:sz w:val="36"/>
        </w:rPr>
        <w:t>Zápis z 2. schůze výboru INTERINFO ČR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(Nový Jičín, 9. října 2008)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rPr/>
      </w:pPr>
      <w:r>
        <w:rPr>
          <w:b/>
        </w:rPr>
        <w:t>Přítomni:</w:t>
      </w:r>
      <w:r>
        <w:rPr/>
        <w:t xml:space="preserve"> </w:t>
      </w:r>
    </w:p>
    <w:p>
      <w:pPr>
        <w:pStyle w:val="TextBody"/>
        <w:rPr/>
      </w:pPr>
      <w:r>
        <w:rPr/>
        <w:t>Jaroslav Zaviačič, Helena Matoušková, Robert Sigmund, Dalibor Tome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Omluveni: </w:t>
      </w:r>
      <w:r>
        <w:rPr/>
        <w:t>Petr Juras, Jaroslav Poláček, Miloš Procházk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 xml:space="preserve">Hosté: </w:t>
      </w:r>
      <w:r>
        <w:rPr>
          <w:rFonts w:cs="Courier New" w:ascii="Courier New" w:hAnsi="Courier New"/>
          <w:bCs/>
        </w:rPr>
        <w:t>Anděla Sedláčková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1</w:t>
      </w:r>
      <w:r>
        <w:rPr>
          <w:rFonts w:eastAsia="SimSun;宋体" w:cs="Courier New" w:ascii="Courier New" w:hAnsi="Courier New"/>
          <w:b/>
        </w:rPr>
        <w:t>.</w:t>
      </w:r>
      <w:r>
        <w:rPr>
          <w:rFonts w:eastAsia="SimSun;宋体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 xml:space="preserve">Intersteno </w:t>
        <w:br/>
      </w:r>
      <w:r>
        <w:rPr>
          <w:rFonts w:cs="Courier New" w:ascii="Courier New" w:hAnsi="Courier New"/>
        </w:rPr>
        <w:tab/>
      </w:r>
    </w:p>
    <w:p>
      <w:pPr>
        <w:pStyle w:val="Normal"/>
        <w:numPr>
          <w:ilvl w:val="0"/>
          <w:numId w:val="3"/>
        </w:numPr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informace o jednání Rady Intersteno v Tychy – přítomni: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J. Poláček, H.Matoušková, J.Zaviačič – zhodnotili MS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v Praze, organizace, ekonomické hledisko. Výbor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souhlasí, aby Interinfo finančně podpořilo Číňanku Eriku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Gao  (poradce, doprovod, tlumočení) a lékaře výpravy,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MUDr. Pavla  Beňo (cestovné, ubytování) a všem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účastníkům uhradí startovné a letenku</w:t>
        <w:br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Přípravná soustředění na Čínu</w:t>
        <w:br/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kritéria finanční podpory pro účast na MS v Pekingu: medaile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z minulých šampionátů, umístění na MR (do 10. místa)</w:t>
        <w:br/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>návrh smlouvy s účastníkem (závodník)- zpracuje H. Matoušková</w:t>
        <w:br/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ávodníci mohou dělat pomocné práce při vyhodnocování 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.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ZAV-Hodoní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formace o připravované novince – čínský stenografický stroj poprvé bude v Hodoníně představen v češtině 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</w:rPr>
        <w:t>příprava voleb do výboru INTERINFO ČR</w:t>
        <w:br/>
        <w:b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3.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Internetová stránka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ávrh – pomoc na zpracování internetových stránek svěřit Miloši Černilovskému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. Celková ekonomická situace</w:t>
        <w:br/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ekonomická situace sdružení je dobrá, umožňuje masivní podporu účastníků na soutěžích, MS v Pekingu (letenky, startovné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vý Jičín 9. října 200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Zapsal:</w:t>
      </w:r>
      <w:r>
        <w:rPr>
          <w:rFonts w:cs="Courier New" w:ascii="Courier New" w:hAnsi="Courier New"/>
        </w:rPr>
        <w:t xml:space="preserve"> Dalibor Tomek       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eastAsia="Times New Roman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Courier New" w:hAnsi="Courier New" w:cs="Courier New"/>
      <w:b/>
      <w:bCs/>
    </w:rPr>
  </w:style>
  <w:style w:type="paragraph" w:styleId="Zkladntext3">
    <w:name w:val="Základní text 3"/>
    <w:basedOn w:val="Normal"/>
    <w:qFormat/>
    <w:pPr/>
    <w:rPr>
      <w:sz w:val="32"/>
      <w:effect w:val="blinkBackground"/>
    </w:rPr>
  </w:style>
  <w:style w:type="paragraph" w:styleId="TextBodyIndent">
    <w:name w:val="Body Text Indent"/>
    <w:basedOn w:val="Normal"/>
    <w:pPr>
      <w:ind w:left="1800" w:hanging="0"/>
    </w:pPr>
    <w:rPr>
      <w:rFonts w:ascii="Courier New" w:hAnsi="Courier New" w:cs="Courier New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Arial Unicode MS" w:cs="Arial Unicode MS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25:00Z</dcterms:created>
  <dc:creator>.Dato</dc:creator>
  <dc:description/>
  <dc:language>en-US</dc:language>
  <cp:lastModifiedBy>Jaroslav</cp:lastModifiedBy>
  <cp:lastPrinted>2008-06-16T08:41:00Z</cp:lastPrinted>
  <dcterms:modified xsi:type="dcterms:W3CDTF">2008-11-25T10:25:00Z</dcterms:modified>
  <cp:revision>2</cp:revision>
  <dc:subject/>
  <dc:title>Zápis ze 3</dc:title>
</cp:coreProperties>
</file>