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3. schůze výboru INTERINFO ČR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</w:rPr>
        <w:t>(OA A VOŠ V. Meziříčí, 8. října 201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Přítomni: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Jaroslav Zaviačič, Helena Matoušková, Robert Sigmund, Dalibor Tomek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Omluveni: </w:t>
      </w:r>
      <w:r>
        <w:rPr>
          <w:color w:val="000000"/>
        </w:rPr>
        <w:t>Jaroslav Poláček, Miloš Procházka, Eva Vejmolová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Hosté: </w:t>
      </w:r>
      <w:r>
        <w:rPr>
          <w:color w:val="000000"/>
        </w:rPr>
        <w:t>Věra Facová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1. MS - Gent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J. Zaviačič informoval o výsledku českého týmu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místo konání dalšího MS 2015 není dosud pevně stanoveno (pravděpodobně Evropa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příprava míst na soustředění na další MS (kontaktovat školy, které by nabídly své kapacity</w:t>
        <w:br/>
        <w:t>pro soustředění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2. Státní zkoušky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ve věci opětovného zavedení SZ nejsou zatím žádné pozitivní infomace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alternativou je mezinárodní internetová soutěž Intersteno (loni se zájem studentů výrazně</w:t>
        <w:br/>
        <w:t>zvýšil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J. Zaviačič bude informovat stínového ministra MŠMT, dr. Chládka, o výsledcích v Gentu a situaci se státními zkouškami poté, co se v důsledku voleb vyjasní vhodný termín již panem senátorem Chládkem nabídnutého přijetí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3. Soutěže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J. Zaviačič požádá místopředsedu Poláčka o zprostředkování přijetí s doc. Putnovou ve věci podpory klávesnicové gramotnosti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V. Facová – návrh – klávesnicovou gramotnost zavést již do 3. tříd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4. Sídlo sdružení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se změnou sídla H. Zaviačičová zajistí na MV změnu stanov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v případě navýšení příspěvku na Gent od MŠMT požádá H. Zaviačičová žáky a učitele,</w:t>
        <w:br/>
        <w:t>kteří obdrželi od OS Interinfo příspěvek na MS o jeho vrácení; výši příspěvku všichni</w:t>
        <w:br/>
        <w:t>oslovení účastníci obdrží z dotace MŠMT; hlasování: pro 4, proti 0, zdržel se 0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výbor prodiskutoval jména možných kandidátů na následující volební období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Nový Jičín 10. října 2013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Zapsal:</w:t>
      </w:r>
      <w:r>
        <w:rPr>
          <w:color w:val="000000"/>
        </w:rPr>
        <w:t> Dalibor Tom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4:10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53:00Z</dcterms:modified>
  <cp:revision>3</cp:revision>
  <dc:subject/>
  <dc:title>Zápis ze 3</dc:title>
</cp:coreProperties>
</file>