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Zápis z 1. schůze výboru INTERINFO ČR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Bruntál, 20. února 2003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/>
      </w:pPr>
      <w:r>
        <w:rPr>
          <w:b/>
        </w:rPr>
        <w:t>Přítomni:</w:t>
      </w:r>
      <w:r>
        <w:rPr/>
        <w:t xml:space="preserve"> Jaroslav Zaviačič, Helena Matoušková, Jana Olchavová, Pavel Hýl, Petr Hýl, Dalibor Tome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Omluveni: </w:t>
      </w:r>
      <w:r>
        <w:rPr/>
        <w:t>Věra Facová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Hosté:</w:t>
      </w:r>
      <w:r>
        <w:rPr>
          <w:rFonts w:cs="Courier New" w:ascii="Courier New" w:hAnsi="Courier New"/>
        </w:rPr>
        <w:t xml:space="preserve"> Daniela Schudichová, Anděla Sedálčková (členky revizní komis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Funkce členů výboru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Na základě voleb do výboru Interinfo ČR, které se konaly na podzim 2002 v Hodoníně, proběhlo na 1. výborové schůzi v Bruntálu (únor 2003), rozdělení oblastí činností jednotlivých členů výboru: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Jaroslav Zaviačič</w:t>
      </w:r>
      <w:r>
        <w:rPr>
          <w:rFonts w:cs="Courier New" w:ascii="Courier New" w:hAnsi="Courier New"/>
          <w:bCs/>
        </w:rPr>
        <w:t xml:space="preserve"> (předseda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1. </w:t>
      </w:r>
      <w:r>
        <w:rPr>
          <w:rFonts w:cs="Courier New" w:ascii="Courier New" w:hAnsi="Courier New"/>
          <w:bCs/>
          <w:u w:val="single"/>
        </w:rPr>
        <w:t>Dlouhodobé úkoly: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zastupování ČR v Intersteno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zastupování Interinfo ČR v rámci třístranné dohody o zkouškách ze zpracování textů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zajišťování podnětů ze strany zaměstnavatelů (v ČR např. Hospodářská komora, Unie personalistů, významné podniky, v zahraničí zejména partnerská sdružení) pro potřeby aktualizace náplně zadání zkoušky ze zpracování textů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prosazování výuky klávesnicové gramotnosti od 10 let, paralelně u dospělých, ve školství pak jeho další racionalizace iniciováním mezinárodních i regionálních seminářů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iniciování účasti zástupců Interinfo ČR na vývoji informačních technologií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ve spolupráci s vedením Intersteno podpora vzniku zájmových sdružení např. v Polsku a dalších zemích s nízkou či nulovou aktivitou ve výuce, tréninku a soutěžení v oblasti zpracování textů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přenášení zkušeností ze zahraničí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snaha o další modernizaci činnosti Intersteno (po úspěšném zavedení kategorie žáků pokus o prosazení souvisejícího doplnění pravidel – délky soutěže v opisu, limitu procenta chyb)</w:t>
      </w:r>
    </w:p>
    <w:p>
      <w:pPr>
        <w:pStyle w:val="Normal"/>
        <w:rPr/>
      </w:pPr>
      <w:r>
        <w:rPr>
          <w:rFonts w:cs="Courier New" w:ascii="Courier New" w:hAnsi="Courier New"/>
          <w:bCs/>
        </w:rPr>
        <w:t xml:space="preserve">2. </w:t>
      </w:r>
      <w:r>
        <w:rPr>
          <w:rFonts w:cs="Courier New" w:ascii="Courier New" w:hAnsi="Courier New"/>
          <w:bCs/>
          <w:u w:val="single"/>
        </w:rPr>
        <w:t>Krátkodobé úkoly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v Římě práce v ústředním výboru Intersteno včetně účasti na plenárním zasedání Intersteno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obsahová příprava a vedení tréninkových soustředění zaměřených na soutěže v opisu, diktátů a korektury textu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zajištění rezervace ubytování v Římě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ve spolupráci s Helenou Matouškovou případně další pomoc při vyřizování formalit podobně jako při minulém mistrovství světa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Jana Olchavová</w:t>
      </w:r>
      <w:r>
        <w:rPr>
          <w:rFonts w:cs="Courier New" w:ascii="Courier New" w:hAnsi="Courier New"/>
          <w:bCs/>
        </w:rPr>
        <w:t xml:space="preserve"> (místopředsedkyně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Vedení plenárních schůzí, oficiálních akcí Interinfo ČR, redigování internetové rubriky OBK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Oficiálně jmenovaný garant Intersteno za zajištění českého překladu všech soutěžních textů klávesnicových soutěží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Ve spolupráci s Danielou Schudichovou a Alenou Ošancovou (OA Bučovice) projednat a navrhnout možnosti termínů a místa dalších dvou soustředění (květen – červenec).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V Římě se za ČR zúčastnit práce ve světové jury pro klávesnicové soutěže včetně podpory Pavla Hýla v roli vedoucího ZAV-JURY-Group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Dalibor Tomek</w:t>
      </w:r>
      <w:r>
        <w:rPr>
          <w:rFonts w:cs="Courier New" w:ascii="Courier New" w:hAnsi="Courier New"/>
          <w:bCs/>
        </w:rPr>
        <w:t xml:space="preserve"> (tajemník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Svolávat ve smyslu stanov schůze, shrnovat a znovu rozesílat ke schválení jednotlivé reakce na body materiálu internetových schůzí, navrhovat spolu s vedením Interinfo ČR jejich náplň, sledovat plnění jednotlivých bodů usnesení, soubor bodů usnesení doplňovat do přípravného materiálu schůzí formy internetové i osobního setkání, zajišťovat a zpracovávat zápisy schůzí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Helena Matoušková</w:t>
      </w:r>
      <w:r>
        <w:rPr>
          <w:rFonts w:cs="Courier New" w:ascii="Courier New" w:hAnsi="Courier New"/>
          <w:bCs/>
        </w:rPr>
        <w:t xml:space="preserve"> (hospodářka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Vedení účetnictví a plnění dalších povinností vyplývajících ze stanov.</w:t>
      </w:r>
    </w:p>
    <w:p>
      <w:pPr>
        <w:pStyle w:val="Normal"/>
        <w:rPr/>
      </w:pPr>
      <w:r>
        <w:rPr>
          <w:rFonts w:cs="Courier New" w:ascii="Courier New" w:hAnsi="Courier New"/>
          <w:bCs/>
        </w:rPr>
        <w:t>Evidence účastníků mistrovství světa v Římě – pomoc při úhradě poplatků a vyřizování dalších formalit souvisejících s účastí na MS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Tvorba zkouškových zadání pro ZZT, až do realizace této zkoušky v spolupráci s NÚOV a AOA zpracování osvědčení pro úspěšné kandidáty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Příprava tréninkových textů (opisy) na jednotlivá soustředění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Pavel Hýl</w:t>
      </w:r>
      <w:r>
        <w:rPr>
          <w:rFonts w:cs="Courier New" w:ascii="Courier New" w:hAnsi="Courier New"/>
          <w:bCs/>
        </w:rPr>
        <w:t xml:space="preserve"> (člen výboru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Zvládnutí obsluhy programu ZAV-JURY a v kooperaci s organizačním výborem Intersteno zajištění co nejhladšího průběhu vyhodnocení soutěží v opisu a korektuře textu v roli vedoucího ZAV-JURY-Gruppe v Římě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Úvaha o projektu – spolupráce v oblasti zpracování textů mezi zeměmi Visegrádu – V4  = CZ, PL, H, SK (např. již předjednaný trénink se soutěží, případně seminářem ve spolupráci s OA Břeclav).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Vyhledávání a iniciování dalších možností (projektů, grantů), které by usnadnily podporu soutěžních aktivit.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Petr Hýl</w:t>
      </w:r>
      <w:r>
        <w:rPr>
          <w:rFonts w:cs="Courier New" w:ascii="Courier New" w:hAnsi="Courier New"/>
          <w:bCs/>
        </w:rPr>
        <w:t xml:space="preserve"> (člen výboru)</w:t>
      </w:r>
    </w:p>
    <w:p>
      <w:pPr>
        <w:pStyle w:val="Normal"/>
        <w:rPr/>
      </w:pPr>
      <w:r>
        <w:rPr>
          <w:rFonts w:cs="Courier New" w:ascii="Courier New" w:hAnsi="Courier New"/>
          <w:bCs/>
        </w:rPr>
        <w:t>Organizování akcí, které se týkají Wordprocessingu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Zpracovat koncepci založení sekce mladých členů Interinfo ČR s cílem zvýšení šance na podporu činnosti cestou grantů pro mladé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Organizační zajištění tréninkových soustředění: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po dodání aktuální reakce z OA Břeclav na polovinu března pro soutěžící všech kategorií v opisu, diktovacích soutěžích a korektuře textu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asi na polovinu dubna do Zlína už jen pro ty, kteří budou v té době mít první platbu na účast na MS v Římě – pro všechny kategorie a disciplíny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V kooperaci s Věrou Facovou navázat na zlínské setkání zaškolení komisařů pro zkoušky ze zpracování textů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Věra Facová</w:t>
      </w:r>
      <w:r>
        <w:rPr>
          <w:rFonts w:cs="Courier New" w:ascii="Courier New" w:hAnsi="Courier New"/>
          <w:bCs/>
        </w:rPr>
        <w:t xml:space="preserve"> (členka výboru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Ve spolupráci s NÚOV (podle vývoje schvalování na MŠMT) zajistit včasné vyškolení komisařů pro zkoušky ze zpracování textů. Než budou zkoušky prováděny ve smyslu dohody s NÚOV a AOA, pak ve spolupráci s Andělou Sedláčkovou rozvinout informační kampaň, iniciovat v maximu škol cvičné zkoušky a na základě jejich výsledků pořádat zkoušky v dosavadní formě, tj. v kooperaci i rozdělením příjmu mezi Interinfo a pořádající školu. Informováni budou ředitelé škol (obsah, termíny, zk. centra /Praha, V. Meziříčí/)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V technické oblasti dále spolupracovat s Petrem Hubáčkem, a Radkou Zbrankovou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 Osobní agenda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zaktualizování formuláře písemných členských přihlášek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zkontrolování stavu podaných členských přihlášek a vyžádání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cházejících</w:t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zpracování přehledu o zájmu zapojení skupin (v přihlášce j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možnost výběru, na které oblasti je možno se aktivně podílet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a činnosti sdružení)</w:t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Odpovídá:</w:t>
      </w:r>
      <w:r>
        <w:rPr>
          <w:rFonts w:cs="Courier New" w:ascii="Courier New" w:hAnsi="Courier New"/>
        </w:rPr>
        <w:t xml:space="preserve"> Helena Matoušková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Učebnice OBK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rPr>
          <w:rFonts w:ascii="SimSun;宋体" w:hAnsi="SimSun;宋体" w:eastAsia="SimSun;宋体" w:cs="Courier New"/>
          <w:szCs w:val="20"/>
        </w:rPr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szCs w:val="20"/>
        </w:rPr>
        <w:t>nov</w:t>
      </w:r>
      <w:r>
        <w:rPr>
          <w:rFonts w:eastAsia="SimSun;宋体" w:cs="Courier New" w:ascii="SimSun;宋体" w:hAnsi="SimSun;宋体"/>
          <w:szCs w:val="20"/>
        </w:rPr>
        <w:t>é</w:t>
      </w:r>
      <w:r>
        <w:rPr>
          <w:rFonts w:eastAsia="SimSun;宋体" w:cs="Courier New" w:ascii="Courier New" w:hAnsi="Courier New"/>
          <w:szCs w:val="20"/>
        </w:rPr>
        <w:t xml:space="preserve"> kapitoly OBK jsou avizov</w:t>
      </w:r>
      <w:r>
        <w:rPr>
          <w:rFonts w:eastAsia="SimSun;宋体" w:cs="Courier New" w:ascii="SimSun;宋体" w:hAnsi="SimSun;宋体"/>
          <w:szCs w:val="20"/>
        </w:rPr>
        <w:t>á</w:t>
      </w:r>
      <w:r>
        <w:rPr>
          <w:rFonts w:eastAsia="SimSun;宋体" w:cs="Courier New" w:ascii="Courier New" w:hAnsi="Courier New"/>
          <w:szCs w:val="20"/>
        </w:rPr>
        <w:t>ny na www.zav.cz a současn</w:t>
      </w:r>
      <w:r>
        <w:rPr>
          <w:rFonts w:eastAsia="SimSun;宋体" w:cs="Courier New" w:ascii="SimSun;宋体" w:hAnsi="SimSun;宋体"/>
          <w:szCs w:val="20"/>
        </w:rPr>
        <w:t>ě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eastAsia="SimSun;宋体" w:cs="Courier New" w:ascii="Courier New" w:hAnsi="Courier New"/>
          <w:szCs w:val="20"/>
        </w:rPr>
        <w:t>zařazeny do učebnice OBK na stránkách Interinfo Č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zpřístupnění kapitoly OBK (návrhy – demoverze, ZŠ – roční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platek 1 000 Kč, zvýšení poplatku pro fyz. osoby /členové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Interinfo/, poplatek 200 Kč za rok pro fyz. osoby /nečlenové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erinfo/)</w:t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Odpovídá:</w:t>
      </w:r>
      <w:r>
        <w:rPr>
          <w:rFonts w:cs="Courier New" w:ascii="Courier New" w:hAnsi="Courier New"/>
        </w:rPr>
        <w:t xml:space="preserve"> Jana Olchavová, Petr Hý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Řím 2003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Doprava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kračují jednání s MŠMT ohledně financování cesty. Interinfo v této věci zastupuje předseda sdružení J. Zaviačič a ředitel OBAKA Karviná Petr Jura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ísařské práce</w:t>
      </w:r>
    </w:p>
    <w:p>
      <w:pPr>
        <w:pStyle w:val="Normal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oviště TEXT-Zaviačičovi oživilo své kontakty a získalo rozsáhlé písařské zakázky. Protože nebylo doporučeno proúčtování této výdělečné činnosti prostřednictvím Interinfo ČR, zakázky, jež pomohou členům reprezentačního družstva získat prostředky na krytí nákladů spojených s reprezentací ČR v Římě, zajišťuje a proúčtovává TEXT-Zaviačičovi s tím, že distribuci mezi reprezentanty, revizi kvality a evidenci zajišťuje Petr Hai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Trička družstva ČR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čka zajišťuje Anděla Sedláčková. Je třeba důkladně zvážit cenu a konkrétní podobu triček. Na místě je rovněž konzultace se soutěžícími.</w:t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Odpovídá:</w:t>
      </w:r>
      <w:r>
        <w:rPr>
          <w:rFonts w:cs="Courier New" w:ascii="Courier New" w:hAnsi="Courier New"/>
        </w:rPr>
        <w:t xml:space="preserve"> Petr Hýl, Anděla Sedláčková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Zastoupení ČR při mistrovství světa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roslav Zaviačič – člen ústředního výbor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vel Hýl – vedoucí ZAV-JU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na Olchavová – zástupce ČR v JURY pro klávesnicové soutěž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dmila Nováková – zástupce ČR v JURY pro těsnopisné soutěž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5. Vídeň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iž tradiční klání soutěžících do 20 let. Z přibližně 15 adeptů budou vybráni tři nejlepší. Všem byly zaslány ještě termíny 2 nominačních soutěží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bor odsouhlasil, že všem třem soutěžícím, kteří budou vybráni, zaplatí Interinfo jízdné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6. Programová výuka ZAV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ýsuje se možná prezentace ZAV v časopisu Computer, spojená s propagací Interinfo ČR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u w:val="single"/>
        </w:rPr>
        <w:t>Odpovídá:</w:t>
      </w:r>
      <w:r>
        <w:rPr>
          <w:rFonts w:cs="Courier New" w:ascii="Courier New" w:hAnsi="Courier New"/>
        </w:rPr>
        <w:t xml:space="preserve"> Jaroslav Zaviačič, Helena Matoušková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Úkoly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Cs/>
        </w:rPr>
        <w:t>1. Osobní agenda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</w:rPr>
        <w:t xml:space="preserve"> Helena Matoušková</w:t>
      </w:r>
    </w:p>
    <w:p>
      <w:pPr>
        <w:pStyle w:val="Normal"/>
        <w:rPr/>
      </w:pPr>
      <w:r>
        <w:rPr>
          <w:rFonts w:cs="Courier New" w:ascii="Courier New" w:hAnsi="Courier New"/>
          <w:bCs/>
        </w:rPr>
        <w:t>2. Učebnice OBK</w:t>
      </w:r>
      <w:r>
        <w:rPr>
          <w:rFonts w:cs="Courier New" w:ascii="Courier New" w:hAnsi="Courier New"/>
        </w:rPr>
        <w:t xml:space="preserve"> - Jana Olchavová, Petr Hýl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Cs/>
        </w:rPr>
        <w:t xml:space="preserve">3. Doprava </w:t>
      </w:r>
      <w:r>
        <w:rPr>
          <w:rFonts w:cs="Courier New" w:ascii="Courier New" w:hAnsi="Courier New"/>
        </w:rPr>
        <w:t>- J. Zaviačič, Petr Juras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Cs/>
        </w:rPr>
        <w:t>4. Písařské práce</w:t>
      </w:r>
      <w:r>
        <w:rPr>
          <w:rFonts w:cs="Courier New" w:ascii="Courier New" w:hAnsi="Courier New"/>
        </w:rPr>
        <w:t xml:space="preserve"> - Petr Hais</w:t>
      </w:r>
    </w:p>
    <w:p>
      <w:pPr>
        <w:pStyle w:val="Normal"/>
        <w:rPr/>
      </w:pPr>
      <w:r>
        <w:rPr>
          <w:rFonts w:cs="Courier New" w:ascii="Courier New" w:hAnsi="Courier New"/>
        </w:rPr>
        <w:t>5.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</w:rPr>
        <w:t xml:space="preserve">Trička družstva ČR </w:t>
      </w:r>
      <w:r>
        <w:rPr>
          <w:rFonts w:cs="Courier New" w:ascii="Courier New" w:hAnsi="Courier New"/>
          <w:b/>
          <w:bCs/>
        </w:rPr>
        <w:t>-</w:t>
      </w:r>
      <w:r>
        <w:rPr>
          <w:rFonts w:cs="Courier New" w:ascii="Courier New" w:hAnsi="Courier New"/>
        </w:rPr>
        <w:t xml:space="preserve"> Petr Hýl, Anděla Sedláčková</w:t>
      </w:r>
    </w:p>
    <w:p>
      <w:pPr>
        <w:pStyle w:val="Normal"/>
        <w:rPr/>
      </w:pPr>
      <w:r>
        <w:rPr>
          <w:rFonts w:cs="Courier New" w:ascii="Courier New" w:hAnsi="Courier New"/>
        </w:rPr>
        <w:t>6. Programová výuka ZAV</w:t>
      </w:r>
      <w:r>
        <w:rPr>
          <w:rFonts w:cs="Courier New" w:ascii="Courier New" w:hAnsi="Courier New"/>
          <w:b/>
          <w:bCs/>
        </w:rPr>
        <w:t xml:space="preserve"> -</w:t>
      </w:r>
      <w:r>
        <w:rPr>
          <w:rFonts w:cs="Courier New" w:ascii="Courier New" w:hAnsi="Courier New"/>
        </w:rPr>
        <w:t xml:space="preserve"> Jaroslav Zaviačič, Helena Matoušková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kladntext2"/>
        <w:rPr/>
      </w:pPr>
      <w:r>
        <w:rPr/>
        <w:t xml:space="preserve">Plnění usnesení ze 3. a 4. schůze výboru Interinfo ČR v roce 200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Třetí schůze výboru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– 3. bod jsou splněn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bod je rozpracován (pravděpodobné splnění – soustředění v Břeclavi)</w:t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Čtvrtá schůze výboru</w:t>
      </w:r>
      <w:r>
        <w:rPr>
          <w:rFonts w:cs="Courier New" w:ascii="Courier New" w:hAnsi="Courier New"/>
        </w:rPr>
        <w:t>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, 4. a 5. bod jsou splněn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a 3. bod jsou rozpracovány (spojeno s MS Řím 200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bod – plnění je zajištěno do června 20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bod je rozpracován – jeho splnění závisí na vyřešení finanční otázk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spacing w:val="60"/>
          <w:effect w:val="blinkBackground"/>
        </w:rPr>
      </w:pPr>
      <w:r>
        <w:rPr>
          <w:spacing w:val="60"/>
          <w:effect w:val="blinkBackground"/>
        </w:rPr>
        <w:t>Poděkování</w:t>
      </w:r>
    </w:p>
    <w:p>
      <w:pPr>
        <w:pStyle w:val="Normal"/>
        <w:rPr>
          <w:spacing w:val="60"/>
          <w:effect w:val="blinkBackground"/>
        </w:rPr>
      </w:pPr>
      <w:r>
        <w:rPr>
          <w:spacing w:val="60"/>
          <w:effect w:val="blinkBackground"/>
        </w:rPr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>Výbor Občanského sdružení INTERINFO ČR upřímně děkuje  Daně Schudichové, člence revizní komise a vyučující OA Heroldovy sady,  za organizaci mistrovství ČR ve zpracování textů na  PC, které se uskutečnilo v prosinci 2002 na OA Heroldovy sad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Šenov u Nového Jičína 28. února 200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Zapsal:</w:t>
      </w:r>
      <w:r>
        <w:rPr>
          <w:rFonts w:cs="Courier New" w:ascii="Courier New" w:hAnsi="Courier New"/>
        </w:rPr>
        <w:t xml:space="preserve"> Dalibor Tomek, tajemník Interinfo Č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9:37:00Z</dcterms:created>
  <dc:creator>.Dato</dc:creator>
  <dc:description/>
  <dc:language>en-US</dc:language>
  <cp:lastModifiedBy>Zaviačič Jaroslav</cp:lastModifiedBy>
  <dcterms:modified xsi:type="dcterms:W3CDTF">2003-03-22T09:37:00Z</dcterms:modified>
  <cp:revision>2</cp:revision>
  <dc:subject/>
  <dc:title>Zápis ze 3</dc:title>
</cp:coreProperties>
</file>