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Zápis z 1. schůze výboru INTERINFO ČR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Praha, 6. února 2004; Bruntál, 16. února  2004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b/>
        </w:rPr>
        <w:t>Přítomni:</w:t>
      </w:r>
      <w:r>
        <w:rPr/>
        <w:t xml:space="preserve"> </w:t>
      </w:r>
    </w:p>
    <w:p>
      <w:pPr>
        <w:pStyle w:val="TextBody"/>
        <w:rPr/>
      </w:pPr>
      <w:r>
        <w:rPr>
          <w:u w:val="single"/>
        </w:rPr>
        <w:t>Praha:</w:t>
      </w:r>
      <w:r>
        <w:rPr/>
        <w:t xml:space="preserve"> Jaroslav Zaviačič, Helena Matoušková, Jana Olchavová, Pavel Hýl, Petr Hýl, Dalibor Tomek</w:t>
      </w:r>
    </w:p>
    <w:p>
      <w:pPr>
        <w:pStyle w:val="TextBody"/>
        <w:rPr/>
      </w:pPr>
      <w:r>
        <w:rPr>
          <w:u w:val="single"/>
        </w:rPr>
        <w:t>Bruntál:</w:t>
      </w:r>
      <w:r>
        <w:rPr/>
        <w:t xml:space="preserve"> Jaroslav Zaviačič, Helena Matoušková, Jana Olchavová, Petr Juras, Dalibor Tomek,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mluveni: </w:t>
      </w:r>
    </w:p>
    <w:p>
      <w:pPr>
        <w:pStyle w:val="TextBody"/>
        <w:rPr/>
      </w:pPr>
      <w:r>
        <w:rPr>
          <w:u w:val="single"/>
        </w:rPr>
        <w:t>Praha:</w:t>
      </w:r>
      <w:r>
        <w:rPr/>
        <w:t xml:space="preserve"> Petr Juras</w:t>
      </w:r>
    </w:p>
    <w:p>
      <w:pPr>
        <w:pStyle w:val="TextBody"/>
        <w:rPr/>
      </w:pPr>
      <w:r>
        <w:rPr>
          <w:u w:val="single"/>
        </w:rPr>
        <w:t>Bruntál:</w:t>
      </w:r>
      <w:r>
        <w:rPr/>
        <w:t xml:space="preserve"> Petr Hýl, Pavel Hý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Hosté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Praha:</w:t>
      </w:r>
      <w:r>
        <w:rPr>
          <w:rFonts w:cs="Courier New" w:ascii="Courier New" w:hAnsi="Courier New"/>
        </w:rPr>
        <w:t xml:space="preserve"> Jaroslav Poláček, Daniela Schudichová, 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Bruntál:</w:t>
      </w:r>
      <w:r>
        <w:rPr>
          <w:rFonts w:cs="Courier New" w:ascii="Courier New" w:hAnsi="Courier New"/>
        </w:rPr>
        <w:t xml:space="preserve"> Markéta Slavíčková, Anděla Sedláčková, Daniela Schudichov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Přehled plnění usnesení výborových schůzí v roce 200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1. </w:t>
      </w:r>
      <w:r>
        <w:rPr>
          <w:rFonts w:cs="Courier New" w:ascii="Courier New" w:hAnsi="Courier New"/>
          <w:bCs/>
          <w:u w:val="single"/>
        </w:rPr>
        <w:t>schůze výboru (Bruntál, 2003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 Písařské práce (zakázku získal TEXT-Zaviačičovi pro potřeby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krytí nákladů českých členů družstva ČR, práce rozděloval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Petr Hais)– </w:t>
      </w:r>
      <w:r>
        <w:rPr>
          <w:rFonts w:cs="Courier New" w:ascii="Courier New" w:hAnsi="Courier New"/>
          <w:bCs/>
          <w:i/>
          <w:iCs/>
        </w:rPr>
        <w:t>splněno</w:t>
      </w:r>
    </w:p>
    <w:p>
      <w:pPr>
        <w:pStyle w:val="Normal"/>
        <w:rPr/>
      </w:pPr>
      <w:r>
        <w:rPr>
          <w:rFonts w:cs="Courier New" w:ascii="Courier New" w:hAnsi="Courier New"/>
          <w:bCs/>
        </w:rPr>
        <w:t xml:space="preserve">- Učebnice OBK - </w:t>
      </w:r>
      <w:r>
        <w:rPr>
          <w:rFonts w:cs="Courier New" w:ascii="Courier New" w:hAnsi="Courier New"/>
          <w:bCs/>
          <w:i/>
          <w:iCs/>
        </w:rPr>
        <w:t>rozpracováno</w:t>
      </w:r>
      <w:r>
        <w:rPr>
          <w:rFonts w:cs="Courier New" w:ascii="Courier New" w:hAnsi="Courier New"/>
          <w:bCs/>
        </w:rPr>
        <w:t xml:space="preserve"> (neustále probíhá úprava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kapitol, rozšiřování jejich počtu; J. Olchavová a D.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Schudichová připraví témata do diskusního fóra na </w:t>
      </w:r>
    </w:p>
    <w:p>
      <w:pPr>
        <w:pStyle w:val="Normal"/>
        <w:rPr>
          <w:rFonts w:ascii="Courier New" w:hAnsi="Courier New" w:cs="Courier New"/>
          <w:bCs/>
          <w:i/>
          <w:i/>
          <w:i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www.zav.cz)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 Doprava Řím – </w:t>
      </w:r>
      <w:r>
        <w:rPr>
          <w:rFonts w:cs="Courier New" w:ascii="Courier New" w:hAnsi="Courier New"/>
          <w:bCs/>
          <w:i/>
          <w:iCs/>
        </w:rPr>
        <w:t>splněno</w:t>
      </w:r>
    </w:p>
    <w:p>
      <w:pPr>
        <w:pStyle w:val="Normal"/>
        <w:rPr/>
      </w:pPr>
      <w:r>
        <w:rPr>
          <w:rFonts w:cs="Courier New" w:ascii="Courier New" w:hAnsi="Courier New"/>
          <w:bCs/>
        </w:rPr>
        <w:t xml:space="preserve">- Trička družstva ČR Řím – </w:t>
      </w:r>
      <w:r>
        <w:rPr>
          <w:rFonts w:cs="Courier New" w:ascii="Courier New" w:hAnsi="Courier New"/>
          <w:bCs/>
          <w:i/>
          <w:iCs/>
        </w:rPr>
        <w:t xml:space="preserve">splněno </w:t>
      </w:r>
      <w:r>
        <w:rPr>
          <w:rFonts w:cs="Courier New" w:ascii="Courier New" w:hAnsi="Courier New"/>
          <w:bCs/>
        </w:rPr>
        <w:t>(polemika nad jednotně-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společenským oděvem ve Vídni při vyhlašování výsledků –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organizátoři nejsou nakloněni sportovnějšímu pojetí odívání, </w:t>
      </w:r>
    </w:p>
    <w:p>
      <w:pPr>
        <w:pStyle w:val="Normal"/>
        <w:rPr>
          <w:rFonts w:ascii="Courier New" w:hAnsi="Courier New" w:cs="Courier New"/>
          <w:bCs/>
          <w:i/>
          <w:i/>
          <w:i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jako tomu bylo v Římě; návrhy – Petr Hýl, J. Poláček)</w:t>
      </w:r>
    </w:p>
    <w:p>
      <w:pPr>
        <w:pStyle w:val="Normal"/>
        <w:rPr/>
      </w:pPr>
      <w:r>
        <w:rPr>
          <w:rFonts w:cs="Courier New" w:ascii="Courier New" w:hAnsi="Courier New"/>
          <w:bCs/>
        </w:rPr>
        <w:t xml:space="preserve">- Programová výuka ZAV - </w:t>
      </w:r>
      <w:r>
        <w:rPr>
          <w:rFonts w:cs="Courier New" w:ascii="Courier New" w:hAnsi="Courier New"/>
          <w:bCs/>
          <w:i/>
          <w:iCs/>
        </w:rPr>
        <w:t>rozpracováno</w:t>
      </w:r>
      <w:r>
        <w:rPr>
          <w:rFonts w:cs="Courier New" w:ascii="Courier New" w:hAnsi="Courier New"/>
          <w:bCs/>
        </w:rPr>
        <w:t xml:space="preserve"> (J. Zaviačič bude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kontaktovat členy výboru ve chvíli, kdy bude mít připraveny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všechny podklady  na prezentaci výuky v médiích (časopis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Computer; poté výbor posoudí způsob uveřejnění, finanční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podmínky)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 Osobní agenda - </w:t>
      </w:r>
      <w:r>
        <w:rPr>
          <w:rFonts w:cs="Courier New" w:ascii="Courier New" w:hAnsi="Courier New"/>
          <w:bCs/>
          <w:i/>
          <w:iCs/>
        </w:rPr>
        <w:t>splněno</w:t>
      </w:r>
    </w:p>
    <w:p>
      <w:pPr>
        <w:pStyle w:val="Normal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2. </w:t>
      </w:r>
      <w:r>
        <w:rPr>
          <w:rFonts w:cs="Courier New" w:ascii="Courier New" w:hAnsi="Courier New"/>
          <w:bCs/>
          <w:u w:val="single"/>
        </w:rPr>
        <w:t>schůze výboru (Orlová-Lutyně, 2003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 Formulace nabídky na kooperaci při zaškolování obsluhy 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vyhodnocovacího programu ZAV-JURY (ZAV-JURY je bezplatně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poskytován kromě škol s výukou ZAV i organizátorům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regionálních soutěží a ústředního kola středoškolských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soutěží, školení zástupců těchto škol – 23. 10. 2003 na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NÚOV) - </w:t>
      </w:r>
      <w:r>
        <w:rPr>
          <w:rFonts w:cs="Courier New" w:ascii="Courier New" w:hAnsi="Courier New"/>
          <w:bCs/>
          <w:i/>
          <w:iCs/>
        </w:rPr>
        <w:t>splněno</w:t>
      </w:r>
    </w:p>
    <w:p>
      <w:pPr>
        <w:pStyle w:val="Normal"/>
        <w:rPr/>
      </w:pPr>
      <w:r>
        <w:rPr>
          <w:rFonts w:cs="Courier New" w:ascii="Courier New" w:hAnsi="Courier New"/>
          <w:bCs/>
        </w:rPr>
        <w:t xml:space="preserve">- Školení komisařů - </w:t>
      </w:r>
      <w:r>
        <w:rPr>
          <w:rFonts w:cs="Courier New" w:ascii="Courier New" w:hAnsi="Courier New"/>
          <w:bCs/>
          <w:i/>
          <w:iCs/>
        </w:rPr>
        <w:t>rozpracováno</w:t>
      </w:r>
      <w:r>
        <w:rPr>
          <w:rFonts w:cs="Courier New" w:ascii="Courier New" w:hAnsi="Courier New"/>
          <w:bCs/>
        </w:rPr>
        <w:t xml:space="preserve"> (potřeba školení nových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komisařů, návrh - rozšiřovací učitelské studium zavést také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na OA Heroldovy Sady (filiálka VŠE v Ostravě – cíl: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zaměřovat se více na nově vznikající státnice a vést učitele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na těchto školeních k tomu, aby učili studenty těm věcem,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které budou potřebovat u nových státnic; zvyšování 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obtížnosti st. zkoušky, ukončena  spolupráce s universitou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v Olomouci, není třeba ukončeného vysokoškolského vzdělání 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pro práci komisaře a komisaře  jmenuje podle svých kritérií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organizátor zkoušky = Interinfo ČR /školení komisařů/ a NÚOV </w:t>
      </w:r>
    </w:p>
    <w:p>
      <w:pPr>
        <w:pStyle w:val="Normal"/>
        <w:rPr>
          <w:rFonts w:ascii="Courier New" w:hAnsi="Courier New" w:cs="Courier New"/>
          <w:bCs/>
          <w:i/>
          <w:i/>
          <w:i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/jmenování komisařů/)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Pověření Jany Olchavové – informovat, za jakých podmínek lze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realizovat činnost komisaře; kontaktovat další zájemce o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tuto činnost; zformulování doplňku do smlouvy o školení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komisařů INTERINFem a jejich jmenování NÚOVem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 Pozvání polských zástupců na Valašského datla (2003) -    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  <w:i/>
          <w:iCs/>
        </w:rPr>
        <w:t>splněno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 Seznam soutěžících na MS v Římě - </w:t>
      </w:r>
      <w:r>
        <w:rPr>
          <w:rFonts w:cs="Courier New" w:ascii="Courier New" w:hAnsi="Courier New"/>
          <w:bCs/>
          <w:i/>
          <w:iCs/>
        </w:rPr>
        <w:t>splněno</w:t>
      </w:r>
    </w:p>
    <w:p>
      <w:pPr>
        <w:pStyle w:val="Normal"/>
        <w:rPr/>
      </w:pPr>
      <w:r>
        <w:rPr>
          <w:rFonts w:cs="Courier New" w:ascii="Courier New" w:hAnsi="Courier New"/>
          <w:bCs/>
        </w:rPr>
        <w:t xml:space="preserve">- Návrh školení k úpravě textu, gramatiky apod. v rámci </w:t>
      </w:r>
    </w:p>
    <w:p>
      <w:pPr>
        <w:pStyle w:val="Normal"/>
        <w:rPr>
          <w:rFonts w:ascii="Courier New" w:hAnsi="Courier New" w:cs="Courier New"/>
          <w:bCs/>
          <w:i/>
          <w:i/>
          <w:i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rubriky OBK – </w:t>
      </w:r>
      <w:r>
        <w:rPr>
          <w:rFonts w:cs="Courier New" w:ascii="Courier New" w:hAnsi="Courier New"/>
          <w:bCs/>
          <w:i/>
          <w:iCs/>
        </w:rPr>
        <w:t>splněno</w:t>
      </w:r>
      <w:r>
        <w:rPr>
          <w:rFonts w:cs="Courier New" w:ascii="Courier New" w:hAnsi="Courier New"/>
          <w:bCs/>
        </w:rPr>
        <w:t xml:space="preserve"> (proběhla 3 školení v rámci grantů)  </w:t>
      </w:r>
    </w:p>
    <w:p>
      <w:pPr>
        <w:pStyle w:val="Normal"/>
        <w:rPr/>
      </w:pPr>
      <w:r>
        <w:rPr>
          <w:rFonts w:cs="Courier New" w:ascii="Courier New" w:hAnsi="Courier New"/>
          <w:bCs/>
        </w:rPr>
        <w:t xml:space="preserve">- Granty – </w:t>
      </w:r>
      <w:r>
        <w:rPr>
          <w:rFonts w:cs="Courier New" w:ascii="Courier New" w:hAnsi="Courier New"/>
          <w:bCs/>
          <w:i/>
          <w:iCs/>
        </w:rPr>
        <w:t>splněno</w:t>
      </w:r>
      <w:r>
        <w:rPr>
          <w:rFonts w:cs="Courier New" w:ascii="Courier New" w:hAnsi="Courier New"/>
          <w:bCs/>
        </w:rPr>
        <w:t xml:space="preserve"> (šlo o jeden grant:</w:t>
      </w:r>
      <w:r>
        <w:rPr>
          <w:b/>
          <w:bCs/>
        </w:rPr>
        <w:t xml:space="preserve"> </w:t>
      </w:r>
      <w:r>
        <w:rPr>
          <w:b/>
          <w:bCs/>
          <w:sz w:val="22"/>
        </w:rPr>
        <w:t>Název projektu:</w:t>
      </w:r>
      <w:r>
        <w:rPr/>
        <w:t xml:space="preserve"> </w:t>
      </w:r>
      <w:bookmarkStart w:id="0" w:name="OLE_LINK1"/>
      <w:r>
        <w:rPr>
          <w:sz w:val="22"/>
        </w:rPr>
        <w:t xml:space="preserve">Modernizace výuky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grafických předmětů na středních školách</w:t>
      </w:r>
      <w:bookmarkEnd w:id="0"/>
      <w:r>
        <w:rPr>
          <w:rFonts w:cs="Courier New" w:ascii="Courier New" w:hAnsi="Courier New"/>
          <w:bCs/>
        </w:rPr>
        <w:t xml:space="preserve">; vyúčtování ukončeno; pro letošní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rok grant podán, požadavek 183 tis., plnění 69 %)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3. </w:t>
      </w:r>
      <w:r>
        <w:rPr>
          <w:rFonts w:cs="Courier New" w:ascii="Courier New" w:hAnsi="Courier New"/>
          <w:bCs/>
          <w:u w:val="single"/>
        </w:rPr>
        <w:t>schůze výboru (V. Meziříčí, 2003)</w:t>
      </w:r>
    </w:p>
    <w:p>
      <w:pPr>
        <w:pStyle w:val="Normal"/>
        <w:rPr/>
      </w:pPr>
      <w:r>
        <w:rPr>
          <w:rFonts w:cs="Courier New" w:ascii="Courier New" w:hAnsi="Courier New"/>
          <w:bCs/>
        </w:rPr>
        <w:t xml:space="preserve">- Granty – </w:t>
      </w:r>
      <w:r>
        <w:rPr>
          <w:rFonts w:cs="Courier New" w:ascii="Courier New" w:hAnsi="Courier New"/>
          <w:bCs/>
          <w:i/>
          <w:iCs/>
        </w:rPr>
        <w:t xml:space="preserve">splněno </w:t>
      </w:r>
      <w:r>
        <w:rPr>
          <w:rFonts w:cs="Courier New" w:ascii="Courier New" w:hAnsi="Courier New"/>
          <w:bCs/>
        </w:rPr>
        <w:t>(viz 2. výborová schůze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 ZZT – převod peněz při vykonání zkoušky u škol s právní 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subjektivitou (konzultace s </w:t>
      </w:r>
      <w:r>
        <w:rPr>
          <w:rFonts w:cs="Courier New" w:ascii="Courier New" w:hAnsi="Courier New"/>
          <w:bCs/>
          <w:sz w:val="28"/>
        </w:rPr>
        <w:t xml:space="preserve">M. Slavíčkovou na 2. části 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8"/>
        </w:rPr>
        <w:t xml:space="preserve">  </w:t>
      </w:r>
      <w:r>
        <w:rPr>
          <w:rFonts w:cs="Courier New" w:ascii="Courier New" w:hAnsi="Courier New"/>
          <w:bCs/>
          <w:sz w:val="28"/>
        </w:rPr>
        <w:t>schůze v Bruntálu)</w:t>
      </w:r>
      <w:r>
        <w:rPr>
          <w:rFonts w:cs="Courier New" w:ascii="Courier New" w:hAnsi="Courier New"/>
          <w:bCs/>
        </w:rPr>
        <w:t xml:space="preserve">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4. </w:t>
      </w:r>
      <w:r>
        <w:rPr>
          <w:rFonts w:cs="Courier New" w:ascii="Courier New" w:hAnsi="Courier New"/>
          <w:bCs/>
          <w:u w:val="single"/>
        </w:rPr>
        <w:t>schůze výboru (Hodonín, 2003)</w:t>
      </w:r>
    </w:p>
    <w:p>
      <w:pPr>
        <w:pStyle w:val="Normal"/>
        <w:rPr/>
      </w:pPr>
      <w:r>
        <w:rPr>
          <w:rFonts w:cs="Courier New" w:ascii="Courier New" w:hAnsi="Courier New"/>
          <w:bCs/>
        </w:rPr>
        <w:t xml:space="preserve">- Organizování školení komisařů – </w:t>
      </w:r>
      <w:r>
        <w:rPr>
          <w:rFonts w:cs="Courier New" w:ascii="Courier New" w:hAnsi="Courier New"/>
          <w:bCs/>
          <w:i/>
          <w:iCs/>
        </w:rPr>
        <w:t>rozpracováno</w:t>
      </w:r>
      <w:r>
        <w:rPr>
          <w:rFonts w:cs="Courier New" w:ascii="Courier New" w:hAnsi="Courier New"/>
          <w:bCs/>
        </w:rPr>
        <w:t xml:space="preserve"> (viz 2. schůze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výboru)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Informace z jednání předsednictva ústředního výboru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Intersteno v Milán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zasedání ÚV v Miláně informoval předseda J. Zaviačič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 ČR se zasedání předsednictva ÚV Intersteno účastnili J. Zaviačič a J. Poláč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ý protokol jednání bude anglicky vyvěšen na www.interinfo.org po dopracování generálním sekretář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ávěry předsednictva ÚV Intersteno nemají konečnou platnost, ale tvoří podklad jednání ÚV (Helsinky, září 200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body, které se týkaly Interinfo ČR, z nichž mnohé představovaly vesměs italskou iniciativu, spojenou se snahou o dělení příjmů mezi Intersteno + národní italskou skupin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tegicky náročnější body byly průběžně pomocí SMS konzultovány s příslušnými dalšími členy výboru Interinfo Č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alové přednesli vůči nám konkurenční návrhy na to, že sami budou pořádat internetové soutěže i internetové zkoušky. První placenou internetovou soutěž navrhují uskutečnit už v květnu 2004 jako světový šampionát; představili vlastní software (on-line hra, java, do zobrazeného textu se vkládají písmena, vyhodnocení počítá pozice, nikoli úhozy, automaticky odešle certifikát o klávesnicové zdatnosti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náš protest byl pověřen prezident jury Mauro Panzera shromážděním projektů, z nichž vybere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>Další protest jsme vyslovili k úmyslu italské národní skupiny ujmout se internetem organizovaných zkoušek. Jde o nekvalifikovaný pokus chopit se s podílem na zisku naší státní zkoušky ze zpracování textů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sledkem bylo, že projekty bude od národních skupin shromažďovat Cees Beurden (Holandsko) a vědecká komise předloží návrh ústřednímu výboru v Helsinkách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Itálii vychází těsnopisný časopis Rivista degli Stenografi. Italská skupina navrhla, aby do tohoto časopisu byly vkládány čtyři listy přílohy mezinárodní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vrhli jsme shromáždit nejdříve různé nabídky, za ČR předpokládáme, že by bylo možno vydávat výlučně mezinárodní čtvrtletník Intersteno s převážným obsahem odkazů, anoncí, informací o zdrojích textů na Internetu s tím, že odhadujeme celkový náklad na 300 €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alská skupina se nabídla, že bude spravovat internetovou stránku celého Intersteno, generální sekretář konstatoval, že ta adresa musí znít intersteno.org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>Informovali jsme, že tuto adresu již spravujeme a bude k dispozici všem národním skupinám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gres Vídeň 2005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íspěvky do ústřední kasy (zvýšená taxa účastníků kongresu - náš návrh podle věkových kategorií 0 - 5 - 10 €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hlášení výsledků + banket bez možnosti dresů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á pravidla (zpracování tištěného + mluveného textu vždy jedna výsledková listina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šířená kategorizace (žáci do 16, junioři 17 - 20, praktici 21 a více) platnost pro všechny disciplíny včetně těsnopisných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enské příspěvky jednotlivých zemí - prezident Ramondelli přednesl návrh změn s cílem posílit v plenárce pravomoc aktivních zemí (proto vazba počtu delegátů na počet účastníků tří minulých kongresů), což ovšem znamená jejich větší vklad do kasy Intersteno za každého delegáta; různé verze výpočtu - generální sekretář bude sbírat návrhy modelu pro předložení ústřednímu výboru v Helsinkách; Polsko jako nový ½, Austrálie, třebaže nový, 100 %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ha 2007 - v Helsinkách potvrdíme pořadatelství za předpokladu, že předseda Interinfo ČR bude členem nejvyšší exekutivy, byť netrvá na postu prezidenta + bude vyjasněno ekonomicky, co organizátor musí garantovat (Ramondelli: kongres nepořádá národní skupina, ale Intersteno, aby národní skupina nenesla rizika), jak se bude podílet na zisku, atp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didatura do ústředního výboru v roce 2005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šíření Interste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Návrh usnesení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Interinfo souhlasí s postoji, které na zasedání Intersteno v Miláně jménem Interinfo ČR zaujímali zástupci Zaviačič a Poláček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ěřit Zaviačiče a Matouškovou zpracovat projekt pořádání internetových soutěží a jménem Interinfo ČR předat Panzerovi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ěřit Zaviačiče, Olchavovou a Matouškovou zpracovat projekt na rozšíření české státní zkoušky na zkoušku EU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ěřit Poláčka a Olchavovou, aby zpracovali nabídku na vydávání čtvrtletníku Intersteno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ěřit Hýla Petra + Poláčka o zpracování koncepce + cenové nabídky webovské stránky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ěřit Zaviačiče připravit strategii přípravy družstva ve světle změny pravidel a kategorizace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ěřit Poláčka + dalšího člena výboru zpracovat návrh modelu výpočtu výše příspěvků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ěřit Poláčka + Matouškovou + Hýla vyjasněním organizačních a ekonomických pravidel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Organizační výbor Praha 200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Cs/>
        </w:rPr>
        <w:t>Jaroslav Poláček navázal na předsedu J. Zaviačiče a dále informoval o</w:t>
      </w:r>
      <w:r>
        <w:rPr>
          <w:rFonts w:cs="Courier New" w:ascii="Courier New" w:hAnsi="Courier New"/>
        </w:rPr>
        <w:t xml:space="preserve"> jednání předsednictva ústředního výboru Intersteno v Miláně.</w:t>
      </w:r>
    </w:p>
    <w:p>
      <w:pPr>
        <w:pStyle w:val="Heading3"/>
        <w:rPr/>
      </w:pPr>
      <w:r>
        <w:rPr/>
        <w:t xml:space="preserve">Financování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současnosti probíhá účtování členských poplatků podle počtů obyvatel dané země (5 mil. ob = jeden delegát, 27 €; minimum 3 delegáti, maximum = 12 delegátů). To však nevypovídá o aktivitách dané země, počtu obyvatel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xistují 2 model úpravy financování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účtování členských poplatků podle průměrného počtu účastníků na kongresech (lepší varianta, už více vypovídá o aktivitách dané země).</w:t>
      </w:r>
    </w:p>
    <w:p>
      <w:pPr>
        <w:pStyle w:val="Normal"/>
        <w:rPr/>
      </w:pPr>
      <w:r>
        <w:rPr>
          <w:rFonts w:cs="Courier New" w:ascii="Courier New" w:hAnsi="Courier New"/>
        </w:rPr>
        <w:t>2. zvýšení vstupního poplatku, každou zemi bude reprezentovat 6 členů. To by vedlo k tomu, že na kongresu by bylo za každou zemi stejné zastoupení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Interinfo se přiklání k první variantě, i když ji zatím neodhlasov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ším návrhem na zasedání Intersteno bylo placení příspěvků soutěžícími, což se nesetkalo s pochopením přítomných delegátů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základě jednání o placení příspěvků do Intersteno vyvstala otázka (J. Olchavová), zda musí být sdružení dané země členem Interste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Organizace kongresu</w:t>
      </w:r>
      <w:r>
        <w:rPr>
          <w:rFonts w:cs="Courier New" w:ascii="Courier New" w:hAnsi="Courier New"/>
        </w:rPr>
        <w:t xml:space="preserve"> – ústřední výbor informoval o minimálních požadavcích, které by měly být splněny každou zemí při pořádání kongresu Intersteno. Zástupci ČR požádají v Helsinkách o konání kongresu na rok 2007 v případě,že bude jasně definováno, co obnáší „minimální požadavky“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Internetové soutěže</w:t>
      </w:r>
      <w:r>
        <w:rPr>
          <w:u w:val="none"/>
        </w:rPr>
        <w:t xml:space="preserve"> –</w:t>
      </w:r>
      <w:r>
        <w:rPr/>
        <w:t xml:space="preserve"> </w:t>
      </w:r>
      <w:r>
        <w:rPr>
          <w:u w:val="none"/>
        </w:rPr>
        <w:t xml:space="preserve">zástupci Interinfo prezentovali výsledky internetových soutěží obohacených v letošním ročníku o „on-line“ výsledkovou listinu.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Bulettin</w:t>
      </w:r>
      <w:r>
        <w:rPr>
          <w:rFonts w:cs="Courier New" w:ascii="Courier New" w:hAnsi="Courier New"/>
        </w:rPr>
        <w:t xml:space="preserve"> – v současné době vychází italský časopis Rivista degli stenografi (Intersteno hradí zatím pouze poštovné)</w:t>
      </w:r>
    </w:p>
    <w:p>
      <w:pPr>
        <w:pStyle w:val="Normal"/>
        <w:rPr/>
      </w:pPr>
      <w:r>
        <w:rPr>
          <w:rFonts w:cs="Courier New" w:ascii="Courier New" w:hAnsi="Courier New"/>
        </w:rPr>
        <w:t>- do konce února je třeba připravit projekt zpravodaje Intersteno (rovněž stejný projekt bude připravovat italská stran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členové Interinfo se budou informovat na možnost málonákladového tisku včetně cenové kalkul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áplň dvojjazyčná - angličtina, němčina, mezinárodní tým, který bude rozhodovat o obsah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Webové stránky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ww.intersteno.or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áček, Hý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konce března připraví podklady do vědecké komi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ozpracování definice požadavků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ozpoč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ermí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bsa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esig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anagement strán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spěvky jiných států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= předložení projektu na internetovou prezentaci, velký informační systém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Švýcar Mauro Panzera - pravidla soutěž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anzera nadále hlavní prezident s tím, že má za úkol sestavit své asistenty pro každou disciplínu zvlášť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oláček navržen do disciplíny wordprocessing za Č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ordprocessing</w:t>
      </w:r>
    </w:p>
    <w:p>
      <w:pPr>
        <w:pStyle w:val="Normal"/>
        <w:rPr/>
      </w:pPr>
      <w:r>
        <w:rPr>
          <w:rFonts w:cs="Courier New" w:ascii="Courier New" w:hAnsi="Courier New"/>
          <w:i/>
          <w:iCs/>
        </w:rPr>
        <w:t>Devriendt:</w:t>
      </w:r>
      <w:r>
        <w:rPr>
          <w:rFonts w:cs="Courier New" w:ascii="Courier New" w:hAnsi="Courier New"/>
        </w:rPr>
        <w:t xml:space="preserve"> nutnost sepsání pravidel WP, podněty z ČR předán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edevším jde o sjednocení zadání pro různé editory, přesná definice bodů, které soutěžní zadání bude obsahov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dání a hodnocení musí být děláno křížově, aby se ověřilo, že postup, který soutěžící použil, je systematický, tedy profesionální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edem budou zveřejněny body za jednotlivé části W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ánské zasedání v podstatě nerozhodlo ani o www.intersteno.org, bulletinu, atd. ČR nabídne své konkurenční projekty s cílem získat tímto způsobem také finanční prostředky pro Interinfo. (Poláček, Zaviačič, Hý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závěr bodu "Milano" vyzdvihl J. Poláček roli J. Zaviačiče při jednání v Miláně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ouvisející ekonomický požadave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láček a Zaviačič musí odcestovat v září do Helsinek na zasedání centrálního výboru, otázka financování ponechána na rozhodnutí do 2 - 3 měsíců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aha 200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poč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oušková + Poláček + Zaviačič = sestavit předběžný program s představou, co, kde a j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šichni: náměty k program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áček - ustavit předběžný organizační výbor, sdělit stav příprav. Zajistit předjednané prostory na Pražském hradě. Využití účasti a zájmu HP, Copia at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 Granty, dot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láček - strukturální dotace EU - možnost přes firmu získat (za pětiprocentní poplatek ze získané částky) gran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ýl Pavel - regionální talentová soutěž ZŠ s podporou Zlínského kraj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ční programy - rozvoj lidských zdrojů (MPSV)</w:t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MR - Společný regionální operační prog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vel Hýl - zašle použitelné podklady, informační materiá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Pavel Hýl navrhuje proškolení úředníků krajských úřadů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ávěr: výbor odsouhlasil potřebu grantů jako budoucího zdroje finančních prostředků. Je třeba stanovit tým, který celý projekt zrealizuj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ýlovi: stanovení týmu z vlastních členů Interinf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áček: zjištění dalších, především účetních informací, pokud by se žádost projektu realizovala přes firm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od 5 - Státní zkoušky - přenesen na druhou část výborovky v Bruntálu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šichni členové výboru vyzváni, aby připomínky ke smlouvě včas zaslal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ociace OA, NÚOV a Interinfo vytvořili společný projekt konání státní zkoušky, kterou před tím již Interinfo 4 roky testoval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kouška má perspektivu stát se zkouškou evropskou či dokonce světovou</w:t>
      </w:r>
    </w:p>
    <w:p>
      <w:pPr>
        <w:pStyle w:val="Normal"/>
        <w:rPr/>
      </w:pPr>
      <w:r>
        <w:rPr>
          <w:rFonts w:cs="Courier New" w:ascii="Courier New" w:hAnsi="Courier New"/>
        </w:rPr>
        <w:t>- v budoucnu jak na úrovni české tak zahraniční zkoušku rozšířit o další programy (Excel) a později o prvky, které odpovídají zkoušce EC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adání zkoušky budou i nadále připravovat střídavě zástupci Interinfo a NÚOV (4 : 4); komisař text kontroluje, ale může ho také zpracovat (příprava textů za Interinfo – H. Jagošová, H. Matoušková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nabídnout na webu ZAV větší počet cvičných zadání ke zkouš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zajistí Matoušková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adání – 10 000 úhozů (± 100 úhozů = 1 %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dministrativní práce – Hana Jagošov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pracování vysvědčení – NÚOV</w:t>
      </w:r>
    </w:p>
    <w:p>
      <w:pPr>
        <w:pStyle w:val="Normal"/>
        <w:rPr/>
      </w:pPr>
      <w:r>
        <w:rPr>
          <w:rFonts w:cs="Courier New" w:ascii="Courier New" w:hAnsi="Courier New"/>
        </w:rPr>
        <w:t>- NÚOV bude propagovat státní zkoušku a proškolování učitelů (vystavení cert. o proškolení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seda zkušební komise – zástupce NÚOV, místopředseda – zástupce Interinfo (zkušební komise projednává sporné případy, technické problémy, apod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latnost smlouvy je dána platností směrn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rekce smlouvy se budou realizovat dodatk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platek - 600 Kč, v případě opakování – 300 Kč (opakovaná zkouška může proběhnou v libovolném termínu, ne hned v následující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tanovení struktury jednotlivých částí zkoušky (počet korektur, gramatická část – konzultace s vyučujícími jazyka českého /Interinfo - J. Olchavová; NÚOV – zajistí M. Slavíčková/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truktura gramatické části: i/y – 5x, znělost/neznělost – 1x, zdvojené hlásky – 1x, mně/mě – 2x, s/z – 1x, interpunkce – 1x, velké/malé písmeno – 1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účastníci zkoušky – minimálně 12 uchazečů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ozdělení poplatků za státní zkoušku: komisař, administrativa NÚOV, administrativa Interinfo, zpracování zadání, pořádající škola (zisk pro školu a naložení s prostředky – zjistí M. Slavíčková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třeba zvýšit počet zkušebních komisařů (v současnos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± 2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eminář školení komisařů (korektury, organizace zk., makra, atd.) v prostorách NÚOVu; rozlišit členské a nečlenské školy Interinfo; M. Slavíčková osloví zájemce o škol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formuláře ke státní zkoušce (úprava formuláře pro zájemce st. zkoušky; M. Slavíčková připraví excel. soubor pro komisaře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od 6 - Zajištění propagační kampaně na rozšíření členské základny Interinf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na Olchavová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ačasová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dmín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stup na we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r Hýl zprovozní podle Janina "zvacího" dopisu do Interinfo slibované linky, Jana poté rozešle dopisy, do měsíce poté bude nabídka uzavře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. Náhrady nákladů na cesty při výborovká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schválil, že v principu se jízdné hradí na těch akcích, které výbor iniciuje, pozvaným.</w:t>
      </w:r>
    </w:p>
    <w:p>
      <w:pPr>
        <w:pStyle w:val="Normal"/>
        <w:rPr/>
      </w:pPr>
      <w:r>
        <w:rPr>
          <w:rFonts w:cs="Courier New" w:ascii="Courier New" w:hAnsi="Courier New"/>
        </w:rPr>
        <w:t>Pozvánka výboru musí být pro tento případ zakotvená v usnesení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</w:t>
      </w:r>
      <w:r>
        <w:rPr/>
        <w:t xml:space="preserve">  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Různé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 nominace na „Jugendbewerb Vídeň“ (výbor souhlasí s nominací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na základě „Vídeňského seznamu“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 „Jugendbewerb Vídeň“ - výbor souhlasí, aby z finančních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prostředků Interinfo bylo hrazeno jízdné (vlak), ostatní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 xml:space="preserve">výdaje hradí hostitel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- Leipzig Open – výbor souhlasí s úhradou hromadné vlakové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jízdenky, ostatní náklady si účastníci hradí sami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tografie: Petr Hýl zjistí, za jak dlouho musí být fotografie vidět v realizované verz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šek Mikula se přihlásil na praxi do Interinfo, již jsou shromažďována zadání (předlohy, výsledkové listiny, osobní agenda, účetnictví - faktury, apod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kce mladých: Pavel Hlaváč byl pověřen zajistit od všech příspěvky. Tímto úkolem bude třeba v sekci mladých pověřit někoho jinéh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V osloví zkušené závodníky s prosbou o vytvoření soutěžních předloh, které se po soustředění vyvěsí na webu Interinf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středění v Havlíčkově Brodě: termín 12. - 14. březen 2004. Na webu bude vyvěšeno avíz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oušková +  Zaviačič: zorganizovat nominaci na Vídeň 2004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>Úkoly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Jana Olchavová – informovat, za jakých podmínek lze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</w:t>
      </w:r>
      <w:r>
        <w:rPr>
          <w:rFonts w:cs="Courier New" w:ascii="Courier New" w:hAnsi="Courier New"/>
          <w:bCs/>
        </w:rPr>
        <w:t xml:space="preserve">realizovat činnost komisaře; kontaktovat další zájemce o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</w:t>
      </w:r>
      <w:r>
        <w:rPr>
          <w:rFonts w:cs="Courier New" w:ascii="Courier New" w:hAnsi="Courier New"/>
          <w:bCs/>
        </w:rPr>
        <w:t xml:space="preserve">tuto činnost; zformulování doplňku do smlouvy o školení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</w:t>
      </w:r>
      <w:r>
        <w:rPr>
          <w:rFonts w:cs="Courier New" w:ascii="Courier New" w:hAnsi="Courier New"/>
          <w:bCs/>
        </w:rPr>
        <w:t xml:space="preserve">komisařů INTERINFem a jejich jmenování NÚOVem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J. Zaviačič bude kontaktovat členy výboru poté, kdy bude mít připraveny všechny podklady na prezentaci výuky ZAV v médiích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J. Poláček a J. Zaviačič – konzulatace k 2. a 3. stupni obtížnosti státní zkoušky  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Petr Hýl, J. Poláček – návrhy společných dresů na Vídeň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Výbor - definice názvu soutěže psaní na klávesnice (při použití scaneru)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do konce února je třeba připravit projekt zpravodaje Intersteno</w:t>
      </w:r>
      <w:r>
        <w:rPr>
          <w:rFonts w:cs="Courier New" w:ascii="Courier New" w:hAnsi="Courier New"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členové Interinfo se budou informovat na možnost málonákladového tisku včetně cenové kalkulac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J. Olchavová zjistí, zda může o. s. získávat finanční prostředky z prodeje bulettinu a o výsledku bude informovat předsedu a hospodářku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edložení projektu na internetovou prezentaci, velký informační systém – Poláček, Hýl Petr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R nabídne své konkurenční projekty s cílem získat tímto způsobem také finanční prostředky pro Interinfo. (Poláček, Zaviačič, Hýl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počet Praha 2007 – Matoušková, Poláček, Zaviačič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áček - ustavit předběžný organizační výbor, sdělit stav příprav. Zajistit předjednané prostory na Pražském hradě. Využití účasti a zájmu HP, Copi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láček - strukturální dotace EU - možnost přes firmu získat (za pětiprocentní poplatek ze získané částky) grant.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ýl Pavel - regionální talentová soutěž ZŠ s podporou Zlínského kraj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vel Hýl - zašle použitelné podklady, informační materiály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ýlovi - stanovení týmu z vlastních členů Interinfo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láček - zjištění dalších, především účetních informací, pokud by se žádost projektu realizovala přes firmu.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r Hýl zprovozní podle Janina "zvacího" dopisu do Interinfo slibované linky, Jana poté rozešle dopisy, do měsíce poté bude nabídka uzavřena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tografie: Petr Hýl zjistí, za jak dlouho musí být fotografie vidět v realizované verzi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V osloví zkušené závodníky s prosbou o vytvoření soutěžních předloh, které se po soustředění vyvěsí na webu Interinfo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r Hýl - místo Pavla Hlaváče zajistí evidenci a vybírání příspěvků od členů jinou cestou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. Matoušková – zajistí vyvěšení cvičných zadání státní zkoušky na web ZAV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zisk pro školu a naložení s prostředky – M. Slavíčková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. Slavíčková připraví excel. soubor pro komisař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inář školení komisařů (korektury, organizace zk., makra, atd.)- M. Slavíčková osloví zájem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ha 6. února 20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Šenov u Nového Jičína 23. února 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Zapsali:</w:t>
      </w:r>
      <w:r>
        <w:rPr/>
        <w:t xml:space="preserve"> </w:t>
      </w:r>
      <w:r>
        <w:rPr>
          <w:rFonts w:cs="Courier New" w:ascii="Courier New" w:hAnsi="Courier New"/>
        </w:rPr>
        <w:t>Helena Matoušková, hospodářka Interinf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alibor Tomek, tajemník Interinfo Č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57:00Z</dcterms:created>
  <dc:creator>.Dato</dc:creator>
  <dc:description/>
  <dc:language>en-US</dc:language>
  <cp:lastModifiedBy>ZAV</cp:lastModifiedBy>
  <dcterms:modified xsi:type="dcterms:W3CDTF">2004-03-09T11:57:00Z</dcterms:modified>
  <cp:revision>2</cp:revision>
  <dc:subject/>
  <dc:title>Zápis ze 3</dc:title>
</cp:coreProperties>
</file>