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Zápis ze 3. schůze výboru INTERINFO ČR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(Valašské Meziříčí, 8. října 2003)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rPr/>
      </w:pPr>
      <w:r>
        <w:rPr>
          <w:b/>
        </w:rPr>
        <w:t>Přítomni:</w:t>
      </w:r>
      <w:r>
        <w:rPr/>
        <w:t xml:space="preserve"> Jaroslav Zaviačič, Helena Matoušková, Jana Olchavová, Dalibor Tome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Omluveni: </w:t>
      </w:r>
      <w:r>
        <w:rPr/>
        <w:t>Pavel Hýl, Petr Hýl, Petr Jur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Setkání vedení Interinfo s českými politiky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Cs/>
        </w:rPr>
        <w:t xml:space="preserve">V posledních měsících se zástupci Interinfo ČR několikrát setkali s politickými představitel ČR (Jan Kasal, Vladimír Špidla, … Topolánek) -  více na </w:t>
      </w:r>
      <w:hyperlink r:id="rId2">
        <w:r>
          <w:rPr>
            <w:rStyle w:val="InternetLink"/>
            <w:rFonts w:cs="Courier New" w:ascii="Courier New" w:hAnsi="Courier New"/>
            <w:bCs/>
          </w:rPr>
          <w:t>www.zav.cz</w:t>
        </w:r>
      </w:hyperlink>
      <w:r>
        <w:rPr>
          <w:rFonts w:cs="Courier New" w:ascii="Courier New" w:hAnsi="Courier New"/>
          <w:bCs/>
        </w:rPr>
        <w:t>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Cs/>
          <w:i/>
          <w:i/>
          <w:iCs/>
        </w:rPr>
      </w:pPr>
      <w:r>
        <w:rPr>
          <w:rFonts w:cs="Courier New" w:ascii="Courier New" w:hAnsi="Courier New"/>
          <w:bCs/>
          <w:i/>
          <w:iCs/>
        </w:rPr>
        <w:t>Z jednání s J. Kasalem: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Jestliže Interinfo ČR pokročí v rozvoji akordového těsnopisu, tak sněmovna zakoupí stenografický stroj, který by byl sdružení zapůjčen na další práci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Jan Kasal dále přislíbil podporu své účasti při MS v roce 2007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Místopředseda KDU-ČSL také nabídl zprostředkovat setkání s pí Šojdrovou a ministrem informatiky, panem Mlynářem.</w:t>
      </w:r>
    </w:p>
    <w:p>
      <w:pPr>
        <w:pStyle w:val="Normal"/>
        <w:rPr>
          <w:rFonts w:ascii="Courier New" w:hAnsi="Courier New" w:cs="Courier New"/>
          <w:bCs/>
          <w:i/>
          <w:i/>
          <w:iCs/>
        </w:rPr>
      </w:pPr>
      <w:r>
        <w:rPr>
          <w:rFonts w:cs="Courier New" w:ascii="Courier New" w:hAnsi="Courier New"/>
          <w:bCs/>
          <w:i/>
          <w:iCs/>
        </w:rPr>
        <w:t>Z jednání s V. Špidlou: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Premiér jmenoval do přípravného výboru MS 2007 bývalou reprezentantku Lenku Valterovou, nyní pracovnici sekretariátu předsedy vlády. </w:t>
      </w:r>
    </w:p>
    <w:p>
      <w:pPr>
        <w:pStyle w:val="Normal"/>
        <w:rPr>
          <w:rFonts w:ascii="Courier New" w:hAnsi="Courier New" w:cs="Courier New"/>
          <w:bCs/>
          <w:i/>
          <w:i/>
          <w:iCs/>
        </w:rPr>
      </w:pPr>
      <w:r>
        <w:rPr>
          <w:rFonts w:cs="Courier New" w:ascii="Courier New" w:hAnsi="Courier New"/>
          <w:bCs/>
          <w:i/>
          <w:iCs/>
        </w:rPr>
        <w:t>Z jednání s M. Topolánkem: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Přislíbil spolupráci v několika bodech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Předseda sdružení kontaktoval předsedu ODS v souvislosti s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 firmou AutoCont (generální dodavatel výpočetní techniky do skol), která jako potenciální sponzor, negativně reagoval na naši nabídku kooperace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 stenografickým strojem, který vlastní sdružení, ale tento nemá software a nemůžeme jej zprovoznit. Pokud by M. Topolánek mohl doporučit subjekt, který by byl schopen tento problém vyřešit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 podporou své účasti při MS 2007</w:t>
      </w:r>
    </w:p>
    <w:p>
      <w:pPr>
        <w:pStyle w:val="Normal"/>
        <w:rPr>
          <w:rFonts w:ascii="Courier New" w:hAnsi="Courier New" w:cs="Courier New"/>
          <w:bCs/>
          <w:i/>
          <w:i/>
          <w:iCs/>
        </w:rPr>
      </w:pPr>
      <w:r>
        <w:rPr>
          <w:rFonts w:cs="Courier New" w:ascii="Courier New" w:hAnsi="Courier New"/>
          <w:bCs/>
          <w:i/>
          <w:iCs/>
        </w:rPr>
        <w:t>Z jednání se zástupci Pražského hradu: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Vedení Interinfo se setká na doporučení Petra Hájka, mluvčího prezidenta republiky, s Ing. Krumpou, se kterým bude jednat o využití prostor Pražského hradu v době konání MS 2007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Získávání prostředků pro činnost Interinfo ČR</w:t>
      </w:r>
    </w:p>
    <w:p>
      <w:pPr>
        <w:pStyle w:val="Normal"/>
        <w:rPr>
          <w:rFonts w:ascii="Courier New" w:hAnsi="Courier New" w:eastAsia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 na účet sdružení byla uložena částka Kč 10.000 (za nájemné při tréninku ve Zlíně – příspěvek města Zlína)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 převedení částky  Kč 80.000 (úhrada převážné části dopravy do Říma) od ministerstva školství (p. Müllner)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 grant, který byl zpracován členy výboru (Pavel a Petr Hýlovi) s podporou pí Svátkové ve výši Kč 50.000. Podmínkou plnění je uspořádání tří seminářů (V. Meziříčí, Hodonín, Praha – vše říjen – prosinec 2003)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 nepodařil se grant se zástupci V4 (Visegrádská čtyřka – ČR, SR, Maď. a Pol.), podmínky byly pro sdružení nevýhodné – 50% spoluúčast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Dosavadní vývoj elektronické učebnice OBK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 forma hrazení za zpřístupnění stránky učebnice OBK (jedna z možností - projektové formy, z nichž by se financovali autoři)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Jana Olchavová projedná s Petrem Hýlem zisk finančních prostředků ze státních grantů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Výbor se rozhodl stránku OBK zatím nezpřístupňovat všem, z důvodu rozpracovanosti některých kapitol.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Účetnictví Interinfo</w:t>
      </w:r>
    </w:p>
    <w:p>
      <w:pPr>
        <w:pStyle w:val="Normal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  <w:b/>
          <w:sz w:val="40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V loňském roce činily celkové příjmy Kč 158 000,-, výdaje pak Kč 80 000,-. Z ekonomického hlediska je zřejmé, že Interinfo ČR je stabilizované a věříme, že v krátkém časovém horizontu se zbaví i úvěrové zátěže.</w:t>
      </w:r>
    </w:p>
    <w:p>
      <w:pPr>
        <w:pStyle w:val="Normal"/>
        <w:tabs>
          <w:tab w:val="clear" w:pos="708"/>
          <w:tab w:val="left" w:pos="73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bré hospodářské vyhlídky máme také ve smyslu realizace společné státní zkoušky s NÚOV, čímž by se razantně mohly zvýšit počty studentů konajících tuto zkoušku.</w:t>
      </w:r>
    </w:p>
    <w:p>
      <w:pPr>
        <w:pStyle w:val="Normal"/>
        <w:tabs>
          <w:tab w:val="clear" w:pos="708"/>
          <w:tab w:val="left" w:pos="7380" w:leader="none"/>
        </w:tabs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lenské příspěvky fyzických osob budou již tradičně vybrány v rámci soutěže ZAV Hodonín 2003 a Mistrovství ČR v Praze Heroldových sadech.</w:t>
      </w:r>
    </w:p>
    <w:p>
      <w:pPr>
        <w:pStyle w:val="Normal"/>
        <w:tabs>
          <w:tab w:val="clear" w:pos="708"/>
          <w:tab w:val="left" w:pos="73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ostatnou kapitolou letošního účetnictví Interinfo je MS v Římě. Interinfo shromažďovalo veškeré finanční prostředky na svém účtu a převádělo je podle potřeby na účty římských organizátorů, výdaje na poplatky, které jsou v případě převodu peněz do zahraničí vysoké, neslo Interinfo. Z vlastních zdrojů, respektive sponzorských darů, hradilo Interinfo společné dresy, upomínkové předměty a vlaječky.</w:t>
      </w:r>
    </w:p>
    <w:p>
      <w:pPr>
        <w:pStyle w:val="Normal"/>
        <w:tabs>
          <w:tab w:val="clear" w:pos="708"/>
          <w:tab w:val="left" w:pos="73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škeré vyúčtování v souvislosti s MS v Římě je, díky finančním darům, uzavřeno.</w:t>
      </w:r>
    </w:p>
    <w:p>
      <w:pPr>
        <w:pStyle w:val="Normal"/>
        <w:tabs>
          <w:tab w:val="clear" w:pos="708"/>
          <w:tab w:val="left" w:pos="73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V současné době také běží realizace grantu MŠMT, jehož vyúčtování se plánuje k 31. 12. 2003.</w:t>
      </w:r>
    </w:p>
    <w:p>
      <w:pPr>
        <w:pStyle w:val="Normal"/>
        <w:tabs>
          <w:tab w:val="clear" w:pos="708"/>
          <w:tab w:val="left" w:pos="73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lenské příspěvky fyzických osob budou již tradičně vybrány v rámci soutěže ZAV Hodonín 2003 a Mistrovství ČR v Praze Heroldových sadech.</w:t>
      </w:r>
    </w:p>
    <w:p>
      <w:pPr>
        <w:pStyle w:val="Normal"/>
        <w:tabs>
          <w:tab w:val="clear" w:pos="708"/>
          <w:tab w:val="left" w:pos="73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</w:rPr>
        <w:t>V současné době také běží realizace grantu MŠMT, jehož vyúčtování se plánuje k 31. 12. 2003.</w:t>
      </w:r>
    </w:p>
    <w:p>
      <w:pPr>
        <w:pStyle w:val="Normal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5. Sekce mladých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ýbor obdržel pracovní verzi Petra Hýl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bor doporučuje realizovat projekt na základě plenární schůze v Hodoníně 2002 – orientovat celou věc projektově, ne institucionálně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ytvoření pracovní skupiny, která bude mít přesně stanovený předmět činnosti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řipravovat a podávat projekty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získávat nové členy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 xml:space="preserve">součástí skupiny budou všichni účastníci „Říma“ (1. setkání – Praha, mistrovství praktiků 2003; informovat o činnosti sdružení a začlenění do Interinfo ČR; uveřejnění jmen na </w:t>
      </w:r>
      <w:hyperlink r:id="rId3">
        <w:r>
          <w:rPr>
            <w:rStyle w:val="InternetLink"/>
            <w:rFonts w:cs="Courier New" w:ascii="Courier New" w:hAnsi="Courier New"/>
          </w:rPr>
          <w:t>www.interinfo.org</w:t>
        </w:r>
      </w:hyperlink>
      <w:r>
        <w:rPr>
          <w:rFonts w:cs="Courier New" w:ascii="Courier New" w:hAnsi="Courier New"/>
        </w:rPr>
        <w:t xml:space="preserve">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videlná členská schůze sekce mladých (první na mistrovství ČR 2004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6. Cestovné 2004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bor projednal počty účastníků a hrazení cestovného (MŠMT - Institut dětí a mládeže) n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JUGENDTREFFEN (soutěž do 20 let, Vídeň, jaro 2004; 2 junioři  a 1 praktik; náklady na jízdné + kapesné), Spolu se soutěžícími by ve Vídni přítomni také J. Zaviačič a H. Matoušková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LEIPZIG OPEN (stenografická soutěž, jaro 2004; 2 junioři a 2 praktici; jízdné + ubytování)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7. Leipzig Op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 případě podpory pro mladé soutěžící se uskuteční nominační soutěž pro 2 juniory a 3 praktiky. Jestliže Interinfo ČR neobdrží podporu na účast juniorů, budou jmenováni pouze 3 praktici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8. Různé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bCs/>
        </w:rPr>
      </w:pPr>
      <w:r>
        <w:rPr>
          <w:rFonts w:cs="Courier New" w:ascii="Courier New" w:hAnsi="Courier New"/>
        </w:rPr>
        <w:t>předseda Interinfo  ČR, Jaroslav Zaviačič, je vědeckou komisí Intersteno pozván do na zasedání nově vytvořené exekutivy. Miláno navštíví spolu s Jaroslavem Poláčkem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bCs/>
        </w:rPr>
      </w:pPr>
      <w:r>
        <w:rPr>
          <w:rFonts w:cs="Courier New" w:ascii="Courier New" w:hAnsi="Courier New"/>
        </w:rPr>
        <w:t>na základě korespondence J. Zaviačiče, R. Kučerou (předseda Asociace OA) a jeho zástupcem Petrem Klinským  vyplynulo, že na příštím jarním zasedání, které bude v Praze, bude přizván zástupce Interinfo, aby informoval o Intersteno, zkouškách ze zpracování textu,  zkušenostech z výuky ZAV (na OA), regionálních soutěžích a znalostech grafiků a vyučujících výpočetní techniku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bCs/>
        </w:rPr>
      </w:pPr>
      <w:r>
        <w:rPr>
          <w:rFonts w:cs="Courier New" w:ascii="Courier New" w:hAnsi="Courier New"/>
        </w:rPr>
        <w:t xml:space="preserve">učebna Interinfo je zrekonstruována a je zde možno vyškolit skupinu 6 – 8 osob; je potřeba zvýšit počty komisařů 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bCs/>
        </w:rPr>
      </w:pPr>
      <w:r>
        <w:rPr>
          <w:rFonts w:cs="Courier New" w:ascii="Courier New" w:hAnsi="Courier New"/>
        </w:rPr>
        <w:t>státní zkouška je až na detaily potvrzená; 1 možný termín nové státní zkoušky by mohl být podzimní ve školním roce 2003 – 2004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bCs/>
        </w:rPr>
      </w:pPr>
      <w:r>
        <w:rPr>
          <w:rFonts w:cs="Courier New" w:ascii="Courier New" w:hAnsi="Courier New"/>
        </w:rPr>
        <w:t>ZZT – objasnění převodu peněz při vykonání zkoušky u škol s právní subjektivitou (Věra Facová)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bCs/>
        </w:rPr>
      </w:pPr>
      <w:r>
        <w:rPr>
          <w:rFonts w:cs="Courier New" w:ascii="Courier New" w:hAnsi="Courier New"/>
        </w:rPr>
        <w:t>vzhledem k časové vytíženosti členů výboru a z toho plynoucí nižší účasti na schůzích výboru se členové výboru rozhodli většinu svých schůzí realizovat mimo termíny pohárových soutěží. Místem konání bude pracoviště Interinfo ČR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Úkoly: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1. Jana Olchavová projedná s Petrem Hýlem zisk finančních 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Cs/>
        </w:rPr>
        <w:t xml:space="preserve">   </w:t>
      </w:r>
      <w:r>
        <w:rPr>
          <w:rFonts w:cs="Courier New" w:ascii="Courier New" w:hAnsi="Courier New"/>
          <w:bCs/>
        </w:rPr>
        <w:t>prostředků ze státních grantů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ZZT – objasnění převodu peněz při vykonání zkoušky u škol 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 právní subjektivitou (Věra Facová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Cs/>
        </w:rPr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Šenov u Nového Jičína 15. října 200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Zapsal:</w:t>
      </w:r>
      <w:r>
        <w:rPr>
          <w:rFonts w:cs="Courier New" w:ascii="Courier New" w:hAnsi="Courier New"/>
        </w:rPr>
        <w:t xml:space="preserve"> Dalibor Tomek, tajemník Interinfo Č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380" w:leader="none"/>
      </w:tabs>
      <w:overflowPunct w:val="false"/>
      <w:autoSpaceDE w:val="false"/>
      <w:textAlignment w:val="baseline"/>
      <w:outlineLvl w:val="6"/>
    </w:pPr>
    <w:rPr>
      <w:rFonts w:ascii="Courier New" w:hAnsi="Courier New" w:cs="Courier New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Courier New" w:hAnsi="Courier New" w:cs="Courier New"/>
      <w:b/>
      <w:bCs/>
    </w:rPr>
  </w:style>
  <w:style w:type="paragraph" w:styleId="Zkladntext3">
    <w:name w:val="Základní text 3"/>
    <w:basedOn w:val="Normal"/>
    <w:qFormat/>
    <w:pPr/>
    <w:rPr>
      <w:sz w:val="32"/>
      <w:effect w:val="blinkBackgroun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v.cz/" TargetMode="External"/><Relationship Id="rId3" Type="http://schemas.openxmlformats.org/officeDocument/2006/relationships/hyperlink" Target="http://www.interinfo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1:11:00Z</dcterms:created>
  <dc:creator>.Dato</dc:creator>
  <dc:description/>
  <dc:language>en-US</dc:language>
  <cp:lastModifiedBy>ZAV</cp:lastModifiedBy>
  <dcterms:modified xsi:type="dcterms:W3CDTF">2003-11-12T11:11:00Z</dcterms:modified>
  <cp:revision>2</cp:revision>
  <dc:subject/>
  <dc:title>Zápis ze 3</dc:title>
</cp:coreProperties>
</file>