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Black" w:ascii="Arial Black" w:hAnsi="Arial Black"/>
          <w:b/>
          <w:sz w:val="36"/>
        </w:rPr>
        <w:t>Zápis z výročí členské schůze INTERINFO ČR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32"/>
        </w:rPr>
        <w:t>(OA Hodonín, 3. listopadu 2011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Přítomni: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color w:val="000000"/>
          <w:u w:val="single"/>
        </w:rPr>
        <w:t>členové:</w:t>
      </w:r>
      <w:r>
        <w:rPr>
          <w:color w:val="000000"/>
        </w:rPr>
        <w:t> 32 členů Interinfo (19 fyzických osob, 13 právnických osob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       </w:t>
      </w:r>
      <w:r>
        <w:rPr>
          <w:color w:val="000000"/>
        </w:rPr>
        <w:t>- </w:t>
      </w:r>
      <w:r>
        <w:rPr>
          <w:color w:val="000000"/>
          <w:u w:val="single"/>
        </w:rPr>
        <w:t>z toho za výbor:</w:t>
      </w:r>
      <w:r>
        <w:rPr>
          <w:color w:val="000000"/>
        </w:rPr>
        <w:t> Jaroslav Zaviačič, Helena Matoušková,             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         </w:t>
      </w:r>
      <w:r>
        <w:rPr>
          <w:color w:val="000000"/>
        </w:rPr>
        <w:t>Jaroslav Poláček, Dalibor Tomek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(Počtem členů výboru a řadových členů je tato výroční členská schůze usnášeníschopná.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Omluveni: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color w:val="000000"/>
          <w:u w:val="single"/>
        </w:rPr>
        <w:t>za výbor:</w:t>
      </w:r>
      <w:r>
        <w:rPr>
          <w:color w:val="000000"/>
        </w:rPr>
        <w:t> Robert Sigmund, Miloš Procházka, Eva Vejmolová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1. Zahájení členské schůze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Členskou schůzi zahájil Jaroslav Poláček, místopředseda Interinfo ČR, který pozdravil všechny přítomné a informoval o programu členské schůze.</w:t>
        <w:br/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2.</w:t>
      </w:r>
      <w:r>
        <w:rPr>
          <w:color w:val="000000"/>
        </w:rPr>
        <w:t>  </w:t>
      </w:r>
      <w:r>
        <w:rPr>
          <w:b/>
          <w:bCs/>
          <w:color w:val="000000"/>
        </w:rPr>
        <w:t>Zprávu o činnosti Interinfo za rok 2011 přednesl její předseda pan Jaroslav Zaviačič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Vážení přátelé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naše sdružení i v letošním roce připravilo díky spolupráci s přibližně deseti středními a základními školami a obrovskému osobnímu nasazení Heleny Matouškové tréninkové tábory a šest celostátních soutěží a tím mohlo – přes neúčast několika osvědčených reprezentantů (za všechny dovolte jmenovat Miloše Černilovského, který studuje na Tchaj-wanu) připravit na červencový světový šampionát do Paříže družstvo, které opět získalo polovinu všech medailí. A to přes nečekanou interpretaci pravidel, která některé naše žáky a juniory o tyto trofeje připravila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Můžeme jen litovat, že také naše partnerská organizace Český těsnopisný spolek se s žádnou iniciativou a soutěžními aktivitami neprojevila, skvělé grafické stenografy vídáme v přenosech z Parlamentu, bohužel už několik let ne na mistrovství ČR, natož světa. Určitě by našim barvám další medaile vybojovali!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V Paříži jsme neprožili jen chvíle radostné. Prezident Intersteno se ze závažných rodinných důvodů omluvil, při slavnostním zahájení bylo promítnuto jeho poselství, během plenárního zasedání jsme s ním komunikovali pouze SkyPem. Veškeré prezidentské povinnosti jsem tak musel zvládat sám. Dík za pomoc hlavně sekretáři Intersteno panu Devriendtovi jsem se souhlasem vedení Interinfo vyjádřil i jeho pozváním na letošní ZAV-Hodonín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Spoustu práce při vyhodnocování perfektně zvládli kolegové z řad pedagogů a rodiče některých mladých reprezentantů. I jim patří velký dík, drtivá většina dospělých na úkor poznávání Paříže obětavě pracovala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Roztomilá francouzská ležérnost občas překvapila, zcela nečekaně po mnoha termínech posunutých směrem ke zpoždění ovšem krutě tím, že nejslavnostnější bod programu – vyhlášení výsledků – byl o dvě hodiny proti původnímu plánu předsunut. Dozvědělo se o tom jen několik výprav bydlících v hotelu FIAP. Mnoho dalších – včetně naší – dorazilo sice před plánovaným zahájením, ale tím už s hodinovým zpožděním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Vyhlášení se zúčastnil Michal Dvořák, tiskový mluvčí české ambasády v Paříži, který nás operativně podpořil při zajištění rychlé publicity osobní přímluvou u korespondenta Českého rozhlasu, pana Jana Šmída. Ten ještě týž den poslal zprávu o českém vítězství do ČTK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Česká republika si z Paříže odnesla ještě jednu trofej, ze které vyplývá i obecně pedagogické poučení: význam klávesnicové gramotnosti totiž přerůstá význam gramotnosti grafické. Naše republika – díky osvícené části ředitelů škol a navzdory neuváženým krokům i některých z nejmocnějších vládců českého školství - její význam pro další studium i produktivitu práce i  dalšího vzdělávání nepodceňuje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Vedlejším efektem českých úspěchů byla nabídka filmových rolí písařek-závodnic od francouzské filmové společnosti Tresor. Ve francouzsky hovořících zemích se nenašlo kvalifikovaných písařek dost k naplnění soutěžní scény! Asistentka režie proto přijela osobně na naše tréninkové soustředění do Rožnova pod Radhoštěm, dalších několik hereček vybrala ze školy v OA Valašské Meziříčí coby nejúspěšnější školy v meziškolní soutěži ZAV. I tento prestižní úspěch je dílem těch, s nimiž se setkáváme na platformě české národní skupiny, Interinfo ČR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O pařížském úspěchu ČR se z několika významných činitelů nechali podrobněji informovat tři členové Výboru pro vzdělávání, vědu, kulturu, lidská práva a petice. Předseda této komise Jaromír Jermář příjemně nás i přítomné novináře překvapil tím, že na klávesnici držitelky světového rekordu Heleny Matouškové předvedl, jak sám umí psát a se znalostí věci potvrdil naše zjištění z jednoho tréninkového soustředění ve Městě Albrechtice, že při psaní "všema dvěma" klesá intelektuální kapacita člověka převádějícího myšlenky do textového souboru přibližně na třetinu!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Nejen školský výbor Senátu, ale i další signály z politického života díky trpělivému vysvětlování nás, jednotlivých členů Interinfo ČR, přináší naději, že z českých škol nebudou vycházet klávesnicoví počítačoví, což znamená i klávesnicoví, negramotové. Trofeje z mistrovství jsou "jen" příjemnou ilustrací tohoto nezbytného vývoje! Informaci o další oficiální iniciativě jsem poprosil v rámci programu naší plenárky přednést místopředsedu našeho sdružení a významnou osobnost jedné ze současných vládních stran, Jaroslava Poláčka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Věřím, že sportovní i pedagogické výsledky našeho sdružení přinesou nejen naději na nápravu v oblasti základního školství, ale umožní i v dalších letech získat ministerský ekonomický příspěvek na krytí části nákladů na dopravu naší výpravy na další mistrovství světa 2013 v belgickém Gentu. Budeme za ně vděčni, ale o radost z lesku vybojovaných medailí i radosti našich reprezentantů se musíme zasloužit sami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3.</w:t>
      </w:r>
      <w:r>
        <w:rPr>
          <w:color w:val="000000"/>
        </w:rPr>
        <w:t> </w:t>
      </w:r>
      <w:r>
        <w:rPr>
          <w:b/>
          <w:bCs/>
          <w:color w:val="000000"/>
        </w:rPr>
        <w:t>O hospodaření sdružení informovala přítomné Helena Matoušková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Vážené dámy a pánové, milí členové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loni jsem zprávu hospodáře začínala slovy, že rok 2010 byl rokem poklidným. Totéž nelze říci o roce 2011, byl po dvou letech opět rokem mistrovství světa a tedy ve znamení naší intenzivní aktivity.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Hlavní velké finanční toky se týkaly právě mistrovství světa, které se konalo v červenci v Paříži. Letos obdrželo Interinfo dotaci od MŠMT ve výši 135 tisíc Kč účelově vázanou na náklady MS v Paříži, vyúčtování právě probíhá. Dalšími přijatými částkami byly sponzorské dary jednotlivým účastníkům MS, které byly účtovány prostřednictvím Interinfo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Nejdůležitějšími pravidelnými položkami příjmů zůstávají i nadále příjmy ze státních zkoušek ze zpracování textů a členských příspěvků. V kombinaci s vlastními finančními prostředky tvořila dotace MŠMT základ podpory českých účastníků (žáků i učitelů) ze středních a základních škol včetně motivačních prémií za medaile (1 500 Kč za zlatou, 1 000 Kč za stříbrnou a 500 Kč za bronzovou), které v těchto dnech vyplácí naše nová posila paní Hana Jagošová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Vysokou opakovanou výdajovou položkou je podpora škol na pohárových soutěžích, podpořeny byly ZAV Bruntál 2011, ZAV Jihlava/Ostrava, Valašský Datel a ZAV Hodonín. Čeká nás ještě MR OPEN 2011, tentokrát v Rakovníku. U této soutěže jako jediné není podpora poskytována na školu, ale na účastníka (člena Interinfo)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Od našeho vzniku zůstávají stále v platnosti členské příspěvky ve stejné výši. U právnických osob se domnívám, že zatím odpovídají tomu, co od nás především školy čekají, tedy řádné podpoře soutěžení. U fyzických osob jsou však už dnes ve výši - omlouvám se za ten výraz - směšné. Členský příspěvek výdělečně činné fyzické osoby činí 100 Kč, nevýdělečně činné pak 30 Kč. Tyto částky navrhuji zvýšit na 200 Kč u fyzické osoby výdělečně činné, 100 Kč u nevýdělečně činné. Prosím plénum o hlasování, případně o jiné návrhy k tomuto tématu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Tradiční výdajovou položkou bylo nájemné za pražské nebytové prostory, které je hrazeno měsíčně trvalým příkazem k úhradě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Na běžném účtu sdružení je v této chvíli 590 tisíc Kč, do konce roku budou školám rozeslány faktury na pravidelný roční členský příspěvek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Příští kalendářní rok bude opět patřit k těm poklidnějším, nekoná se mistrovství světa. Věříme, že všechny pohárové soutěže proběhnou ve stejné struktuře jako letos. Finanční situace ve školství a s ním souvisejících institucích a organizacích je velmi složitá, věřím, že negativně neovlivní i činnost našeho sdružení.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Děkuji za pozornost.</w:t>
        <w:br/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Zpráva o hospodaření byla schválena 31 hlasy, 1 člen se zdržel hlasování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Po přednesení zprávy hlasovala Členská schůze o zvýšení členských poplatků pro fyzické osoby, které navrhl výbor Interinfo ČR:</w:t>
        <w:br/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- studenti z dosavadních Kč 30,-- na Kč 100,--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- výdělečně činní z dosavadních Kč 100,-- na Kč 200,--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Členská schůze hlasovala takto:</w:t>
        <w:br/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- pro - 30 hlasů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- proti - 0 hlasů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- zdržel se - 2 hlasy</w:t>
        <w:br/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Nikdo z členů Interinfo nenavrhl jinou výši poplatků.</w:t>
        <w:br/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4. Zprávu předsedy revizní komise za rok 2011 přednesl její předseda pan Petr Sekanina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Vážené dámy a pánové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přeji Vám pěkný podzimní večer a jsem rád, že se opět po roce scházíme zde, v Hodoníně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nejvýraznější událostí již pomalu končícího roku 2011 pro naše občanské sdružení bylo bezpochyby červencové Mistrovství světa v Paříži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Vzhledem k velkému rozsahu agendy spojené s mistrovstvím a ještě stále probíhajícímu účtování a upravování různých drobností dle potřeb jednotlivých soutěžích, škol a jejich doprovodu, není bohužel v tuto chvíli zatím možné - po finanční stránce - přesně uzavřít skončený šampionát a samozřejmě také ještě ani celý rok 2011, ve kterém nás navíc ještě za několik málo týdnů čeká mistrovství ČR OPEN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Nejvýraznější příjmovou položkou pro Interinfo ČR v letošním roce byl jako obvykle jeho podíl na uhrazených poplatcích za Státní zkoušky ze zpracování textu a dále členské příspěvky škol, studentů a fyzických osob. Dále poté také mimořádná, účelově vázaná, dotace od MŠMT na pařížské mistrovství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Výdajové stránce v letošním roce opět dominovaly především příspěvky soutěžícím na Mistrovství světa v Paříži, podpora pravidelně konaných soutěží a nájemné nebytových prostor, ve kterých sídlí Interinfo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Přesné výsledky hospodaření budeme mít k dispozici začátkem příštího roku a při nejbližší příležitosti se k nim můžeme společně vrátit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Členská schůze vzala zprávu předsedy revizní komise na vědomí.</w:t>
        <w:br/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5. Klávesnicová gramotnost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Dne 22. 10. 2011 v H. Králové proběhl Kongres TOP 09, na kterém byl schválen projekt "prosperita", který byl zaměřen do dvou oblastí - ekonomiky a školství. V rámci školství byla podpořena výuka klávesnicové gramotnosti na školách. „…TOP 09 by měla prosazovat tyto základní změny vyučovacích předmětů na základních školách: výuka angličtiny od 3. ročníku, jak je to koneckonců v koaliční smlouvě, vzdělávání ve finanční a rovněž informační (včetně klávesnicové) gramotnosti…“</w:t>
        <w:br/>
        <w:t>(http://www.top09.cz/files/soubory/prosperita.pdf).</w:t>
        <w:br/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5. Různé</w:t>
      </w:r>
      <w:r>
        <w:rPr>
          <w:color w:val="000000"/>
        </w:rPr>
        <w:br/>
        <w:t> 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</w:rPr>
      </w:pPr>
      <w:r>
        <w:rPr>
          <w:color w:val="000000"/>
        </w:rPr>
        <w:t>J. Zaviačič navrhl členské schůzi zástupce ČR do revizní komise Intersteno, p. Petra Sekaninu; hlasování:</w:t>
        <w:br/>
        <w:t> 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</w:rPr>
        <w:t xml:space="preserve">                    </w:t>
      </w:r>
      <w:r>
        <w:rPr>
          <w:color w:val="000000"/>
        </w:rPr>
        <w:t>pro: 31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</w:rPr>
        <w:t xml:space="preserve">                    </w:t>
      </w:r>
      <w:r>
        <w:rPr>
          <w:color w:val="000000"/>
        </w:rPr>
        <w:t>proti: 0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</w:rPr>
        <w:t>                   </w:t>
      </w:r>
      <w:r>
        <w:rPr>
          <w:color w:val="000000"/>
        </w:rPr>
        <w:t>zdržel se: 1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</w:rPr>
      </w:pPr>
      <w:r>
        <w:rPr>
          <w:color w:val="000000"/>
        </w:rPr>
        <w:t>Intesteno 2012 – členská schůze odsouhlasila setkání centrální rady zástupců všech zemí v ČR v Praze; hlasování:</w:t>
        <w:br/>
        <w:t> 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</w:rPr>
        <w:t>                   </w:t>
      </w:r>
      <w:r>
        <w:rPr>
          <w:color w:val="000000"/>
        </w:rPr>
        <w:t>pro: 31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</w:rPr>
        <w:t xml:space="preserve">                    </w:t>
      </w:r>
      <w:r>
        <w:rPr>
          <w:color w:val="000000"/>
        </w:rPr>
        <w:t>proti: 0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</w:rPr>
        <w:t>                   </w:t>
      </w:r>
      <w:r>
        <w:rPr>
          <w:color w:val="000000"/>
        </w:rPr>
        <w:t>zdržel se: 1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</w:rPr>
      </w:pPr>
      <w:r>
        <w:rPr>
          <w:color w:val="000000"/>
        </w:rPr>
        <w:t>H. Matoušková informovala plénum, že placení členských příspěvků bude probíhat elektronicky (bude zajišťovat pí Hana Jagošová)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br/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Nový Jičín 7. prosince 2011</w:t>
        <w:br/>
        <w:br/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Zpracoval: </w:t>
      </w:r>
      <w:r>
        <w:rPr>
          <w:color w:val="000000"/>
        </w:rPr>
        <w:t>Dalibor Tomek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                   </w:t>
      </w:r>
      <w:r>
        <w:rPr>
          <w:color w:val="000000"/>
        </w:rPr>
        <w:t>tajemník Interinfo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outlineLvl w:val="4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eastAsia="Times New Roman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eastAsia="Times New Roman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eastAsia="Times New Roman" w:cs="Courier Ne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Courier New" w:hAnsi="Courier New" w:cs="Courier New"/>
      <w:b/>
      <w:bCs/>
    </w:rPr>
  </w:style>
  <w:style w:type="paragraph" w:styleId="Zkladntext3">
    <w:name w:val="Základní text 3"/>
    <w:basedOn w:val="Normal"/>
    <w:qFormat/>
    <w:pPr/>
    <w:rPr>
      <w:sz w:val="32"/>
      <w:effect w:val="blinkBackground"/>
    </w:rPr>
  </w:style>
  <w:style w:type="paragraph" w:styleId="TextBodyIndent">
    <w:name w:val="Body Text Indent"/>
    <w:basedOn w:val="Normal"/>
    <w:pPr>
      <w:ind w:left="1800" w:hanging="0"/>
    </w:pPr>
    <w:rPr>
      <w:rFonts w:ascii="Courier New" w:hAnsi="Courier New" w:cs="Courier New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eastAsia="Arial Unicode MS" w:cs="Arial Unicode MS"/>
      <w:sz w:val="22"/>
      <w:szCs w:val="22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9:53:00Z</dcterms:created>
  <dc:creator>.Dato</dc:creator>
  <dc:description/>
  <cp:keywords/>
  <dc:language>en-US</dc:language>
  <cp:lastModifiedBy>Gymnazium Roznov</cp:lastModifiedBy>
  <cp:lastPrinted>2008-06-16T08:41:00Z</cp:lastPrinted>
  <dcterms:modified xsi:type="dcterms:W3CDTF">2019-01-13T16:41:00Z</dcterms:modified>
  <cp:revision>5</cp:revision>
  <dc:subject/>
  <dc:title>Zápis ze 3</dc:title>
</cp:coreProperties>
</file>