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CE" w:hAnsi="Arial CE" w:eastAsia="Arial CE" w:cs="Arial CE"/>
          <w:sz w:val="32"/>
          <w:szCs w:val="32"/>
          <w:lang w:val="en-GB"/>
        </w:rPr>
      </w:pPr>
      <w:r>
        <w:rPr>
          <w:rFonts w:eastAsia="Arial CE" w:cs="Arial CE" w:ascii="Arial CE" w:hAnsi="Arial CE"/>
          <w:sz w:val="32"/>
          <w:szCs w:val="32"/>
          <w:lang w:val="en-GB"/>
        </w:rPr>
        <w:t>ZÁPIS</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center"/>
        <w:rPr>
          <w:rFonts w:ascii="Arial CE" w:hAnsi="Arial CE" w:eastAsia="Arial CE" w:cs="Arial CE"/>
          <w:sz w:val="24"/>
          <w:szCs w:val="24"/>
          <w:lang w:val="en-GB"/>
        </w:rPr>
      </w:pPr>
      <w:r>
        <w:rPr>
          <w:rFonts w:eastAsia="Arial CE" w:cs="Arial CE" w:ascii="Arial CE" w:hAnsi="Arial CE"/>
          <w:sz w:val="24"/>
          <w:szCs w:val="24"/>
          <w:lang w:val="en-GB"/>
        </w:rPr>
        <w:t>výborové schůze Interinfo ČR, která proběhla ve dvou částech:</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pPr>
      <w:r>
        <w:rPr>
          <w:rFonts w:eastAsia="Arial CE" w:cs="Arial CE" w:ascii="Arial CE" w:hAnsi="Arial CE"/>
          <w:spacing w:val="-3"/>
          <w:sz w:val="24"/>
          <w:szCs w:val="24"/>
          <w:lang w:val="en-GB"/>
        </w:rPr>
        <w:t>12. 7. 1999 v</w:t>
      </w:r>
      <w:r>
        <w:rPr>
          <w:rFonts w:eastAsia="Arial CE" w:cs="Arial CE" w:ascii="Arial CE" w:hAnsi="Arial CE"/>
          <w:spacing w:val="-3"/>
          <w:sz w:val="24"/>
          <w:szCs w:val="24"/>
        </w:rPr>
        <w:t xml:space="preserve"> nových</w:t>
      </w:r>
      <w:r>
        <w:rPr>
          <w:rFonts w:eastAsia="Arial CE" w:cs="Arial CE" w:ascii="Arial CE" w:hAnsi="Arial CE"/>
          <w:spacing w:val="-3"/>
          <w:sz w:val="24"/>
          <w:szCs w:val="24"/>
          <w:lang w:val="en-GB"/>
        </w:rPr>
        <w:t xml:space="preserve"> prostorách Interinfo v Praz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6. 8. 1999 v OA Valašské Meziříč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rezenc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2. 7.: Dlabolová, Hýl, Matoušková, Olchavová, Poláček,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6. 8.: Facová, Hubáček, Matoušková, Olchavová,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rogram:</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 Plnění úkolů a zadán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2. Členství právnických a fyzických osob</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3. Budování centrály Interinfo v Praz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4. Webovské stránk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5. Využití centrály Interinfo v Praz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6. Projekt programované výuk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7. Studijní nabídka Interinfo pro vyučujíc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8. Různé</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1. Plnění úkolů minulé výborové schůze:</w:t>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Dlabolová: závěry ankety studentů-absolventů pošle poštou. Ještě čeká na výsledky, které přijdou v první polovině září. - Úkol trvá</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atoušková, Zaviačič: Běžný účet je založen.</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atoušková: Razítko INTERINFO souvisí s logem - úkol trvá.</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üllerová + Zaviačič: přijetí u profesora Asztalosze na VŠE proběhlo úspěšně.</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a některém z tréninků budou různé formy počítačem vyhodnotitelné části státní zkoušky ze zpracování textů na PC testovány, poté nabídnuty v sérii e-mailových soutěží a předloženy prof. Asztaloszovi s návrhem na uzavření dohody Interinfo ČR - VŠE Prah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lovní zadání státní zkoušky ze zpracování textů na počítači se vyhne přílišné subjektivitě hodnocení tím, že výsledek zpracování, wordovský soubor, bude pod heslem rozeslán e-mailem třem komisařům k vyhodnocení. Jako počet bodů se uzná střední hodnota, mechanismus přidělování prací k hodnocení komisařům bude zohledňovat i jejich podíl středních hodnot v celkovém počtu jimi hodnocených prac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Valašská univerzita zatím jako garant zkoušek nepřipadá v úvahu, zatím je mnoho starostí se zaběhnutím univerzit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Úkol: Facová - Olchavová osloví další odborníky z okruhu zpracování písemností podle platné ČSN a zajistí příklady zadán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Hubáček - navrhne model bodovacího systému pro alternativy dvou i tří složek zkoušky</w:t>
      </w:r>
    </w:p>
    <w:p>
      <w:pPr>
        <w:pStyle w:val="Normal"/>
        <w:numPr>
          <w:ilvl w:val="0"/>
          <w:numId w:val="1"/>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0 minut hladký opis, vyhodnocený počítačem + 10 minut korektura, zpracování v editoru, gramatika, vyhodnoceno počítačem + slovní zadání s výstupem wordovského dokumentu + slovní zadání korespondenční s výstupem wordovského dokumentu</w:t>
      </w:r>
    </w:p>
    <w:p>
      <w:pPr>
        <w:pStyle w:val="Normal"/>
        <w:numPr>
          <w:ilvl w:val="0"/>
          <w:numId w:val="1"/>
        </w:numPr>
        <w:tabs>
          <w:tab w:val="clear" w:pos="708"/>
          <w:tab w:val="left" w:pos="0" w:leader="none"/>
        </w:tabs>
        <w:suppressAutoHyphens w:val="true"/>
        <w:ind w:left="283" w:hanging="283"/>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20 - 30 minut kombinovaný úkol provádění korektur v textovém souboru, rozšíření souboru o opis z předlohy s vyznačenými korekturami, pokračování opisu z předlohy s gramatickými chybymi, dokončení opisu až do uplynutí času z hladké předlohy + slovní zadání korespondenční s výstupem wordovského dokumentu</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atoušková, Zaviačič: Pojistná smlouva uzavřena včetně rozšíření o pojištění na škody způsobené nejen Interinfem jiným, ale také na škody způsobené Interinfu.</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üllerová, Zaviačič: Schůzka s ředitelem VÚOŠ ing. Janyšem - úkol trvá, návrh podkladů připraví Facová - Hubáček - Müllerová -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chůzka na MŠMT: ing. Kučera, ZAV a ing. Svátková - trvá</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Konzulace s ing. Svátkovou cestou e-mailu probíhají, v září projedná návrh podkladů pro schůzku s předsedou Asociace OA ČR ing. Kučerou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Kalendář akcí ZAV - úkol splněn. Pro webovskou stránku redakčně připraví Zaviačič, technicky zajistí Hubáček.</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oláček: publicitu Interinfo v časopisu PC World zajistil.</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2. Členská agend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achková rozeslala fyzickým osobám poukázky na členský příspěvek na rok 1999.</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Facová a Olchavová rozeslaly dvě skupiny přihlášek právnickým osobám: spoluzakladatelským školám a těm školám, s jejichž vedením byla spoluúčast na aktivitách Interinfo projednána. Dalším školám bude členství nabízeno současně s účastí na e-mailem organizovaných aktivitách a spolu s nabídkami proškolování vyučujících.</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3. Centrál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ebytové prostory jsou přebudovávány pro potřeby Interinfo, odpracovány stovky hodin, v první fázi bezplatně od správcovské firmy TOMMI po podané stížnosti vedení Prahy 11 (nájemné jsme měli začít platit už v době, kdy hlavní místnost obývali potkani, nebyl podepsán předávací protokol, byla rozbitá okna, do místnosti zatékalo, všude byly potkany poškozené elektrické kabely, atd.), dále převážně brigádnických (Matoušková, Zaviačič, Dlabolová, Olchavová, Hýl), odborné práce dodavatelsky s koordinací p. Jeřichou v roli správce a údržbář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Do konce prázdnin budou dokončeny dvě ze tří místností:</w:t>
      </w:r>
    </w:p>
    <w:p>
      <w:pPr>
        <w:pStyle w:val="Normal"/>
        <w:numPr>
          <w:ilvl w:val="0"/>
          <w:numId w:val="2"/>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asedací, která se snadným přemístěním stolů promění v tréninkový sál s osmi pracovišti s PC</w:t>
      </w:r>
    </w:p>
    <w:p>
      <w:pPr>
        <w:pStyle w:val="Normal"/>
        <w:numPr>
          <w:ilvl w:val="0"/>
          <w:numId w:val="2"/>
        </w:numPr>
        <w:tabs>
          <w:tab w:val="clear" w:pos="708"/>
          <w:tab w:val="left" w:pos="0" w:leader="none"/>
        </w:tabs>
        <w:suppressAutoHyphens w:val="true"/>
        <w:ind w:left="283" w:hanging="283"/>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racovna, kde kromě pracoviště s jedním PC vznikne možnost přenocování spolupracovníka host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Třetí místnost je koncipována jako sekretariát INTERINFO.</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Úkol: Matoušková zajistí DIČO a uzavření dohody s p. Jeřichou.</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4. Webovské stránk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oláček: doména Interinfo 1. a 2. stupně je obsazená. Doména Interinfo není uvedena do provozu - adresa www.interinfo.cz je prázdná. Postup dohodnou Polláček - Hýl.</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aviačič prošel s Hubáčkem stránku, připravovanou ve Valašském Meziříčí, počátkem školního roku redakčně zpracuje podklady pro její aktualizaci a specializaci na akce   a informace Interinfo.</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Webovská stránka Interinfo v němčině - připravuje Petr Hýl ve spolupráci s Pavlem Hýlem, členem výboru. V materiálech, připravovaných pracovištěm ZAV (e-mailové soutěže) s nejbližším plánem mezinárodní soutěže psaní na PC v německém jazyce, základní materiály stránky Interinfo (Valašské Meziříčí) navrhne Zaviačič a e-mailovým oběžníkem se pokusí získat spolupracovníky - překladatel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5. Využití centrály Interinfo</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polečná akce PC World - Interinfo 11. října (testy klávesnic)</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Výborové schůz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aškolován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říprava reprezentantů - finálové soutěže úspěšných účastníků e-mailových soutěž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chůzky pracovních skupin, např. pro přípravu státních zkoušek</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pracování zadání e-mailových soutěž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6. Programovaná výuk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článek a ukázka programované výuky ZAV v PC Worldu přinesla i zajímavý názor několika lidí, zabývajících se kybernetikou: ZAV by neměl být označován jako "programovaná výuka" - slovo "program" je zavádějící, protože v době výpočetní techniky je jeho obsahem počítačový program, nikoli vlastní výuka. Pokud tato výuka má charakter samoregulujícího se procesu</w:t>
      </w:r>
    </w:p>
    <w:p>
      <w:pPr>
        <w:pStyle w:val="Normal"/>
        <w:numPr>
          <w:ilvl w:val="0"/>
          <w:numId w:val="3"/>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a úrovni studia, kdy o postupu výuky různými cestami rozhoduje okamžitý výkon studujícího a trvalá analýza jeho chyb</w:t>
      </w:r>
    </w:p>
    <w:p>
      <w:pPr>
        <w:pStyle w:val="Normal"/>
        <w:numPr>
          <w:ilvl w:val="0"/>
          <w:numId w:val="3"/>
        </w:numPr>
        <w:tabs>
          <w:tab w:val="clear" w:pos="708"/>
          <w:tab w:val="left" w:pos="0" w:leader="none"/>
        </w:tabs>
        <w:suppressAutoHyphens w:val="true"/>
        <w:ind w:left="283" w:hanging="283"/>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a úrovni "autorské", kdy autor odstartuje proces s dosazeným hypotetickým postupem, ale tento proces se na základě shromažďovaných výsledků studia sám optimálně vyvíj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jedná se o výuku kybernetickou.</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rotože se rutiny kybernetické výuky ZAV osvědčily a autorským pracovištěm ZAV byly vyvinuty programové prostředky pro alfanumerickou formu výuky téměř kteréhokoliv předmětu v jeho rutinním segmentu a po čtyřicetiletém vývoji i metodika zpracování, navrhuji cíleně doplnit argumentaci, podporující význam získávání klávesnicové gramotnosti o paralelu mezi</w:t>
      </w:r>
    </w:p>
    <w:p>
      <w:pPr>
        <w:pStyle w:val="Normal"/>
        <w:numPr>
          <w:ilvl w:val="0"/>
          <w:numId w:val="4"/>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ískáním základní gramotnosti u žáků 1. tříd základní školy jako předpokladu pro další vzdělávání při využití písemných podkladů</w:t>
      </w:r>
    </w:p>
    <w:p>
      <w:pPr>
        <w:pStyle w:val="Normal"/>
        <w:numPr>
          <w:ilvl w:val="0"/>
          <w:numId w:val="4"/>
        </w:numPr>
        <w:tabs>
          <w:tab w:val="clear" w:pos="708"/>
          <w:tab w:val="left" w:pos="0" w:leader="none"/>
        </w:tabs>
        <w:suppressAutoHyphens w:val="true"/>
        <w:ind w:left="283" w:hanging="283"/>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ískáním klávesnicové gramotnosti jako předpokladu pro další vzdělávání při využití kybernetické výuk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avrhuji rozšíření e-mailových soutěží ZAV nejen směrem k jejich internacionalizaci, ale pro české účastníky také směrem k výukovému předkolu, v němž - řízeni PC - projdou a naučí se slovíčka, s nimiž se během soutěže psaní v němčině setkají.</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Obdobnou podporu rozšířením formy e-mailových soutěží navrhuji pro soutěž v opisu českého textu s povinností doplnit scházející / opravit gramaticky nesprávné znak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V kybernetickém duchu zpětná vazba ohlasů ze škol a od vyučujících nepochybně umožní postupný vznik nabídky doplňkové kybernetické výuku různých předmětů.</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polu se státní zkouškou ze zpracování textů na PC by se tato nabídka mohla stát motivem ke členství škol v Interinfo ČR.</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Úkoly: Zaviačič - Matoušková ve spolupráci s p. Sagerem z Vídně zpracují mezinárodní kolo e-mailové soutěže v psaní na PC v němčině, pro české a švýcarské studenty upravené v zájmu využití české klávesnice a respektování švýcarské gramatiky bez ostrých "s", pro české studenty navíc doplněnou o výukové předkolo slovíček.</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aviačič - Matoušková ve spolupráci s aprobovanými češtináři z řad členů Interinfo ČR připraví e-mailové kolo soutěže v psaní na PC s gramatickými prvky českého jazyk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7. Lektorská nabídka</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Facová - Hubáček zpracovali učební plán 40hodinového kurzu, zajišťujícího získání "počítačového minima" i schopnosti metodického vedení kybernetické výuky ZAV.</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Úkol: plán a jeho možné využití v Praze bude konzultován s VÚOŠ - zajistí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b/>
          <w:b/>
          <w:bCs/>
          <w:spacing w:val="-3"/>
          <w:sz w:val="24"/>
          <w:szCs w:val="24"/>
          <w:lang w:val="en-GB"/>
        </w:rPr>
      </w:pPr>
      <w:r>
        <w:rPr>
          <w:rFonts w:eastAsia="Arial CE" w:cs="Arial CE" w:ascii="Arial CE" w:hAnsi="Arial CE"/>
          <w:b/>
          <w:bCs/>
          <w:spacing w:val="-3"/>
          <w:sz w:val="24"/>
          <w:szCs w:val="24"/>
          <w:lang w:val="en-GB"/>
        </w:rPr>
        <w:t>8. Různé:</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 Německa přišla informace, že z funkce prezidenta Německého stenografického svazu odstoupil Horst Diehl. Spolupráce s ním jako pedagogickým odborníkem v oblasti zpracování textů pokračuj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Mistrovství ČR v grafických disciplinách připravuje podle předběžných informací STÚ opět pouze pro konzervativní discipliny bez respektování vývoje v Intersteno a s demonstrativním ignorováním zájmu úspěšné prezentace českého školství ve světě.</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Z prodiskutovaných možností reakce Interinfo ČR od bojkotu takto koncipovaného okleštěného mistrovství (z účastníků mistrovství je kolem 90 % studentů škol s Interinfo nějakou formou kooperujících), přes nabídku rozšíření kooperace s STÚ (dosavadní spolupráce spočívala v jednostranné technické podpoře soutěží STÚ) převážil návrh na uspořádání vlastního mistrovství ČR v rámci akce ZAV-Hodonín '99 s vypsáním těch disciplin Intersteno, které STÚ neumí nebo nechce vypsat:</w:t>
      </w:r>
    </w:p>
    <w:p>
      <w:pPr>
        <w:pStyle w:val="Normal"/>
        <w:numPr>
          <w:ilvl w:val="0"/>
          <w:numId w:val="5"/>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kombinace (nejprestižnější cena Intersteno pro účastníky soutěže jak v psaní, tak v těsnopisu grafickém nebo strojovém)</w:t>
      </w:r>
    </w:p>
    <w:p>
      <w:pPr>
        <w:pStyle w:val="Normal"/>
        <w:numPr>
          <w:ilvl w:val="0"/>
          <w:numId w:val="5"/>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strojový těsnopis, kategorie B</w:t>
      </w:r>
    </w:p>
    <w:p>
      <w:pPr>
        <w:pStyle w:val="Normal"/>
        <w:numPr>
          <w:ilvl w:val="0"/>
          <w:numId w:val="5"/>
        </w:numPr>
        <w:tabs>
          <w:tab w:val="clear" w:pos="708"/>
          <w:tab w:val="left" w:pos="0" w:leader="none"/>
        </w:tabs>
        <w:suppressAutoHyphens w:val="true"/>
        <w:ind w:left="566" w:hanging="566"/>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rychlý převod textu</w:t>
      </w:r>
    </w:p>
    <w:p>
      <w:pPr>
        <w:pStyle w:val="Normal"/>
        <w:numPr>
          <w:ilvl w:val="0"/>
          <w:numId w:val="5"/>
        </w:numPr>
        <w:tabs>
          <w:tab w:val="clear" w:pos="708"/>
          <w:tab w:val="left" w:pos="0" w:leader="none"/>
        </w:tabs>
        <w:suppressAutoHyphens w:val="true"/>
        <w:ind w:left="283" w:hanging="283"/>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rofesionální zpracování textu</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Úkoly:</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návrh zadání pro soutěž v profesionálním zpracování textu připraví Hubáček, organizační zajištění dalších soutěží Zaviačič</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Příští výborová schůze:</w:t>
      </w:r>
    </w:p>
    <w:p>
      <w:pPr>
        <w:pStyle w:val="Normal"/>
        <w:suppressAutoHyphens w:val="true"/>
        <w:jc w:val="both"/>
        <w:rPr>
          <w:rFonts w:ascii="Arial CE" w:hAnsi="Arial CE" w:eastAsia="Arial CE" w:cs="Arial CE"/>
          <w:spacing w:val="-3"/>
          <w:sz w:val="24"/>
          <w:szCs w:val="24"/>
          <w:lang w:val="en-GB"/>
        </w:rPr>
      </w:pPr>
      <w:r>
        <w:rPr>
          <w:rFonts w:eastAsia="Arial CE" w:cs="Arial CE" w:ascii="Arial CE" w:hAnsi="Arial CE"/>
          <w:spacing w:val="-3"/>
          <w:sz w:val="24"/>
          <w:szCs w:val="24"/>
          <w:lang w:val="en-GB"/>
        </w:rPr>
        <w:t>12. listopadu, OA Hodonín u příležitosti mistrovství ČR a soutěže ZAV-Hodonín '99</w:t>
      </w:r>
    </w:p>
    <w:p>
      <w:pPr>
        <w:pStyle w:val="Normal"/>
        <w:rPr>
          <w:rFonts w:ascii="Arial CE" w:hAnsi="Arial CE" w:eastAsia="Arial CE" w:cs="Arial CE"/>
          <w:spacing w:val="-3"/>
          <w:sz w:val="24"/>
          <w:szCs w:val="24"/>
          <w:lang w:val="en-GB"/>
        </w:rPr>
      </w:pPr>
      <w:r>
        <w:rPr>
          <w:rFonts w:eastAsia="Arial CE" w:cs="Arial CE" w:ascii="Arial CE" w:hAnsi="Arial CE"/>
          <w:spacing w:val="-3"/>
          <w:sz w:val="24"/>
          <w:szCs w:val="24"/>
          <w:lang w:val="en-GB"/>
        </w:rPr>
      </w:r>
    </w:p>
    <w:p>
      <w:pPr>
        <w:pStyle w:val="Normal"/>
        <w:rPr/>
      </w:pPr>
      <w:r>
        <w:rPr/>
      </w:r>
    </w:p>
    <w:p>
      <w:pPr>
        <w:pStyle w:val="Normal"/>
        <w:jc w:val="right"/>
        <w:rPr>
          <w:rFonts w:ascii="Arial CE" w:hAnsi="Arial CE" w:eastAsia="Arial CE" w:cs="Arial CE"/>
        </w:rPr>
      </w:pPr>
      <w:r>
        <w:rPr>
          <w:rFonts w:eastAsia="Arial CE" w:cs="Arial CE" w:ascii="Arial CE" w:hAnsi="Arial CE"/>
        </w:rPr>
        <w:t>Zapsala: Matoušková</w:t>
      </w:r>
    </w:p>
    <w:p>
      <w:pPr>
        <w:pStyle w:val="Normal"/>
        <w:jc w:val="right"/>
        <w:rPr>
          <w:rFonts w:ascii="Arial CE" w:hAnsi="Arial CE" w:eastAsia="Arial CE" w:cs="Arial CE"/>
        </w:rPr>
      </w:pPr>
      <w:r>
        <w:rPr>
          <w:rFonts w:eastAsia="Arial CE" w:cs="Arial CE" w:ascii="Arial CE" w:hAnsi="Arial CE"/>
        </w:rPr>
        <w:t>Dopracoval: Zaviačič</w:t>
      </w:r>
    </w:p>
    <w:sectPr>
      <w:headerReference w:type="default" r:id="rId2"/>
      <w:footerReference w:type="default" r:id="rId3"/>
      <w:type w:val="nextPage"/>
      <w:pgSz w:w="11906" w:h="16838"/>
      <w:pgMar w:left="1134" w:right="1134"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4:45:00Z</dcterms:created>
  <dc:creator>Ing. Miroslav KUBÍK</dc:creator>
  <dc:description/>
  <dc:language>en-US</dc:language>
  <cp:lastModifiedBy>Ing. Miroslav KUBÍK</cp:lastModifiedBy>
  <cp:lastPrinted>1999-08-28T16:41:00Z</cp:lastPrinted>
  <dcterms:modified xsi:type="dcterms:W3CDTF">1999-08-28T14:45:00Z</dcterms:modified>
  <cp:revision>1</cp:revision>
  <dc:subject/>
  <dc:title>ZÁPIS</dc:title>
</cp:coreProperties>
</file>