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e 4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</w:rPr>
        <w:t>(OA Hodonín, 3. listopadu 201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Přítomni: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Jaroslav Zaviačič, Helena Matoušková, Jaroslav Poláček, Dalibor Tomek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Omluveni: </w:t>
      </w:r>
      <w:r>
        <w:rPr>
          <w:color w:val="000000"/>
        </w:rPr>
        <w:t>Robert Sigmund, Miloš Procházka, Eva Vejmolová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Hosté: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Věra Facová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1. Proplacené prémie za pařížské medaile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Všichni soutěžící, kteří se v Paříži umístili na medailových pozicích, obdrží od OS Interinfo finanční částku, která byla před konáním MS schválena výborem. Vyplácení v současné době ještě probíhá.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Na návrh hospodářky Interinfo výbor odsouhlasil zvýšení členských poplatků fyzických osob ze současných 30 Kč (studenti) na 100 Kč pro studenty a 200 Kč pro výdělečně činné. Zvýšení členských příspěvků vejde v platnost poté, co bude odsouhlaseno členskou schůzí.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2. </w:t>
      </w:r>
      <w:r>
        <w:rPr>
          <w:color w:val="000000"/>
        </w:rPr>
        <w:t> </w:t>
      </w:r>
      <w:r>
        <w:rPr>
          <w:rStyle w:val="StrongEmphasis"/>
          <w:color w:val="000000"/>
        </w:rPr>
        <w:t>Film „Populaire“ – informace o nominaci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Z České publiky bylo vybráno 36 děvčat na natáčení francouzského filmu „Populaire“, který pojednává o životě francouzské písařky – závodnice. Účast našich závodnic na filmu bude probíhat ve dvou skupinách. Při účasti druhé skupiny, budou mít děvčata (nepřipadne-li volný den na den pracovního klidu) možnost navštívit českou ambasádu v Paříži. Přítomnost OS Interinfo ČR na tomto projektu je také oceněním našich závodníků, kteří již po dlouhá léta jsou nejlepší na světě.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3. ZAV-Hodonín – shrnutí historie včetně změněných perspektiv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Vzhledem k nemoci ředitele OA Hodonín nemohl být tento bod projednán.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4. Intersteno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Čeští zástupci v orgánech Intersteno po zasedání centrální rady v Paříži: J. Zaviačič – viceprezident, H. Matoušková – člen JURY (opis textu), P. Sekanina – revizní komise.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OS Interinfo ČR připravuje uspořádání mezinárodního tréninkového soutěžení (na návrh české skupiny). Každý den tréninku by řídila vždy jiná národní skupina. Možnými místy jsou: Rožnov pod R., Zlín (ČR), Bonefro (Itálie), Nairobi (Keňa), Ankara (Turecko). Návrh přednese J. Zaviačič na zasedání Intersteno.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Nový Jičín 7. listopadu 2011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Zapsal:</w:t>
      </w:r>
      <w:r>
        <w:rPr>
          <w:color w:val="000000"/>
        </w:rPr>
        <w:t> Dalibor Tome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eastAsia="Times New Roman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53:00Z</dcterms:created>
  <dc:creator>.Dato</dc:creator>
  <dc:description/>
  <cp:keywords/>
  <dc:language>en-US</dc:language>
  <cp:lastModifiedBy>Gymnazium Roznov</cp:lastModifiedBy>
  <cp:lastPrinted>2008-06-16T08:41:00Z</cp:lastPrinted>
  <dcterms:modified xsi:type="dcterms:W3CDTF">2019-01-13T16:38:00Z</dcterms:modified>
  <cp:revision>4</cp:revision>
  <dc:subject/>
  <dc:title>Zápis ze 3</dc:title>
</cp:coreProperties>
</file>