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ZŠ Dělnická, Karviná, 31. května 201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Zaviačič, Helena Matoušková, Eva Vejmolová, 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Miloš Procházka, Robert Sigmund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color w:val="000000"/>
        </w:rPr>
        <w:t>Paříž 2011 - kontrola využití dotace MŠMT</w:t>
      </w:r>
      <w:r>
        <w:rPr/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Ministerstvo školství, mládeže a tělovýchovy provedlo kontrolu čerpání příspěvku, který poskytlo naší reprezentaci na MS v Paříži v roce 2011 a neshledalo žádné nedostatky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/>
        </w:rPr>
        <w:t xml:space="preserve">2. </w:t>
      </w:r>
      <w:r>
        <w:rPr>
          <w:b/>
          <w:color w:val="000000"/>
        </w:rPr>
        <w:t>Gent 2013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 soutěžení se připravují se změny, které se budou s největší pravděpodobností projednávat na zasedání Ústřední rady Intersteno v Praze.</w:t>
      </w:r>
    </w:p>
    <w:p>
      <w:pPr>
        <w:pStyle w:val="Normal"/>
        <w:rPr>
          <w:color w:val="000000"/>
        </w:rPr>
      </w:pPr>
      <w:r>
        <w:rPr>
          <w:color w:val="000000"/>
        </w:rPr>
        <w:t>Pro zopakování úspěchů na MS z minulých let je zapotřebí zorganizovat soustředění, aby se co nejdříve podchytili talentovaní soutěžící, kteří mají šanci uspět. Poslední internetová soutěž naznačila nástup turecké reprezentace.</w:t>
      </w:r>
    </w:p>
    <w:p>
      <w:pPr>
        <w:pStyle w:val="Normal"/>
        <w:rPr>
          <w:color w:val="000000"/>
        </w:rPr>
      </w:pPr>
      <w:r>
        <w:rPr>
          <w:color w:val="000000"/>
        </w:rPr>
        <w:t>Soutěže budou probíhat ve více počítačových místnostech pod kontrolou kamer.</w:t>
      </w:r>
    </w:p>
    <w:p>
      <w:pPr>
        <w:pStyle w:val="Normal"/>
        <w:rPr>
          <w:color w:val="000000"/>
        </w:rPr>
      </w:pPr>
      <w:r>
        <w:rPr>
          <w:color w:val="000000"/>
        </w:rPr>
        <w:t>Poplatky budou přibližně na stejné úrovni jako ve Franc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</w:rPr>
        <w:t>Vývoj státnic jako významného zdroje podpory soutěžení</w:t>
      </w: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ční přerušení státní zkoušky za zpracování textů nejen zklamalo stovky studentů, hlavně </w:t>
        <w:br/>
        <w:t>4. ročníků, ale může mít rovněž dopad na financování soutěžních aktivit, neboť státní zkoušky jsou významným příjmem nejen pro pohárové soutěže, ale také pro financování naší reprezentace na mistrovství světa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color w:val="000000"/>
        </w:rPr>
        <w:t>Interinfo - MU Brno, stav projektu "příprava přepisovatelů pro neslyšící"</w:t>
      </w:r>
      <w:r>
        <w:rPr>
          <w:rFonts w:cs="Arial" w:ascii="Arial" w:hAnsi="Arial"/>
          <w:color w:val="000000"/>
          <w:sz w:val="18"/>
          <w:szCs w:val="18"/>
        </w:rPr>
        <w:t xml:space="preserve">             </w:t>
        <w:br/>
        <w:br/>
      </w:r>
      <w:r>
        <w:rPr/>
        <w:t>Projekt přípravy přepisovatelů pro neslyšící pokračuje. Interinfo se v projektu zavávalo, že ve spolupráci se ZAV připraví přepisovatele pro neslyšící, a to i přepisovatele z řad studentů MU Brno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color w:val="000000"/>
        </w:rPr>
        <w:t>Zasedání Centrální rady (CC) v září 2012 včetně oslav 125. výročí založení Intersteno</w:t>
        <w:br/>
        <w:br/>
      </w:r>
      <w:r>
        <w:rPr>
          <w:color w:val="000000"/>
        </w:rPr>
        <w:t>Zasedání CC proběhne v Praze na přelomu září a října 2012 (29. 9.–2. 10.) v hotelu Duo. Součástí zasedání bude např. návštěva Senátu ČR nebo Lobkovického zámk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  <w:color w:val="000000"/>
        </w:rPr>
        <w:t>Usnesení:</w:t>
      </w:r>
      <w:r>
        <w:rPr>
          <w:color w:val="000000"/>
        </w:rPr>
        <w:t xml:space="preserve"> Slavnostní zasedání 125. výročí založení Intersteno se zúčastní celý výbor </w:t>
        <w:br/>
        <w:t>Interinfo ČR.</w:t>
      </w:r>
      <w:r>
        <w:rPr>
          <w:b/>
          <w:color w:val="000000"/>
        </w:rPr>
        <w:b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</w:rPr>
        <w:t xml:space="preserve">6. </w:t>
      </w:r>
      <w:r>
        <w:rPr>
          <w:b/>
          <w:color w:val="000000"/>
        </w:rPr>
        <w:t>Internetová soutěž 201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Cs/>
        </w:rPr>
        <w:t xml:space="preserve">Z technických důvodů byly vytvořeny dvě výsledkové listiny – zvlášť pro turecké soutěžící </w:t>
        <w:br/>
        <w:t>a pro ostatní soutěžící.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</w:rPr>
        <w:t xml:space="preserve">7. </w:t>
      </w:r>
      <w:r>
        <w:rPr>
          <w:b/>
          <w:color w:val="000000"/>
        </w:rPr>
        <w:t>MČR OPE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vacáté Mistrovství ČR ve zpracování textů se letos uskuteční v prosinci 2012 </w:t>
        <w:br/>
        <w:t>v OA Olomouc. Vzhledem k 20. výročí konání bude mít letošní mistrovství, kromě soutěžení, výrazně slavnostní charakter včetně vyhlašování výsledků. Mistrovství se zúčastní také zahraniční hosté.</w:t>
      </w:r>
    </w:p>
    <w:p>
      <w:pPr>
        <w:pStyle w:val="Normal"/>
        <w:rPr>
          <w:bCs/>
        </w:rPr>
      </w:pPr>
      <w:r>
        <w:rPr>
          <w:b/>
          <w:bCs/>
        </w:rPr>
        <w:t xml:space="preserve">Usnesení: </w:t>
      </w:r>
      <w:r>
        <w:rPr>
          <w:bCs/>
        </w:rPr>
        <w:t>H. Matoušková zajistí organizaci celé akce jak po stránce sportovní tak společenské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1. červn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  <w:br/>
        <w:tab/>
        <w:t xml:space="preserve">  tajemní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58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2-06-03T09:58:00Z</dcterms:modified>
  <cp:revision>2</cp:revision>
  <dc:subject/>
  <dc:title>Zápis ze 3</dc:title>
</cp:coreProperties>
</file>