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b/>
          <w:sz w:val="36"/>
        </w:rPr>
        <w:t>Zápis z 3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(Hodonín, 7. listopadu 2008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rFonts w:cs="Courier New"/>
          <w:b/>
        </w:rPr>
        <w:t>Přítomni:</w:t>
      </w:r>
      <w:r>
        <w:rPr>
          <w:rFonts w:cs="Courier New"/>
        </w:rPr>
        <w:t xml:space="preserve"> </w:t>
      </w:r>
    </w:p>
    <w:p>
      <w:pPr>
        <w:pStyle w:val="TextBody"/>
        <w:rPr/>
      </w:pPr>
      <w:r>
        <w:rPr>
          <w:rFonts w:cs="Courier New"/>
        </w:rPr>
        <w:t xml:space="preserve">Jaroslav Zaviačič, Helena Matoušková, Jaroslav Poláček,  Robert Sigmund, Miloš Procházka, Petr Juras, Dalibor Tomek, </w:t>
      </w:r>
    </w:p>
    <w:p>
      <w:pPr>
        <w:pStyle w:val="TextBody"/>
        <w:rPr>
          <w:rFonts w:cs="Courier New"/>
        </w:rPr>
      </w:pPr>
      <w:r>
        <w:rPr>
          <w:rFonts w:cs="Courier New"/>
        </w:rPr>
      </w:r>
    </w:p>
    <w:p>
      <w:pPr>
        <w:pStyle w:val="TextBody"/>
        <w:rPr>
          <w:rFonts w:cs="Courier New"/>
        </w:rPr>
      </w:pPr>
      <w:r>
        <w:rPr>
          <w:rFonts w:cs="Courier New"/>
          <w:b/>
          <w:bCs/>
        </w:rPr>
        <w:t xml:space="preserve">Omluveni: </w:t>
      </w:r>
    </w:p>
    <w:p>
      <w:pPr>
        <w:pStyle w:val="TextBody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Hosté: </w:t>
      </w:r>
      <w:r>
        <w:rPr>
          <w:rFonts w:cs="Courier New" w:ascii="Courier New" w:hAnsi="Courier New"/>
          <w:bCs/>
        </w:rPr>
        <w:t>Anděla Sedláčková, Petr Sekanina, Eva Vejmolov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Příprava plenární schůz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ipravenost členů výboru a revizní komise přednést zprávy za uplynulé období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zhledem k připravovaným volbám do výboru a revizní komise předseda oslovil současné členy, zda i nadále mají zájem pracovat ve sdružení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vrh předsedy na změnu délky volebního období; výbor souhlasí (v poměru hlasů 6:1) a navrhne členské základně změnu volebního období na 3 roky (pro 3leté období hlasovali 4 členové, 2 členové hlasovali pro 4leté období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 Kritéria nominací na MS v Pekingu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lena Matoušková seznámila výbor s možnými finančními podporami na MS v Pekingu, a to od MŠMT (180-200 tis. Kč) a ze soukromého sektoru v Rožnově pod Radhoštěm (cena letenek </w:t>
        <w:br/>
        <w:t xml:space="preserve">a letištních poplatků ve výši cca 10 tis. Kč z původních </w:t>
        <w:br/>
        <w:t>18-25 tis. Kč). Tato pomoc by pokryla náklady spojené se všemi účastníky ZŠ, SŠ a vyučující na těchto školách (cca 20 vyučujících), další náklady by hradilo Interinfo (v současnosti může vynaložit až 450 tis. Kč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ávrh kritérií: dosažení medailí na minulých šampionátech, na MR Open (prosinec 2008), Pekingský sezn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i výběru H. Matoušková navrhla vycházet z 5.-10. místa, z minulé výsledkové listiny a současné výkonnosti. Soutěžícím by se hradila letenka, v případě medailového umístění také taxa, příp. ubytování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jištění a očkování budou pravděpodobně položky, které si bude muset hradit každý účastník sám (cca 5-10 tis. Kč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ravu do Číny bude doprovázet lékař, doprovod na místě bude zajišťovat čínská studentka Erika Ga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základě celkových nákladů zváží výbor (návrh Petr Sekanina), zda bude možné finančně ocenit medailová umístění (bonus nad rámec finanční podpory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Různé: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r Juras oznámil ukončení činnosti ve výboru a doporučil Evu Vejmolovou ze ZŠ Dělnická v Karviné, která  organizuje soutěž „ZAV Junior“. Výbor přijal informaci P. Jurase a doporučenou kandidátku uvedl mezi navrhované členy do výboru na volebním lístku.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ý Jičín 10. listopadu 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Zapsal:</w:t>
      </w:r>
      <w:r>
        <w:rPr>
          <w:rFonts w:cs="Courier New" w:ascii="Courier New" w:hAnsi="Courier New"/>
        </w:rPr>
        <w:t xml:space="preserve"> Dalibor Tomek  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eastAsia="Times New Roman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eastAsia="Times New Roman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4:51:00Z</dcterms:created>
  <dc:creator>.Dato</dc:creator>
  <dc:description/>
  <cp:keywords/>
  <dc:language>en-US</dc:language>
  <cp:lastModifiedBy>user</cp:lastModifiedBy>
  <cp:lastPrinted>2008-06-16T08:41:00Z</cp:lastPrinted>
  <dcterms:modified xsi:type="dcterms:W3CDTF">2008-11-23T14:13:00Z</dcterms:modified>
  <cp:revision>53</cp:revision>
  <dc:subject/>
  <dc:title>Zápis ze 3</dc:title>
</cp:coreProperties>
</file>