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Zápis</w:t>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t>2. výborové schůze INTERINFO ČR</w:t>
      </w:r>
    </w:p>
    <w:p>
      <w:pPr>
        <w:pStyle w:val="Normal"/>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konané 26. dubna 2002 v Neveklově</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ítom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tr Juras</w:t>
      </w:r>
    </w:p>
    <w:p>
      <w:pPr>
        <w:pStyle w:val="Normal"/>
        <w:rPr>
          <w:rFonts w:ascii="Arial" w:hAnsi="Arial" w:cs="Arial"/>
          <w:b/>
          <w:b/>
        </w:rPr>
      </w:pPr>
      <w:r>
        <w:rPr>
          <w:rFonts w:cs="Arial" w:ascii="Arial" w:hAnsi="Arial"/>
          <w:b/>
        </w:rPr>
        <w:t>Helena Matoušková</w:t>
      </w:r>
    </w:p>
    <w:p>
      <w:pPr>
        <w:pStyle w:val="Normal"/>
        <w:rPr>
          <w:rFonts w:ascii="Arial" w:hAnsi="Arial" w:cs="Arial"/>
          <w:b/>
          <w:b/>
        </w:rPr>
      </w:pPr>
      <w:r>
        <w:rPr>
          <w:rFonts w:cs="Arial" w:ascii="Arial" w:hAnsi="Arial"/>
          <w:b/>
        </w:rPr>
        <w:t>Jana Olchavová</w:t>
      </w:r>
    </w:p>
    <w:p>
      <w:pPr>
        <w:pStyle w:val="Normal"/>
        <w:rPr>
          <w:rFonts w:ascii="Arial" w:hAnsi="Arial" w:cs="Arial"/>
          <w:b/>
          <w:b/>
        </w:rPr>
      </w:pPr>
      <w:r>
        <w:rPr>
          <w:rFonts w:cs="Arial" w:ascii="Arial" w:hAnsi="Arial"/>
          <w:b/>
        </w:rPr>
        <w:t>Jaroslav Zaviačič</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numPr>
          <w:ilvl w:val="0"/>
          <w:numId w:val="1"/>
        </w:numPr>
        <w:rPr>
          <w:rFonts w:ascii="Courier New" w:hAnsi="Courier New" w:cs="Courier New"/>
        </w:rPr>
      </w:pPr>
      <w:r>
        <w:rPr>
          <w:rFonts w:cs="Courier New" w:ascii="Courier New" w:hAnsi="Courier New"/>
        </w:rPr>
        <w:t>Stav příprav a související aktivity Interinfo ČR na mistrovství světa Řím 20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bdobně jako před MS 2001 v Hannoveru bude s téměř ročním předstihem (na podzim 2002) na základě všech dostupných výsledků (internetových soutěží, řetězu pohárových soutěží ZAV, státem financovaných soutěží) zpracována širší nominace reprezentantů ČR tak, aby pokryla maximum vypsaných disciplín. Na příští výborové schůzi budou projednány úkoly související s organizací přípravy (tréninková soustředění) i vlastní cesty do Ří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ředseda Interinfo ČR se aktivně účastní koncepčních diskusí o budoucnosti Intersteno, příspěvkem ČR je již probíhající test internetové soutěže ZAV-minutovky a další připravovaná internetová disciplína - op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ČR jako první země bývalého východního bloku ve smyslu stanov Intersteno založila demokratickou zájmovou organizaci, s druhou obdobnou (Českým těsnopisným spolkem) navázala spolupráci. Celý členský příspěvek na rok 2002 byl již uhrazen, podíl ČTS byl dojednán na čtvrtinu, takže na plenárku Intersteno v Římě vyšle Interinfo ČR tři a ČTS jednoho delegá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roky a zkušenosti Interinfo ČR jsou průběžně konzultovány s představiteli vedení a dalších členských zemí Intersteno. Kladně jsou hodnoceny nejen aktivity Interinfo ČR a sportovní výsledky českých soutěžících, ale i snaha o bezkonfliktní převod kompetencí v oblasti zájmové činnosti na demokraticky pro tento účel ustavené spolky z rukou státu, který i zájmovou činnost po desítky let financoval a centrálně přímo řídil.</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Modernizace soutěží v grafických disciplínách tak, aby proběhly hospodárněji a do budoucna bylo zamezeno subjektivním zásahů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kus o samoúčelné znemožnění účasti mistra světa na neveklovském finále, nedůstojný průběh "porady" i vysoké startovné těch, kteří by naopak měli být odměněni, ukázal nezbytnost změn organizace státem podporovaného soutěžení v grafických disciplínác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1"/>
        </w:numPr>
        <w:rPr>
          <w:rFonts w:ascii="Courier New" w:hAnsi="Courier New" w:cs="Courier New"/>
        </w:rPr>
      </w:pPr>
      <w:r>
        <w:rPr>
          <w:rFonts w:cs="Courier New" w:ascii="Courier New" w:hAnsi="Courier New"/>
        </w:rPr>
        <w:t>Revize dosavadní i zamýšlené spolupráce s NÚOV, zejména projektu společné zkoušky ze zpracování textů na PC</w:t>
      </w:r>
    </w:p>
    <w:p>
      <w:pPr>
        <w:pStyle w:val="Normal"/>
        <w:ind w:left="360" w:hanging="0"/>
        <w:rPr>
          <w:rFonts w:ascii="Courier New" w:hAnsi="Courier New" w:cs="Courier New"/>
        </w:rPr>
      </w:pPr>
      <w:r>
        <w:rPr>
          <w:rFonts w:cs="Courier New" w:ascii="Courier New" w:hAnsi="Courier New"/>
        </w:rPr>
      </w:r>
    </w:p>
    <w:p>
      <w:pPr>
        <w:pStyle w:val="Normal"/>
        <w:rPr/>
      </w:pPr>
      <w:r>
        <w:rPr>
          <w:rFonts w:cs="Courier New" w:ascii="Courier New" w:hAnsi="Courier New"/>
        </w:rPr>
        <w:t>Dohoda o rozdělení úkolů, kompetencí i peněz mezi pořádající školu, NÚOV a Interinfo ČR byla cestou internetu včas doladěna. Místo aktu podpisu bylo ale Interinfo ČR vyzváno vydat své know-how i jména konzultantů ze stran zaměstnavatelských sdružení dopisem, který stejně jako komentář v Těsnopisných rozhledech degradoval naši úlohu z pozice iniciátora zkoušky do role trpěného účastníka. Na základě očekávaného jednání s vedením NÚOV bude ještě do příští výborové schůze Interinfo ČR vyjasněno, zda je kooperace v duchu připravené dohody reálná, nebo zda využijeme jiných partnerských možnost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p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viači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rFonts w:ascii="Courier New" w:hAnsi="Courier New" w:cs="Courier New"/>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8:13:00Z</dcterms:created>
  <dc:creator>Jaroslav Zaviačič</dc:creator>
  <dc:description/>
  <dc:language>en-US</dc:language>
  <cp:lastModifiedBy>Jaroslav Zaviačič</cp:lastModifiedBy>
  <dcterms:modified xsi:type="dcterms:W3CDTF">2002-08-30T18:13:00Z</dcterms:modified>
  <cp:revision>2</cp:revision>
  <dc:subject/>
  <dc:title>Zápis</dc:title>
</cp:coreProperties>
</file>