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Zápis z 3. schůze výboru INTERINFO ČR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Hodonín, 11. listopadu  2005)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rPr/>
      </w:pPr>
      <w:r>
        <w:rPr>
          <w:b/>
        </w:rPr>
        <w:t>Přítomni:</w:t>
      </w:r>
      <w:r>
        <w:rPr/>
        <w:t xml:space="preserve"> </w:t>
      </w:r>
    </w:p>
    <w:p>
      <w:pPr>
        <w:pStyle w:val="TextBody"/>
        <w:rPr/>
      </w:pPr>
      <w:r>
        <w:rPr/>
        <w:t>Jaroslav Zaviačič, Helena Matoušková, Petr Juras, Anděla Sedláčková, Dalibor Tomek, Petr Hais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Omluveni: </w:t>
      </w:r>
    </w:p>
    <w:p>
      <w:pPr>
        <w:pStyle w:val="TextBody"/>
        <w:rPr/>
      </w:pPr>
      <w:r>
        <w:rPr/>
        <w:t>Jaroslav Poláče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 xml:space="preserve">Hosté (revizní komise): </w:t>
      </w:r>
    </w:p>
    <w:p>
      <w:pPr>
        <w:pStyle w:val="Normal"/>
        <w:rPr/>
      </w:pPr>
      <w:r>
        <w:rPr>
          <w:rFonts w:cs="Courier New" w:ascii="Courier New" w:hAnsi="Courier New"/>
        </w:rPr>
        <w:t>Petr Sekanina, Šárka Andrlíková, Alena Ošancová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 Tréninkové soustředění července 2006 – M. Albrechtice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J. Zaviačič - trénink zaměřit již s výhledem na MS v Praze 2007, tj. soustředit se tentokrát na kategorii žáků (20 – 30 žáků), kde jsou ještě stále velké rezervy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U ostatní soutěžních kategorií tréninky realizovat prostřednictvím internetových akcí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Na žádost P. Haise a P. Sekaniny projedná J. Zaviačič s ředitele ZŠ M. Albrechtice možnost tréninkového pobytu také pro praktiky po ukončení soustřední žáků.   </w:t>
      </w:r>
    </w:p>
    <w:p>
      <w:pPr>
        <w:pStyle w:val="Normal"/>
        <w:rPr>
          <w:rFonts w:ascii="Courier New" w:hAnsi="Courier New" w:eastAsia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Akreditace na pořádání seminářů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3 roky byly schváleny semináře na státní zkoušky a programovou výuk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Nominace na mezinárodní soutěž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Při zahraničních akcích přislíbena finanční podpora ze strany MŠMT. Pro rok 2006 se připravují: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- květen 2006 - Leipzig Open – stenografická soutěž (3 nelepší 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>stenografové)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- březen 2006 - Jugendtreffen Wien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- červenec 2006 – Istanbul (pozvání turecké strany v rámci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 xml:space="preserve">projektu ZAV – J. Zaviačič, H. Matoušková + 2 soutěžící na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>10minutový opis)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4. E-mailové adres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 23. říjnu 2005 byly vytvořeny nové e-mailové adresy členů výboru a předsedy revizní komise(J. Košulič – správce web. stránek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. Sekanina připraví přesměrování adres v rámci Outlook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Tomek rozešle všem nové adres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5. Wien 2005 – Praha 2007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info obdrželo zdarma instalační kabely a registrační software. Vzhledem k některým nedostatkům při automatické registraci se nabízí možnost kombinace s italským softwarem (J. Poláček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a účelem slavnostního vyhlášení na MS 2007 projednává organizační výbor se Správou Pražského hradu využití prostor Španělského sálu pro vyhlášení výsledků a závěrečný banket.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Se značnou pravděpodobností převezme záštitu nad konáním MS 2007 v Praze premiér vlády a místopředseda Parlamentu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</w:t>
      </w:r>
      <w:r>
        <w:rPr/>
        <w:t xml:space="preserve">  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8. Různé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válen grant od MŠMT ve výši Kč 40.000,-- na uspořádání seminářů ke státní zkoušce.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>MR 2005 bude probíhat na Euroškole (Praha - Letňany). Jako čestní hosté pozvána ministryně informatiky a starosta Prahy 18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clav Mikula a Miloš Černilovský dostali na MS ve Vídni startovné uhrazeno dvakrát - od Interinfo a za úspěch v internetové soutěži od organizačního výboru světového šampionátu. Výbor souhlasí, aby částku za startovné (35 €) nevraceli a považovali ji za další ocenění jejich výsledků na mistrovství.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 xml:space="preserve">Výbor vzal na vědomí informaci od čestné prezidentky Intersteno M. Kulb, že se části závěrečného banketu ve Vídni přes výslovné předchozí odmítnutí </w:t>
      </w:r>
      <w:del w:id="0" w:author="." w:date="2005-11-20T12:30:00Z">
        <w:r>
          <w:rPr>
            <w:rFonts w:cs="Courier New" w:ascii="Courier New" w:hAnsi="Courier New"/>
          </w:rPr>
          <w:delText xml:space="preserve">   </w:delText>
        </w:r>
      </w:del>
      <w:r>
        <w:rPr>
          <w:rFonts w:cs="Courier New" w:ascii="Courier New" w:hAnsi="Courier New"/>
        </w:rPr>
        <w:t>organizátorů zúčastnila skupina lidí z ČR poté, co obešla radniční ochranku, kontrolující vstupenk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Úkoly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bCs/>
        </w:rPr>
        <w:t>J. Zaviačič projedná s ředitele ZŠ M. Albrechtice možnost tréninkového pobytu také pro praktiky po ukončení soustřední žáků.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>P. Sekanina připraví přesměrování adres v rámci Outlucku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Tomek rozešle všem nové adresy.</w:t>
      </w:r>
      <w:r>
        <w:rPr>
          <w:rFonts w:cs="Courier New" w:ascii="Courier New" w:hAnsi="Courier New"/>
          <w:bCs/>
        </w:rPr>
        <w:t xml:space="preserve">   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Šenov u Nového Jičína 13. listopadu 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Zapsal:</w:t>
      </w:r>
      <w:r>
        <w:rPr>
          <w:rFonts w:cs="Courier New" w:ascii="Courier New" w:hAnsi="Courier New"/>
        </w:rPr>
        <w:t xml:space="preserve"> Dalibor Tomek, tajemník Interinfo ČR</w:t>
      </w:r>
      <w:r>
        <w:rPr/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eastAsia="Times New Roman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Courier New" w:hAnsi="Courier New" w:cs="Courier New"/>
      <w:b/>
      <w:bCs/>
    </w:rPr>
  </w:style>
  <w:style w:type="paragraph" w:styleId="Zkladntext3">
    <w:name w:val="Základní text 3"/>
    <w:basedOn w:val="Normal"/>
    <w:qFormat/>
    <w:pPr/>
    <w:rPr>
      <w:sz w:val="32"/>
      <w:effect w:val="blinkBackground"/>
    </w:rPr>
  </w:style>
  <w:style w:type="paragraph" w:styleId="TextBodyIndent">
    <w:name w:val="Body Text Indent"/>
    <w:basedOn w:val="Normal"/>
    <w:pPr>
      <w:ind w:left="1800" w:hanging="0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4:10:00Z</dcterms:created>
  <dc:creator>.Dato</dc:creator>
  <dc:description/>
  <dc:language>en-US</dc:language>
  <cp:lastModifiedBy>ZAV</cp:lastModifiedBy>
  <dcterms:modified xsi:type="dcterms:W3CDTF">2005-11-23T14:10:00Z</dcterms:modified>
  <cp:revision>2</cp:revision>
  <dc:subject/>
  <dc:title>Zápis ze 3</dc:title>
</cp:coreProperties>
</file>