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4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Hodonín, 8. listopadu 2008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</w:t>
      </w:r>
    </w:p>
    <w:p>
      <w:pPr>
        <w:pStyle w:val="TextBody"/>
        <w:rPr/>
      </w:pPr>
      <w:r>
        <w:rPr/>
        <w:t xml:space="preserve">Jaroslav Zaviačič, Helena Matoušková, Jaroslav Poláček,  Robert Sigmund, Miloš Procházka, </w:t>
      </w:r>
      <w:r>
        <w:rPr>
          <w:bCs/>
        </w:rPr>
        <w:t>Eva Vejmolová</w:t>
      </w:r>
      <w:r>
        <w:rPr/>
        <w:t xml:space="preserve">, Dalibor Tomek,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mluveni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Složení výboru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seda – Jaroslave Zaviačič, místopředseda – Jaroslav Poláček, hospodářka – Helena Matoušková, tajemník – Dalibor Tomek, členové – Eva Vejmolová, Miloš Procházka, Rober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Sigmu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Courier New" w:ascii="Courier New" w:hAnsi="Courier New"/>
          <w:b/>
        </w:rPr>
        <w:t xml:space="preserve">2. </w:t>
      </w:r>
      <w:r>
        <w:rPr>
          <w:rFonts w:cs="Arial" w:ascii="Arial" w:hAnsi="Arial"/>
          <w:b/>
          <w:color w:val="000000"/>
        </w:rPr>
        <w:t>Wordprocessin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Jaroslav Poláček připraví cvičná zadání ve wordprocessingu na mistrovství světa v Pekingu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Legislativ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Miloš Procházka připraví podklady pro úpravu stanov občanského sdružení Interinfo ČR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ý Jičín 10. listopadu 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  tajemník</w:t>
        <w:tab/>
        <w:t xml:space="preserve">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eastAsia="Times New Roman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51:00Z</dcterms:created>
  <dc:creator>.Dato</dc:creator>
  <dc:description/>
  <cp:keywords/>
  <dc:language>en-US</dc:language>
  <cp:lastModifiedBy>user</cp:lastModifiedBy>
  <cp:lastPrinted>2008-06-16T08:41:00Z</cp:lastPrinted>
  <dcterms:modified xsi:type="dcterms:W3CDTF">2008-11-23T12:45:00Z</dcterms:modified>
  <cp:revision>53</cp:revision>
  <dc:subject/>
  <dc:title>Zápis ze 3</dc:title>
</cp:coreProperties>
</file>