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Ostrava, 18. června 2008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>Jaroslav Zaviačič, Helena Matoušková, Robert Sigmund, Dalibor To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Omluveni: </w:t>
      </w:r>
      <w:r>
        <w:rPr/>
        <w:t>Petr Juras, Jaroslav Poláček, Miloš Procház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 (členové revizní komise): </w:t>
      </w:r>
      <w:r>
        <w:rPr>
          <w:rFonts w:cs="Courier New" w:ascii="Courier New" w:hAnsi="Courier New"/>
          <w:bCs/>
        </w:rPr>
        <w:t>Šárka Andrlíková, Anděla Sedláč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Příprava členské schůz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projednal aktuálnost stanov Interinfo a došel k závěru, že je zapotřebí navrhnout plénu jejich úpravu (návrh délky volebního období, vazbu na některá evropská sdružení aj.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. Konání MR 200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</w:rPr>
        <w:t>zhledem k mistrovství světa, ale i kvůli zdravotním komplikacím v Euroškole Praha (která tradičně pro mistrovství ČR poskytuje potřebné prostory a personální podporu) je posunuto konání mistrovství ČR 2007 o několik týdnů, až na únor 2008. Tím se začaly množit oprávněné dotazy, zda např. studenti ročníku narození 1991 přijdou o možnost soutěžit v kategorii žáků, ročníky 1988 v kategorii juniorů. Letošní termín naráží i na kolizi se školními ples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Msolistparagraph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szCs w:val="14"/>
        </w:rPr>
        <w:t xml:space="preserve">a) </w:t>
      </w:r>
      <w:r>
        <w:rPr>
          <w:rFonts w:cs="Courier New" w:ascii="Courier New" w:hAnsi="Courier New"/>
          <w:sz w:val="24"/>
        </w:rPr>
        <w:t>v kalendářním roce 2008 pořádat pouze jedno mistrovství ČR a věkové kategorie tudíž počítat tak, že účastníci ročníku narození 1991 už budou juniory a 1988 praktiky;</w:t>
      </w:r>
    </w:p>
    <w:p>
      <w:pPr>
        <w:pStyle w:val="Msolistparagraph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Msolistparagraph"/>
        <w:ind w:left="0" w:hanging="0"/>
        <w:rPr/>
      </w:pPr>
      <w:r>
        <w:rPr>
          <w:rFonts w:cs="Courier New" w:ascii="Courier New" w:hAnsi="Courier New"/>
          <w:sz w:val="24"/>
        </w:rPr>
        <w:t>b)</w:t>
      </w:r>
      <w:r>
        <w:rPr>
          <w:rFonts w:cs="Courier New" w:ascii="Courier New" w:hAnsi="Courier New"/>
          <w:sz w:val="24"/>
          <w:szCs w:val="14"/>
        </w:rPr>
        <w:t> </w:t>
      </w:r>
      <w:r>
        <w:rPr>
          <w:rFonts w:cs="Courier New" w:ascii="Courier New" w:hAnsi="Courier New"/>
          <w:sz w:val="24"/>
        </w:rPr>
        <w:t>kromě posunutého únorového mistrovství s označením MR 2007 uspořádat tradičně v prosinci MR 2008 s tím, že ale věkové kategorie únorového budou také posunuty jako by se mistrovství konalo v prosinci 2007</w:t>
      </w:r>
      <w:r>
        <w:rPr>
          <w:rFonts w:cs="Courier New" w:ascii="Courier New" w:hAnsi="Courier New"/>
          <w:sz w:val="24"/>
        </w:rPr>
        <w:t>.</w:t>
      </w:r>
    </w:p>
    <w:p>
      <w:pPr>
        <w:pStyle w:val="Msolistparagraph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Msolistparagraph"/>
        <w:ind w:left="0" w:hanging="0"/>
        <w:rPr/>
      </w:pPr>
      <w:r>
        <w:rPr>
          <w:rFonts w:cs="Courier New" w:ascii="Courier New" w:hAnsi="Courier New"/>
          <w:sz w:val="24"/>
        </w:rPr>
        <w:t>Internetové hlasování:</w:t>
      </w:r>
    </w:p>
    <w:p>
      <w:pPr>
        <w:pStyle w:val="Msolistparagraph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rianta a) Sigmund</w:t>
      </w:r>
    </w:p>
    <w:p>
      <w:pPr>
        <w:pStyle w:val="Msolistparagraph"/>
        <w:ind w:left="0" w:hanging="0"/>
        <w:rPr/>
      </w:pPr>
      <w:r>
        <w:rPr>
          <w:rFonts w:cs="Courier New" w:ascii="Courier New" w:hAnsi="Courier New"/>
          <w:sz w:val="24"/>
        </w:rPr>
        <w:t>varianta b) Matoušková, Poláček, Tomek, Procházka, Zaviačič</w:t>
      </w:r>
    </w:p>
    <w:p>
      <w:pPr>
        <w:pStyle w:val="Msolistparagraph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držel se: Jura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3.  MS v Pekingu 2009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>Předseda Interinfo projednal s panem Ing. Jaroslavem Froulíkem 27. 2. 2008 na MŠMT možnosti tradiční podpory pro družstvo ČR na světovém šampionátu v záznamu a zpracování textů (součást informatiky, ale nositel tradice, světová organizace Intersteno tyto aktivity organizuje od svého založení roku 1887), který se tentokráte bude konat v srpnu 2009 v Peking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 Froulík přislíbil podpořit výpravu příspěvkem na dopravu, který organizátor české reprezentace – Interinfo ČR – vyčíslí jako podíl celkové platby, vztahující se na studenty a zaměstnance resortu MŠMT. Předběžně MŠMT počítá s podporou ve výši cca 180 000 – 200 000 Kč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istrovství světa ve zpracování textů – PEKING 2009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savadní úspěchy České republiky:</w:t>
      </w:r>
    </w:p>
    <w:p>
      <w:pPr>
        <w:pStyle w:val="Normal"/>
        <w:jc w:val="both"/>
        <w:rPr/>
      </w:pPr>
      <w:r>
        <w:rPr>
          <w:u w:val="single"/>
        </w:rPr>
        <w:t>1998 – Lausanne, Švýcarsko:</w:t>
      </w:r>
      <w:r>
        <w:rPr/>
        <w:t xml:space="preserve"> 2 zlaté (Helena Matoušková s trenérem Jaroslavem Zaviačičem)</w:t>
      </w:r>
    </w:p>
    <w:p>
      <w:pPr>
        <w:pStyle w:val="Normal"/>
        <w:jc w:val="both"/>
        <w:rPr/>
      </w:pPr>
      <w:r>
        <w:rPr/>
        <w:t>MŠMT hradilo účast nejlepší juniorské soutěžící, studentky Zdeňky Kundrátkové z Obchodní akademie Valašské Meziří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001 – Hannover, Německo:</w:t>
      </w:r>
      <w:r>
        <w:rPr/>
        <w:t xml:space="preserve"> 5 zlatých, 7 stříbrných, 3 bronzové</w:t>
      </w:r>
    </w:p>
    <w:p>
      <w:pPr>
        <w:pStyle w:val="Normal"/>
        <w:jc w:val="both"/>
        <w:rPr/>
      </w:pPr>
      <w:r>
        <w:rPr/>
        <w:t>MŠMT uhradilo autobusovou dopravu Bruntál – Praha – Hannover a zpět bruntálskému dopravci panu Moťkovi v celkové ceně cca 50 tisíc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003 – Řím, Itálie:</w:t>
      </w:r>
      <w:r>
        <w:rPr/>
        <w:t xml:space="preserve"> 12 zlatých, 8 stříbrných, 9 bronzových</w:t>
      </w:r>
    </w:p>
    <w:p>
      <w:pPr>
        <w:pStyle w:val="Normal"/>
        <w:jc w:val="both"/>
        <w:rPr/>
      </w:pPr>
      <w:r>
        <w:rPr/>
        <w:t>MŠMT uhradilo autobusovou dopravu ČR (Bruntálsko – Praha – Brno – Řím) a zpět v celkové ceně cca 80 tisíc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005 – Vídeň, Rakousko:</w:t>
      </w:r>
      <w:r>
        <w:rPr/>
        <w:t xml:space="preserve"> 16 zlatých, 11 stříbrných, 10 bronzových</w:t>
      </w:r>
    </w:p>
    <w:p>
      <w:pPr>
        <w:pStyle w:val="Normal"/>
        <w:jc w:val="both"/>
        <w:rPr/>
      </w:pPr>
      <w:r>
        <w:rPr/>
        <w:t>MŠMT poskytlo Interinfu dotaci ve výši Kč 120 000,-, z níž část byla využita na úhradu společného autobusu, zbytek pak rozdělen mezi účastnící se pracovníky školství, studenty středních škol a žáky základních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info ČR organizátorem šampionátu 2007</w:t>
      </w:r>
    </w:p>
    <w:p>
      <w:pPr>
        <w:pStyle w:val="Normal"/>
        <w:jc w:val="both"/>
        <w:rPr/>
      </w:pPr>
      <w:r>
        <w:rPr/>
        <w:t>2007 – Interinfo získalo na základě sportovních i odborných úspěchů v minulých letech pořadatelství šampionátu – po 44 letech na české půdě. O tom, že jsme byli dobrými hostiteli, svědčí nejen nadšené ohlasy z celého světa, ale také skvělé výsledky českých reprezentantů, kteří vybojovali 19 zlatých, 18 stříbrných a 17 zlatých medailí.</w:t>
      </w:r>
    </w:p>
    <w:p>
      <w:pPr>
        <w:pStyle w:val="Normal"/>
        <w:jc w:val="both"/>
        <w:rPr/>
      </w:pPr>
      <w:r>
        <w:rPr/>
        <w:t>MŠMT jsme vzhledem k vlastnímu organizátorství a tím i nižším nákladům pro domácí účastníky o podporu nežád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ští mistrovství světa – Peking 2009</w:t>
      </w:r>
    </w:p>
    <w:p>
      <w:pPr>
        <w:pStyle w:val="Normal"/>
        <w:jc w:val="both"/>
        <w:rPr/>
      </w:pPr>
      <w:r>
        <w:rPr/>
        <w:t>2009 – Peking, Čína: Šampionát se uskuteční ve 2. polovině srpna 2009. Abychom mohli navázat na úspěchy z minulých let, je třeba nominovat silný tým. Dosáhnout ve velké konkurenci na medaile má šanci zhruba 13 soutěžících poté, co někteří signalizují ukončení aktivní soutěžní kariéry. 5–8 bude v době konání šampionátu patřit mezi žáky základních či středních škol nebo jsou to učitelé. Další úspěchy může zaznamenat dalších až 11 soutěžících, z toho opět zhruba polovina spadající do působnosti MŠM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jednoho účastníka zatím nebyly čínskými organizátory vyčísleny, nicméně podle předběžných zjištění cen a obvyklé výše poplatků na minulých šampionátech počítáme s těmito částkami na jednu osob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tenka</w:t>
        <w:tab/>
        <w:t>20 000–25 000 Kč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ytování</w:t>
        <w:tab/>
        <w:t>10 000–15 000 Kč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xa + startovné</w:t>
        <w:tab/>
        <w:t>6 000–8 000 Kč (očekává se snížení na 200 €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avné</w:t>
        <w:tab/>
        <w:t>5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/>
        <w:t>Celkově se tedy předpokládané náklady na jednoho účastníka budou pohybovat mezi čtyřiceti a padesáti tisíci korun. Na veškerých dosavadních MS pořádaných v Evropě nepřekročily náklady nikdy hranici 20 tisíc Kč na osobu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Usnesení: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prověřit možnosti získání finančních prostředků od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uroposlanců – H. Matouš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bor přijal informaci, že Interinfo letos neorganizuj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réninkové soustředění ve Městě Albrechtice z ekonomických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ůvod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souhlasí, že účastníkům v Pekingu, kteří nejsou   zaměstnanci školy ani studenti (hradí MŠMT), uhradí ze svých zdrojů letenky. Výbor rovněž souhlasí s úhradou pobytových nákladů čínské studentce studující germanistiku Erice Gao, která předběžně slíbila českou skupinu doprovázet jako asistentka a tlumočn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4. Internetová stránka Intersteno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ové hlasování ve věci zachování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Msolistparagraph"/>
        <w:numPr>
          <w:ilvl w:val="0"/>
          <w:numId w:val="5"/>
        </w:numPr>
        <w:rPr/>
      </w:pPr>
      <w:r>
        <w:rPr>
          <w:rFonts w:cs="Courier New" w:ascii="Courier New" w:hAnsi="Courier New"/>
          <w:sz w:val="24"/>
          <w:szCs w:val="24"/>
        </w:rPr>
        <w:t xml:space="preserve">udržovat </w:t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</w:rPr>
          <w:t>www.intersteno.cz</w:t>
        </w:r>
      </w:hyperlink>
      <w:r>
        <w:rPr>
          <w:rFonts w:cs="Courier New" w:ascii="Courier New" w:hAnsi="Courier New"/>
          <w:sz w:val="24"/>
          <w:szCs w:val="24"/>
        </w:rPr>
        <w:t xml:space="preserve"> jenom jako neměnný pomníček s hodnotou úzce zaměřeného archívu,</w:t>
      </w:r>
    </w:p>
    <w:p>
      <w:pPr>
        <w:pStyle w:val="Msolistparagraph"/>
        <w:numPr>
          <w:ilvl w:val="0"/>
          <w:numId w:val="2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ovat na ní o výše uvedených aktivitách globálního rozměru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) Poláček, Juras, Tomek, Matoušková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) Sigmund, Zaviačič, Procház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nesení: výbor pověřuje J. Poláčka zpřístupnit jím nově zpracované stránky Interinfo členům výboru a rev. komise k posledním připomínkám před jejich úplným zpřístupněním veřejnos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5. Internetové hlasování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souhlasím s ustavením a každoročním aktualizováním soutěžní komise středoškolských mistrovství ČR ve smyslu návrhu formulovaného Státním těsnopisným ústavem: ano – 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2) zástupce Interinfo do soutěžní komise středoškolských mistrovství pro školní rok 2008/2009 Helena Matoušková: </w:t>
        <w:br/>
        <w:t>ano – 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3) jmenování zástupce Interinfo do soutěžní komise středoškolských mistrovství pro další roky ponechat </w:t>
        <w:br/>
        <w:t>v kompetenci výboru: ano – 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4) uhradit třem zástupcům Interinfo cestu na zasedání INTERSTENO v Tychach: ano – 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roslav Zaviačič –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roslav Poláček – body 1-3: ano; bod 4 – zdržel hlasová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Juras -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ena Matoušková -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oš Procházka -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Sigmund -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ibor Tomek - body 1-4: 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ž je podepsaná smlouva – vytvoření soutěžní komise Interinfo, NÚOV, Asociace obchodních akademií. 1. zasedání proběhne v říjnu. Komise mám 7 členů: 4 zástupci škol, kteří se místili nejlépe ve 4 kategoriích (wordprocessing, opis, těsnopis, korektury) a po jednom zástupci za: Interinfo, NÚOV, AO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Internetové soutěž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roběhla jak soutěž meziškolní tak mezinárodní. V současné době se rozesílají diplomy. Určité problémy nastaly v programu „Java“. Mezinárodní internetová soutěž bude pokračovat </w:t>
        <w:br/>
        <w:t>i v příštím roc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Mezinárodní soutěž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ídeň</w:t>
      </w:r>
      <w:r>
        <w:rPr>
          <w:rFonts w:cs="Courier New" w:ascii="Courier New" w:hAnsi="Courier New"/>
        </w:rPr>
        <w:t xml:space="preserve"> – družstvo ČR vyhrálo ve složení O. Kanta a J. Spolek. </w:t>
      </w:r>
      <w:r>
        <w:rPr>
          <w:rFonts w:cs="Courier New" w:ascii="Courier New" w:hAnsi="Courier New"/>
          <w:u w:val="single"/>
        </w:rPr>
        <w:t>Termín:</w:t>
      </w:r>
      <w:r>
        <w:rPr>
          <w:rFonts w:cs="Courier New" w:ascii="Courier New" w:hAnsi="Courier New"/>
        </w:rPr>
        <w:t xml:space="preserve"> 10. – 13. 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udapešť</w:t>
      </w:r>
      <w:r>
        <w:rPr>
          <w:rFonts w:cs="Courier New" w:ascii="Courier New" w:hAnsi="Courier New"/>
        </w:rPr>
        <w:t xml:space="preserve"> – výbor souhlasí s delegováním zástupců podle výsledků „Pekingského seznamu“ a „MR open“. Na soutěž, kterou pořádá Maďarský stenografický svaz, budou vysláni 2 soutěžící a 2 dospělí (J. Zaviačič, H. Matoušková – náklady na dopravu přebírá Internetová škola ZAV). </w:t>
      </w:r>
      <w:r>
        <w:rPr>
          <w:rFonts w:cs="Courier New" w:ascii="Courier New" w:hAnsi="Courier New"/>
          <w:u w:val="single"/>
        </w:rPr>
        <w:t>Termín:</w:t>
      </w:r>
      <w:r>
        <w:rPr>
          <w:rFonts w:cs="Courier New" w:ascii="Courier New" w:hAnsi="Courier New"/>
        </w:rPr>
        <w:t xml:space="preserve"> 28. – 31. 8.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Leipzig Open 2008 - </w:t>
      </w:r>
      <w:r>
        <w:rPr>
          <w:rFonts w:cs="Courier New" w:ascii="Courier New" w:hAnsi="Courier New"/>
        </w:rPr>
        <w:t>výbor jednohlasně souhlasí, že se zástupci ČR letos nezúčastní soutěže v Lipsku. Namísto toho souhlasí s delegováním soutěžících na „Hessen Open“ na podzim t. r. ve vícejazyčném těsnopis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ha 20. června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sten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20:00Z</dcterms:created>
  <dc:creator>.Dato</dc:creator>
  <dc:description/>
  <dc:language>en-US</dc:language>
  <cp:lastModifiedBy>Jaroslav</cp:lastModifiedBy>
  <cp:lastPrinted>2008-06-16T08:41:00Z</cp:lastPrinted>
  <dcterms:modified xsi:type="dcterms:W3CDTF">2008-07-01T10:20:00Z</dcterms:modified>
  <cp:revision>2</cp:revision>
  <dc:subject/>
  <dc:title>Zápis ze 3</dc:title>
</cp:coreProperties>
</file>