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</w:rPr>
        <w:t>Zápis z 1. schůze výboru INTERINFO ČR</w:t>
      </w:r>
    </w:p>
    <w:p>
      <w:pPr>
        <w:pStyle w:val="Western"/>
        <w:shd w:fill="FFFFFF" w:val="clear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(ZŠ Dělnická, Karviná 29. dubna 2013)</w:t>
      </w:r>
    </w:p>
    <w:p>
      <w:pPr>
        <w:pStyle w:val="Normlnweb"/>
        <w:shd w:fill="FFFFFF" w:val="clear"/>
        <w:spacing w:before="0" w:after="0"/>
        <w:rPr>
          <w:rStyle w:val="StrongEmphasis"/>
          <w:color w:val="000000"/>
        </w:rPr>
      </w:pPr>
      <w:r>
        <w:rPr>
          <w:rFonts w:cs="Arial" w:ascii="Arial" w:hAnsi="Arial"/>
          <w:bCs/>
          <w:sz w:val="32"/>
        </w:rPr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Přítomni:</w:t>
      </w:r>
      <w:r>
        <w:rPr>
          <w:color w:val="000000"/>
        </w:rPr>
        <w:t> Jaroslav Zaviačič, Helena Zaviačičová, Eva Trnečková, Dalibor Tomek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Omluveni: </w:t>
      </w:r>
      <w:r>
        <w:rPr>
          <w:color w:val="000000"/>
        </w:rPr>
        <w:t>Jaroslav Poláček, Robert Sigmund, Miloš Procházka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Hosté: </w:t>
      </w:r>
      <w:r>
        <w:rPr>
          <w:color w:val="000000"/>
        </w:rPr>
        <w:t>Petr Juras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1. Státní zkoušky</w:t>
      </w:r>
      <w:r>
        <w:rPr>
          <w:color w:val="000000"/>
        </w:rPr>
        <w:t> </w:t>
      </w:r>
      <w:r>
        <w:rPr>
          <w:rStyle w:val="StrongEmphasis"/>
          <w:color w:val="000000"/>
        </w:rPr>
        <w:t>ze zpracování textů</w:t>
      </w:r>
      <w:r>
        <w:rPr>
          <w:color w:val="000000"/>
        </w:rPr>
        <w:t> </w:t>
        <w:br/>
        <w:br/>
        <w:t>- Interinfo ČR vyvíjí snahu o znovuzavedení státních zkoušek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státní zkoušky jsou také zdrojem příjmů pro OS Interinfo, které je využívá pro organizování a financování soutěží a soustředění včetně reprezentace ČR na mezinárodní úrovni, především mistrovství světa (13.–20. 7. 2013 Ghent, Belgie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jestliže nedojde k znovuzavedení státních zkoušek do konce školního roku  2012/2013, bude</w:t>
        <w:br/>
        <w:t>  OS Interinfo muset hledat nové zdroje či nové způsoby certifikace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2. Pohárové soutěže ZAV</w:t>
      </w:r>
      <w:r>
        <w:rPr>
          <w:color w:val="000000"/>
        </w:rPr>
        <w:t>                                                                               </w:t>
        <w:br/>
        <w:br/>
        <w:t>- předseda Interinfo nastínil nerovnoměrné rozložení konání soutěží v rámci ČR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na základě dosavadních míst soutěžení a jednání se zástupci škol, kteří projevili zájem pořádat soutěže, popř. je již zorganizovali, vypadá další ročník soutěží následovně: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 ročníky: Jihlava, Ostrava, Plzeň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2. ročníky: Valašské Meziříčí, Nový Jičín, Domažlice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3. ročníky: Bruntál, Klatovy (?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4. ročníky: Hodonín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MČR Open - Olomouc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Usnesení výboru: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- </w:t>
      </w:r>
      <w:r>
        <w:rPr>
          <w:color w:val="000000"/>
        </w:rPr>
        <w:t>výbor pověřuje H. Zaviačičovou, aby projednala možnou organizaci soutěže pro 3. ročníky</w:t>
        <w:br/>
        <w:t>   s OA a SZdŠ v Klatovech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  výbor pověřuje H. Zaviačičovou, aby na zav.cz uveřejnila plán soutěží na následující školní</w:t>
        <w:br/>
        <w:t>    rok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3. Mezinárodní internetová soutěž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v letošním ročníku se soutěže zúčastnilo výrazně více soutěžících, než v minulých letech (cca 800); vyšší účast je pravděpodobně určitou kompenzací za stále neschválené státní zkoušky, zájem žáků o certifikát nebo vysvědčení o zkoušce je značný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4. MS – Ghent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počet účastníků na MS – 84 (ČR 70, CR 14)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týdenní ubytování účastníků – 175 €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MŠMT přispělo částkou Kč 100 tis. na dopravu</w:t>
      </w:r>
    </w:p>
    <w:p>
      <w:pPr>
        <w:pStyle w:val="Normlnweb"/>
        <w:shd w:fill="FFFFFF" w:val="clear"/>
        <w:spacing w:before="0" w:after="0"/>
        <w:rPr/>
      </w:pPr>
      <w:r>
        <w:rPr>
          <w:color w:val="000000"/>
        </w:rPr>
        <w:t>- </w:t>
      </w:r>
      <w:r>
        <w:rPr>
          <w:color w:val="000000"/>
          <w:u w:val="single"/>
        </w:rPr>
        <w:t>hlasování:</w:t>
      </w:r>
      <w:r>
        <w:rPr>
          <w:color w:val="000000"/>
        </w:rPr>
        <w:t> výbor odsouhlasil všemi hlasy přítomných členů příspěvek Kč 150 tis. ze zdrojů</w:t>
        <w:br/>
        <w:t>  Interinfo ČR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Usnesení výboru: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H. Zaviačičová připraví tabulku pro rozdělování odměn účastníkům mistrovství světa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br/>
      </w:r>
      <w:r>
        <w:rPr>
          <w:rStyle w:val="StrongEmphasis"/>
          <w:color w:val="000000"/>
        </w:rPr>
        <w:t>4. Změna sídla sdružení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finanční náklady dosavadního sídla sdružení neodpovídají využívání prostor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předseda sdružení přednesl návrh na změnu dosavadního sídla sdružení místo Praha 11, Benkova (nebytový prostor v rozsahu poloviny bytu, kde měsíční náklad přes sponzorování sousedící Internetovou školou ZAV v podobě převzetí nákladů na spotřebu elektřiny činí asi 3 500 Kč měsíčně) do trvalého bydliště manželů Zaviačičových (oficiální adresa sdružení, vyčleněné prostory pro sklad a příležitostné využití pro jednání či zasedání) s výší příspěvku na provoz sdružení ve výši Kč 1.500,-- (výrazná úspora oproti původním nákladům)</w:t>
      </w:r>
    </w:p>
    <w:p>
      <w:pPr>
        <w:pStyle w:val="Normlnweb"/>
        <w:shd w:fill="FFFFFF" w:val="clear"/>
        <w:spacing w:before="0" w:after="0"/>
        <w:rPr/>
      </w:pPr>
      <w:r>
        <w:rPr>
          <w:color w:val="000000"/>
        </w:rPr>
        <w:t>- </w:t>
      </w:r>
      <w:r>
        <w:rPr>
          <w:color w:val="000000"/>
          <w:u w:val="single"/>
        </w:rPr>
        <w:t>hlasování:</w:t>
      </w:r>
      <w:r>
        <w:rPr>
          <w:color w:val="000000"/>
        </w:rPr>
        <w:t> výbor všemi hlasy odsouhlasil změnu sídla včetně výše finančních nákladů na provoz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Různé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příprava plenární schůze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Usnesení výboru:</w:t>
      </w:r>
      <w:r>
        <w:rPr>
          <w:color w:val="000000"/>
        </w:rPr>
        <w:t> výbor pověřil D. Tomka oslovením všech členů výboru, zda budou mít zájem kandidovat do výboru na další období 2013–2016; termín: do konce května 2013</w:t>
      </w:r>
    </w:p>
    <w:p>
      <w:pPr>
        <w:pStyle w:val="Normlnweb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Nový Jičín 30. dubna 2013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color w:val="000000"/>
        </w:rPr>
        <w:t>Zapsal:</w:t>
      </w:r>
      <w:r>
        <w:rPr>
          <w:color w:val="000000"/>
        </w:rPr>
        <w:t> Dalibor Tom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sz w:val="32"/>
      <w:effect w:val="blinkBackground"/>
    </w:rPr>
  </w:style>
  <w:style w:type="paragraph" w:styleId="TextBodyIndent">
    <w:name w:val="Body Text Indent"/>
    <w:basedOn w:val="Normal"/>
    <w:pPr>
      <w:ind w:left="1800" w:hanging="0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4:10:00Z</dcterms:created>
  <dc:creator>.Dato</dc:creator>
  <dc:description/>
  <cp:keywords/>
  <dc:language>en-US</dc:language>
  <cp:lastModifiedBy>Gymnazium Roznov</cp:lastModifiedBy>
  <cp:lastPrinted>2008-06-16T08:41:00Z</cp:lastPrinted>
  <dcterms:modified xsi:type="dcterms:W3CDTF">2019-01-13T16:59:00Z</dcterms:modified>
  <cp:revision>5</cp:revision>
  <dc:subject/>
  <dc:title>Zápis ze 3</dc:title>
</cp:coreProperties>
</file>