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48"/>
        </w:rPr>
      </w:pPr>
      <w:r>
        <w:rPr>
          <w:spacing w:val="148"/>
        </w:rPr>
        <w:t>Zápis</w:t>
      </w:r>
    </w:p>
    <w:p>
      <w:pPr>
        <w:pStyle w:val="Normal"/>
        <w:jc w:val="center"/>
        <w:rPr/>
      </w:pPr>
      <w:r>
        <w:rPr/>
        <w:t>z pracovní schůzky ze dne 19. srpna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tomni:</w:t>
      </w:r>
    </w:p>
    <w:p>
      <w:pPr>
        <w:pStyle w:val="Normal"/>
        <w:rPr/>
      </w:pPr>
      <w:r>
        <w:rPr/>
        <w:t>Jaroslav Zaviačič (Interinfo ČR), Ing. Helena Matoušková (Interinfo ČR), Ing. Dana Schudichová (Asociace obchodních akademií) a Ing. Markéta Slavíčková (NÚOV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znam jedná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sah státní zkoušky ze zpracování textu na počítači</w:t>
      </w:r>
    </w:p>
    <w:p>
      <w:pPr>
        <w:pStyle w:val="TextBodyIndent"/>
        <w:rPr/>
      </w:pPr>
      <w:r>
        <w:rPr/>
        <w:t xml:space="preserve">Všechny strany se usnesly, že obsah státní zkoušky bude po dohodě s programátorem (zajistí Interinfo ČR) upraven tak, aby více naplňoval název zkoušky. Zkouška bude tedy doplněna o formátování odstavců, styly, příp. o práci s Excelem. Všechny změny obsahu zkoušky ovšem budou muset respektovat automatické vyhodnocení zkoušky. Interinfo ČR otázku obsahu zkoušky ještě dále projedná se zástupci významných zaměstnavatelů a Hospodářskou komorou.  </w:t>
      </w:r>
    </w:p>
    <w:p>
      <w:pPr>
        <w:pStyle w:val="TextBodyIndent"/>
        <w:spacing w:before="120" w:after="0"/>
        <w:ind w:left="720" w:hanging="0"/>
        <w:rPr/>
      </w:pPr>
      <w:r>
        <w:rPr/>
        <w:t>Prozatímní jednání Interinfo ČR vedlo s těmito subjekty:</w:t>
      </w:r>
    </w:p>
    <w:p>
      <w:pPr>
        <w:pStyle w:val="TextBodyIndent"/>
        <w:ind w:left="720" w:hanging="0"/>
        <w:rPr/>
      </w:pPr>
      <w:r>
        <w:rPr/>
        <w:t>za ČSOB - Doc. Mazák, odd. lidských zdrojů</w:t>
      </w:r>
    </w:p>
    <w:p>
      <w:pPr>
        <w:pStyle w:val="TextBodyIndent"/>
        <w:ind w:left="720" w:hanging="0"/>
        <w:rPr/>
      </w:pPr>
      <w:r>
        <w:rPr/>
        <w:t xml:space="preserve">za Hospodářskou komoru – p. Cílek, viceprezident Hospodářské komory, </w:t>
      </w:r>
    </w:p>
    <w:p>
      <w:pPr>
        <w:pStyle w:val="TextBodyIndent"/>
        <w:ind w:left="3420" w:hanging="0"/>
        <w:rPr/>
      </w:pPr>
      <w:r>
        <w:rPr/>
        <w:t>a Dr. Chárová, ředitelka odboru vzdělávání</w:t>
      </w:r>
    </w:p>
    <w:p>
      <w:pPr>
        <w:pStyle w:val="TextBodyIndent"/>
        <w:spacing w:before="0" w:after="120"/>
        <w:ind w:left="720" w:hanging="0"/>
        <w:rPr/>
      </w:pPr>
      <w:r>
        <w:rPr/>
        <w:t>za Eurotel ČR – Dr. Sajenko, vedoucí odboru vzdělávání</w:t>
      </w:r>
    </w:p>
    <w:p>
      <w:pPr>
        <w:pStyle w:val="TextBodyIndent"/>
        <w:rPr/>
      </w:pPr>
      <w:r>
        <w:rPr/>
        <w:t>Zúčastněné strany se sejdou k dalšímu projednání obsahu státní zkoušky do konce září 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měrnice pro státní zkoušku</w:t>
      </w:r>
    </w:p>
    <w:p>
      <w:pPr>
        <w:pStyle w:val="Normal"/>
        <w:ind w:left="360" w:hanging="0"/>
        <w:rPr/>
      </w:pPr>
      <w:r>
        <w:rPr/>
        <w:t xml:space="preserve">Byla projednána úprava a obsah dosavadní Směrnice zn. 813/92 pro státní zkoušky z těsnopisu, z psaní na stroji, ze stenotypistiky, z obchodní korespondence a ze sekretářských prací tak, aby upravovala i státní zkoušku ze zpracování textu na počítač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pravená směrnice musí definovat členy a pravomoce zkušební komise, místo a dobu konání zkoušek, přihlášky ke zkoušce a výši poplatku, průběh, délku a výsledek zkoušky, její obsah a organizační pokyn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měrnici do písemné podoby zpracuje dle připomínek zúčastněných stran Ing. Markéta Slavíčková. Poté ji elektronicky zašle zástupcům Interinfo ČR a Asociace OA, kteří ji doplní o připomínky a zašlou zpě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akmile se zúčastněné strany dohodnou na výsledné podobě upravené směrnice, bude zaslána s žádostí o její novelizaci na MŠM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rajské soutěže</w:t>
      </w:r>
    </w:p>
    <w:p>
      <w:pPr>
        <w:pStyle w:val="Normal"/>
        <w:ind w:left="360" w:hanging="0"/>
        <w:rPr/>
      </w:pPr>
      <w:r>
        <w:rPr/>
        <w:t xml:space="preserve">Podrobnosti organizace krajských soutěží budou průběžně dojednávány mezi Ing. Markétou Slavíčkovou (za NÚOV) a Jaroslavem Zaviačičem (za Interinfo ČR) elektronickou cestou. Pracovní setkání, na kterém bude definitivně odsouhlasen termín setkání organizačního výboru soutěží a formulovány body, které je třeba projednat, bude uskutečněno po summitu v Madridu, tj. ve 2. polovině září 200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ha 19. září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 Ing. Markéta Slavíč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7:39:00Z</dcterms:created>
  <dc:creator>Ing. Markéta Slavíčková</dc:creator>
  <dc:description/>
  <dc:language>en-US</dc:language>
  <cp:lastModifiedBy>Ing. Markéta Slavíčková</cp:lastModifiedBy>
  <dcterms:modified xsi:type="dcterms:W3CDTF">2002-08-20T08:40:00Z</dcterms:modified>
  <cp:revision>5</cp:revision>
  <dc:subject/>
  <dc:title>Zápis</dc:title>
</cp:coreProperties>
</file>