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36"/>
        </w:rPr>
        <w:t>Zápis z 2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32"/>
        </w:rPr>
        <w:t>(ZŠ Kosmonautů, Ostrava-Zábřeh, 20. června 201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Přítomni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roslav Zaviačič, Helena Matoušková, Robert Sigmund, Eva Vejmolová, Dalibor Tome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mluveni: </w:t>
      </w:r>
      <w:r>
        <w:rPr>
          <w:rFonts w:cs="Times New Roman" w:ascii="Times New Roman" w:hAnsi="Times New Roman"/>
          <w:bCs/>
        </w:rPr>
        <w:t>Jaroslav Poláček, Miloš Procházka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osté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 Spolupráce s Masarykovou univerzitou Brno a Českou unií neslyší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Interinfo bylo brněnskou Masarykovou univerzitou přizváno ke spolupráci na projektu pro postižené studenty. Cílem je: vychovávat speciálním programem nové přepisovatele z řad stávajících zdravých studentů, kteří on-line přepisováním pomohou sluchově postiženým studentům přednášenou látku sledovat. Interinfo – v případě přijetí projektu - dodá k rozšíření kvalifikace vybrané soutěžící, pracoviště ZAV Zavpis a zaškolení studentů znalých přednášené látky, ale s rezervami v záznamu textu. Druhým členem je Česká unie neslyšících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snesení výboru: </w:t>
      </w:r>
      <w:r>
        <w:rPr>
          <w:bCs/>
        </w:rPr>
        <w:t>Účast na projektu byla elektronicky odhlasovaná s výsledkem: 6 členů ANO, 1 člen se zdržel hlasování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bCs/>
        </w:rPr>
      </w:pPr>
      <w:r>
        <w:rPr>
          <w:b/>
        </w:rPr>
        <w:t>2. Další světové šampionáty a strategický přístup Interinfo ČR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Předseda Interinfo ČR zvažuje další kandidaturu do Boardu na zasedání Intersteno v Paříži. Totéž se týká H. Matouškové, zda opět kandidovat do Jury.</w:t>
      </w:r>
    </w:p>
    <w:p>
      <w:pPr>
        <w:pStyle w:val="Normal"/>
        <w:rPr/>
      </w:pPr>
      <w:r>
        <w:rPr>
          <w:b/>
          <w:bCs/>
          <w:color w:val="000000"/>
        </w:rPr>
        <w:t>Usnesení výboru:</w:t>
      </w:r>
      <w:r>
        <w:rPr>
          <w:color w:val="000000"/>
        </w:rPr>
        <w:t xml:space="preserve"> Výbor doporučuje, aby J. Zaviačič pokračoval jako zástupce ČR v Centrální radě a H. Matoušková opětovně kandidovala do vedení soutěží „opis textu“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nání MS v roce 2015 se mají ujmout USA, které však neprojevují příliš velký zájem o soutěžní část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Usnesení výboru: </w:t>
      </w:r>
      <w:r>
        <w:rPr>
          <w:color w:val="000000"/>
        </w:rPr>
        <w:t xml:space="preserve"> Výbor vyzval J. Zaviačiče a H. Matouškovou, aby na mistrovství Německa ve Stuttgartu projednali s německou stranou možnosti případného společného uspořádání soutěží v roce 2015, popř. a v této věci jednali také se zástupci Tureck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3. Diktaf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Vzhledem k blížícímu se MS v Paříži odsouhlasil výbor v elektronickém hlasování (6 hlasů pro, 1 se zdržel hlasování) zakoupení digitálního diktafonu pro reprezentační tým České republiky.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  <w:t>Nový Jičín 22. června 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psal:</w:t>
      </w:r>
      <w:r>
        <w:rPr/>
        <w:t xml:space="preserve"> Dalibor Tomek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eastAsia="Times New Roman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53:00Z</dcterms:created>
  <dc:creator>.Dato</dc:creator>
  <dc:description/>
  <cp:keywords/>
  <dc:language>en-US</dc:language>
  <cp:lastModifiedBy>Jaroslav</cp:lastModifiedBy>
  <cp:lastPrinted>2008-06-16T08:41:00Z</cp:lastPrinted>
  <dcterms:modified xsi:type="dcterms:W3CDTF">2011-06-30T08:53:00Z</dcterms:modified>
  <cp:revision>2</cp:revision>
  <dc:subject/>
  <dc:title>Zápis ze 3</dc:title>
</cp:coreProperties>
</file>