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rlová-Lutyně, 12. června 2006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 xml:space="preserve">Jaroslav Zaviačič, Helena Matoušková, Anděla Sedláčková, Dalibor Tomek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mluveni: </w:t>
      </w:r>
    </w:p>
    <w:p>
      <w:pPr>
        <w:pStyle w:val="TextBody"/>
        <w:rPr/>
      </w:pPr>
      <w:r>
        <w:rPr/>
        <w:t xml:space="preserve">Petr Hais, Petr Juras Jaroslav Poláček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Hosté: </w:t>
      </w:r>
      <w:r>
        <w:rPr>
          <w:rFonts w:cs="Courier New" w:ascii="Courier New" w:hAnsi="Courier New"/>
        </w:rPr>
        <w:t>Alena Ošanc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1. </w:t>
      </w:r>
      <w:r>
        <w:rPr>
          <w:rFonts w:cs="Courier New" w:ascii="Courier New" w:hAnsi="Courier New"/>
          <w:b/>
          <w:bCs/>
        </w:rPr>
        <w:t>Jury MS 2007 Prah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. Matoušková – vedoucí soutěže „opis“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Tomek – pomocník soutěže „opis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. Nováková – vedoucí soutěže „vícejazyčný těsnopis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. Nováková – pomocník soutěže „těsnopis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. Matoušková – pomocník soutěže „korektura textu“</w:t>
      </w:r>
    </w:p>
    <w:p>
      <w:pPr>
        <w:pStyle w:val="Normal"/>
        <w:rPr/>
      </w:pPr>
      <w:r>
        <w:rPr>
          <w:rFonts w:cs="Courier New" w:ascii="Courier New" w:hAnsi="Courier New"/>
        </w:rPr>
        <w:t>A. Sedláčková – pomocník soutěže „korektura textu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. Stárek – pomocník soutěže “wordprocessing“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ýbor projednal navržené kandidáty do jury MS 2007 v Praze a souhlasí s jejich jmenování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Příprava na MS Praha 200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>Předseda Interinfo na základě svého pracovního pobytu v Číně navrhl výboru, aby na MS byli přizváni také čínští zástupci.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souhlasí s iniciativou J. Zaviačiče, aby čínští stenografové soutěžili na MS ve svém mateřském jazy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J. Zaviačič získal kontakt na firmu, která nabízí zpracování internetového přenosu z MS v Praze a  elektroinstalaci. Výbor Interinfo doporučuje organizačnímu výboru MS, aby zajistil nabídku této firmy s sídlem v Hradci Králové a vyhodnotil j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kopírování a výrobu obalů se přihlásila pražská firma HEWER. Výbor Interinfo doporučuje organizačnímu výboru MS, aby zajistil nabídku této firmy a vyhodnotil j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Poláček zašle do 21. června 2006 podklady týkající se stavu příprav na MS 2007 předsedovi OS Interinfo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Státní zkoušky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zhledem k zvyšujícímu se počtu státních zkoušek výbor souhlasí, aby koordinátorka SZ H. Jagošová požádala o zvýšení denního limitu na Kč 30.000.--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Jugendbewerb, Leipzig Ope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outěži ve Vídni a v Lipsku reprezentovali V. Mikula a L. Ševcovicová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Různé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souhlasí s uvolněním Kč 10.000,-- jako příspěvek pro účastníky soustředění v Albrechticích, kteří jsou fyzickými nebo právnickými členy Interinf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ář Interinfo Helena Matoušková zajistí a výboru předloží přehled o využití této uvolněné částky.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snesen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Výbor projednal navržené kandidáty do jury MS 2007 v Praze a souhlasí s jejich jmenováním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Výbor souhlasí s iniciativou J. Zaviačiče, aby čínští stenografové soutěžili na MS ve svém mateřském jazyc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Výbor Interinfo doporučuje organizačnímu výboru MS, aby zjistil nabídku firem z H. Králové a z Prahy a vyhodnotil ji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Poláček zašle do 21. června 2006 podklady týkající se stavu příprav na MS 2007 předsedovi OS Interinfo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Výbor souhlasí, aby koordinátorka SZ H. Jagošová požádala o zvýšení denního limitu na Kč 30.000.--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Výbor souhlasí s uvolněním Kč 10.000,--jako příspěvek pro účastníky sousředění v Albrechticích, kteří jsou fyzickými nebo právnickými členy Interinfo, realizací pověřuje hospodářku Helenu Matouškovo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</w:t>
      </w:r>
      <w:r>
        <w:rPr/>
        <w:t xml:space="preserve">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enov u Nového Jičína 15. června 20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eastAsia="Times New Roman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4:46:00Z</dcterms:created>
  <dc:creator>.Dato</dc:creator>
  <dc:description/>
  <dc:language>en-US</dc:language>
  <cp:lastModifiedBy>ZAV</cp:lastModifiedBy>
  <dcterms:modified xsi:type="dcterms:W3CDTF">2006-06-22T04:46:00Z</dcterms:modified>
  <cp:revision>2</cp:revision>
  <dc:subject/>
  <dc:title>Zápis ze 3</dc:title>
</cp:coreProperties>
</file>