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Zápis ze 4. schůze výboru INTERINFO ČR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Šenov u Nového Jičína, 10. října 2002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>
          <w:b/>
          <w:b/>
        </w:rPr>
      </w:pPr>
      <w:r>
        <w:rPr>
          <w:b/>
        </w:rPr>
        <w:t>Přítomni:</w:t>
      </w:r>
    </w:p>
    <w:p>
      <w:pPr>
        <w:pStyle w:val="TextBody"/>
        <w:rPr/>
      </w:pPr>
      <w:r>
        <w:rPr/>
        <w:t xml:space="preserve">Věra Facová, Pavel Hýl, Petr Juras, Helena Matoušková, Jana Olchavová, Dalibor Tomek, Jaroslav Zaviačič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Hosté:</w:t>
      </w:r>
      <w:r>
        <w:rPr>
          <w:rFonts w:cs="Courier New" w:ascii="Courier New" w:hAnsi="Courier New"/>
        </w:rPr>
        <w:t xml:space="preserve"> Daniela Schudichová (člen revizní komis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1. Vztahy Interinfo - Intersteno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oslední korespondence MŠMT - generální tajemník Intersteno vyplynulo, že ve smyslu stanov Intersteno je oficiálním delegátem za ČR předseda Interinfo ČR, jehož mandát pokrývá i Český těsnopisný spolek. Veškeré související sporné body ve vztazích Interinfo - NÚOV byly mezitím písemnou dohodou vyřešen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 Mistrovství světa Řím 2003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enské příspěvky za ČR pro rok 2002 jsou zaplaceny. Finanční prostředky získává Interinfo např. ze zkoušek, sponzorskými dary, členskými příspěvky (obdobně, jako je tomu u podobných sdružení ve světě – vydávání časopisů, zkoušky, apod.)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MS v Římě budou mít zástupci ČR zřejmě dva referáty (Novák, Zaviačič)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těže budou z iniciativy Interinfo ČR rozšířeny o ZAV-MINUTOVKY a 10MINUTOVKU v kategoriích do 16 let (žáci) a do 20 let (junioři). Druhá soutěž je vázána startovným ve výši 3 € na osobu nebo paušálem za školu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telové ubytování na MS v Římě je pro 34 členů družstva z ČR připraveno za zvýhodněných finančních podmínek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stránkách ZAV bude vyvěšena pozvánka na mistrovství ČR, jehož výsledky budou sloužit pro předběžnou nominaci soutěžících na účast v Římě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ční prostředky na pokrytí nákladů spojených s účastí na MS si závodníci mohou částečně zajistit opisy textů - na první zkušební zakázce již pracují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žnost obdobné úhrady dopravy jako na MS v Hannoveru 2001 (společný autobus uhradil Dům dětí a mládeže při MŠMT) prověří Petr Juras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prezentantům budou tentokrát nabídnuty dresy, na kterých bude viditelně umístěn nápis Interinfo ČR a ZAV, v zájmu univerzálnějšího využití menším písmem Roma 2003.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ást nákladů na dresy uhradí pracoviště ZAV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utěže světového šampionátu budou probíhat ve dnech 15. - 19. července 2003.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zátoři nabízí zúčastněným 2 – 3 dny navíc – poznávací zájezdy (v případě vlastního autobusu nižší náklady). Jana Olchavová kontaktuje průvodce z ČR a zkonzultuje možnost jeho pobytu v Itálii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NÚO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ne 18. října proběhne výběrové řízení na vedoucího odboru STÚ při NÚOV (v současnosti zastupovaného Ing. Konůpkem). Možnost kandidatury zvažuje člen výboru Interinfo Pavel Hý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internetové stránce NÚOV je jako pracovní náplň uveden i "podíl na zastupování ČR v Intersteno" – podle výsledku výběrového řízení na vedoucího oddělení STÚ vyjasní a konkretizuje s NÚOV Jaroslav Zaviačič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Mistrovství ČR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trovství ČR proběhne před Vánocemi na OA Heroldovy sady. Je plně v režii Interinfo ČR (OPEN ČR studentů i praktiků). Vedoucí org. výboru – Daniela Schudichová. Termín koná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 – 20. prosince 200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Poháry zajistí J. Olchavová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nzorování je záležitostí každého člena sdružení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těžní zadání zpracuje Interinfo samo, těsnopisná zadání již zajistil Český těsnopisný spolek. O spolupráci na zadáních pro soutěž wordprocessing byl předběžně požádán předseda revizní komise Mgr. Poláč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kouška ze zpracování textů Interinfo: její povýšení na státní zkoušku – je připravena kompletní směrnice, čeká se na připomínky Asociace obchodních akademií. Až do schválení MŠMT bude Interinfo zkoušku provádět dosavadním způsobem, s předstihem ale bude třeba zajistit komisař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Různé</w:t>
      </w:r>
    </w:p>
    <w:p>
      <w:pPr>
        <w:pStyle w:val="Normal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vel Hýl připravuje ve spolupráci se zlínským krajským školským odborem dvoukolovou talentovou soutěž pro žáky ZŠ, která by proběhla pod hlavičkou Zlínského kraje. Místa soutěže – Zlín a Valašské Meziříčí, případně Uherské Hradiště, finále (Zlín) bude spojeno se seminář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Úkoly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jištění úhrady dopravy družstva ČR na Řím 2003 - P. Jur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chavová kontaktuje průvodce z ČR a zkonzultuje možnost jeho pobytu v Itálii (MS Řím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zhotovení triček (dresů) pro Řím 2003 se sponzorsky bude podílet pracoviště ZAV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doucí org. výboru – Daniela Schudichová (mistrovství Č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háry zajistí J. Olchavová (mistrovství Č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operace s NÚOV (texty, zadání) - J. Zaviačič</w:t>
      </w:r>
    </w:p>
    <w:p>
      <w:pPr>
        <w:pStyle w:val="Normal"/>
        <w:rPr/>
      </w:pPr>
      <w:r>
        <w:rPr>
          <w:rFonts w:cs="Courier New" w:ascii="Courier New" w:hAnsi="Courier New"/>
        </w:rPr>
        <w:t>Dvoukolová celokrajská soutěž pro žáky ZŠ - P. Hý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Šenov u Nového Jičína 13. října 200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Zapsal:</w:t>
      </w:r>
      <w:r>
        <w:rPr>
          <w:rFonts w:cs="Courier New" w:ascii="Courier New" w:hAnsi="Courier New"/>
        </w:rPr>
        <w:t xml:space="preserve"> Dalibor Tomek, tajemník Interinfo Č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21:16:00Z</dcterms:created>
  <dc:creator>.</dc:creator>
  <dc:description/>
  <dc:language>en-US</dc:language>
  <cp:lastModifiedBy>Jaroslav Zaviačič</cp:lastModifiedBy>
  <dcterms:modified xsi:type="dcterms:W3CDTF">2002-10-18T20:04:00Z</dcterms:modified>
  <cp:revision>3</cp:revision>
  <dc:subject/>
  <dc:title>Zápis ze 3</dc:title>
</cp:coreProperties>
</file>