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z 3. schůze výboru INTERINFO ČR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Šenov u Nového Jičína, 8. října 2004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/>
      </w:pPr>
      <w:r>
        <w:rPr>
          <w:rFonts w:cs="Courier New"/>
          <w:b/>
        </w:rPr>
        <w:t>Přítomni:</w:t>
      </w:r>
      <w:r>
        <w:rPr>
          <w:rFonts w:cs="Courier New"/>
        </w:rPr>
        <w:t xml:space="preserve">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Jaroslav Zaviačič, Helena Matoušková, Jana Olchavová, Petr Juras, Dalibor Tomek</w:t>
      </w:r>
    </w:p>
    <w:p>
      <w:pPr>
        <w:pStyle w:val="TextBody"/>
        <w:rPr>
          <w:rFonts w:cs="Courier New"/>
        </w:rPr>
      </w:pPr>
      <w:r>
        <w:rPr>
          <w:rFonts w:cs="Courier New"/>
        </w:rPr>
      </w:r>
    </w:p>
    <w:p>
      <w:pPr>
        <w:pStyle w:val="TextBody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 xml:space="preserve">Omluveni: </w:t>
      </w:r>
    </w:p>
    <w:p>
      <w:pPr>
        <w:pStyle w:val="TextBody"/>
        <w:rPr>
          <w:rFonts w:cs="Courier New"/>
        </w:rPr>
      </w:pPr>
      <w:r>
        <w:rPr>
          <w:rFonts w:cs="Courier New"/>
        </w:rPr>
        <w:t>Petr Hýl, Pavel Hý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Hosté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Regensburg 200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Na soutěž do Bavorska byli nominováni soutěžící, kteří zaujímají první dvě místa v tabulce – Miloš Černilovský, a Václav Mikula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Naši zástupci zde byli na pozvání německé strany, a vzhledem k tomu  Interinfo oplatí svým hostitelům pozvání za stejných podmínek, na prestižní akci ČR – ZAV Hodonín. Účast  přislíbilo 5 zástupců z Německa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ozvání přijali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Marlis Kulb (prezidentka Intersteno /Rakousko/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Ihsan Yener (čestný prezident Intersteno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Boris Neubauer (místopředseda Intersteno Německo/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Daniel Devrient (gen. sekretář Intersteno /Belgie/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Teresa Wawrzynek (předsedkyně Interinfo Polsko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Karla Clemens (Stenografenverband Regensburg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Súkromá Obchodná akadémia Popra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obytové náklady hostů bude hradit Interinfo – souhlasí všech 5 přítomných členů výboru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OBK na internetu, „naše služby“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Doposud mají přístup na elektronickou učebnici OBK pouze školy s členstvím v Interinfo. Možnost zpřístupnění také pro jiné subjekty – dotazují se zástupci firem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Interinfo prodiskutovalo možnost zpřístupnění a forma elektronického ošetření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Jedna z možností přes unijního specialistu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Další z možností, jak učebnici OBK nabízet s současně také prodávat je přes časopis COMPUTER WORD (doplněn o DVD s ukázkou činnosti Interinfo).</w:t>
      </w:r>
    </w:p>
    <w:p>
      <w:pPr>
        <w:pStyle w:val="Normal"/>
        <w:rPr>
          <w:rFonts w:ascii="Courier New" w:hAnsi="Courier New" w:cs="Courier New"/>
          <w:bCs/>
          <w:u w:val="single"/>
        </w:rPr>
      </w:pPr>
      <w:r>
        <w:rPr>
          <w:rFonts w:cs="Courier New" w:ascii="Courier New" w:hAnsi="Courier New"/>
          <w:bCs/>
          <w:u w:val="single"/>
        </w:rPr>
        <w:t>Usnesení:</w:t>
      </w:r>
      <w:r>
        <w:rPr>
          <w:rFonts w:cs="Courier New" w:ascii="Courier New" w:hAnsi="Courier New"/>
          <w:bCs/>
        </w:rPr>
        <w:t xml:space="preserve"> Jana Olchavová promyslí do 14 dnů, jak prezentovat učebnici na CD časopisu Competer a jak ji případně zpřístupnit k prodeji na internetu.</w:t>
      </w:r>
    </w:p>
    <w:p>
      <w:pPr>
        <w:pStyle w:val="Normal"/>
        <w:ind w:left="360" w:hanging="0"/>
        <w:rPr>
          <w:rFonts w:ascii="Courier New" w:hAnsi="Courier New" w:cs="Courier New"/>
          <w:bCs/>
          <w:u w:val="single"/>
        </w:rPr>
      </w:pPr>
      <w:r>
        <w:rPr>
          <w:rFonts w:cs="Courier New" w:ascii="Courier New" w:hAnsi="Courier New"/>
          <w:bCs/>
          <w:u w:val="single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Helsinky 2004, Praha 2007, Intersteno.or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Cíl cesty do Helsinek (J. Zaviačič, J. Poláček) – uhájit sportovní myšlenku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soutěž v opisu zachovat s možností plného využití wordu (včetně zkratek či maker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rozšířit kategorii žáků na všechny vypsané disciplíny, tedy i těsnopisné soutěže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odrobněji na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http://www.zav.cz/Souteze/Archiv_2004/Helsinky2004/koment.htm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Tento cíl se podařilo obhájit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Neúspěchy v jednání nastaly při řešení finančních otázek. Italská strana chce i nadále vydávat svůj časopis s tím, že bude sponzorován Interstenem s možností přílohy 4 stránek. Čeští zástupci navrhli svou variantu, levnější, tato však byla stáhnuta z programu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Internetová soutěž – naši myšlenku „převzali“ Italové (důvod – peníze ze startovného). Česká strana navrhla kompromis – 1x Italové a 1x my nebo 1 soutěž Italové, 1 soutěž my. Návrh nebyl přijat. Na základě tohoto se česká strana rozhodla dělat mezinárodní internetovou soutěž pouze pod hlavičkou ČR, nikoliv pod hlavičkou Intersteno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 souvislosti s přípravou na MS 2007 v Praze zvažuje Interinfo možnost ponechat veškerou organizaci příprav na firmě, která by vše připravil „na klíč“. Se zástupci firmy GUARANT se sešel J. Zaviačič a J. Poláček. Zástupce za firmu bude ve stálém kontaktu s výborem. Výbor souhlasí, aby i nadále probíhala jednání s firmou GUARANT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e spojení s přípravami mna MS 2007 Interinfo ČR nominuje J. Zaviačiče do funkce prezidenta Intersteno, která se uvolní v červenci 2005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Italská strana požaduje kontrolu stránek </w:t>
      </w:r>
      <w:hyperlink r:id="rId2">
        <w:r>
          <w:rPr>
            <w:rStyle w:val="InternetLink"/>
            <w:rFonts w:cs="Courier New" w:ascii="Courier New" w:hAnsi="Courier New"/>
            <w:bCs/>
          </w:rPr>
          <w:t>www.intersteno.org</w:t>
        </w:r>
      </w:hyperlink>
      <w:r>
        <w:rPr>
          <w:rFonts w:cs="Courier New" w:ascii="Courier New" w:hAnsi="Courier New"/>
          <w:bCs/>
        </w:rPr>
        <w:t>, přičemž česká strana ji vlastní. Čeští zástupci se vyjádřili jasně – do národních stránek má kompetenci zasahovat národní skupina. Interinfo navrhlo, že na MS 2007 v Praze předáme české zkušenosti, jak postavit Intersteno na pevné ekonomické základy (máme nejen „know how“ v internetových soutěžích, ale také ve státní zkoušce, která po povýšení na evropskou (světovou), je schopna být pro organizaci finančně velmi zajímavá). Projekt se zkouškou byl schválen. Jaroslav Zaviačič navrhl analyzovat a revidovat nové stanovy, které se osvědčili jen částečně. Třebaže tento bod byl odsouhlasen výborem v Albrechticích 30. 6.  2004, v Helsinkách nebyl vůbec na helsinském programu (údajně z důvodů časových). Bylo tedy odloženo, aby se kandidáti na prezidentskou funkci hlásili do konce kalendářního roku. Změnu lze prosadit pouze na plenárním zasedání, která bude ve Vídni 2005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Italská strana si dále prosadila poplatek za každého účastníka kongresu a závodníka ve výši 10 € (do centrální pokladny Intersteno, která z těchto peněz hradí také služební cesty členů předsednictva). Tento návrh se setkal s negativní odezvou řada zástupců – poté byla částka upravena na 5 € na každého účastníka v případě, že bude kongres ziskový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Státní zkoušky na webu Interinf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webu Interinfo budou vyvěšovány další zadání. NÚOV připravuje zadání pro další obdob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5. Soustředění – H. Brod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A Havlíčkův Brod nabízí možnosti soustředění reprezentačního družstva ČR (jaro 2005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nesení: V prosinci zajistí J. Zaviačič, H. Matoušková, J. Olchavová možnosti nabídek na soustředění (H. Brod, M. Albrechtice, V. Meziříčí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 Zaškolení nových komisařů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aškolení nových komisařů na státní zkoušky proběhne, z důvodu zájemců převážně z Čech, v centrále Interinfo na podzim 2004. Školitelé – J. Zaviačič, H. Matoušková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 Členská volební schůze, Hodonín 2004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Cs/>
        </w:rPr>
        <w:t>Hlavním bodem budou volby do výboru Interinfo, které bude řídit Jana Olchavová.</w:t>
      </w:r>
    </w:p>
    <w:p>
      <w:pPr>
        <w:pStyle w:val="Zkladntext2"/>
        <w:rPr>
          <w:rFonts w:ascii="Courier New" w:hAnsi="Courier New" w:cs="Courier New"/>
          <w:bCs w:val="false"/>
        </w:rPr>
      </w:pPr>
      <w:r>
        <w:rPr>
          <w:rFonts w:cs="Courier New"/>
          <w:bCs w:val="false"/>
        </w:rPr>
      </w:r>
    </w:p>
    <w:p>
      <w:pPr>
        <w:pStyle w:val="Zkladntext2"/>
        <w:rPr>
          <w:rFonts w:cs="Courier New"/>
          <w:b w:val="false"/>
          <w:b w:val="false"/>
        </w:rPr>
      </w:pPr>
      <w:r>
        <w:rPr>
          <w:rFonts w:cs="Courier New"/>
          <w:b w:val="false"/>
        </w:rPr>
        <w:t>Součásti volební schůze bude zpráva předsedy, zpráva o hospodaření, zpráva předsedy revizní komise.</w:t>
      </w:r>
    </w:p>
    <w:p>
      <w:pPr>
        <w:pStyle w:val="Zkladntext2"/>
        <w:rPr>
          <w:rFonts w:cs="Courier New"/>
          <w:b w:val="false"/>
          <w:b w:val="false"/>
        </w:rPr>
      </w:pPr>
      <w:r>
        <w:rPr>
          <w:rFonts w:cs="Courier New"/>
          <w:b w:val="false"/>
        </w:rPr>
      </w:r>
    </w:p>
    <w:p>
      <w:pPr>
        <w:pStyle w:val="Zkladntext2"/>
        <w:rPr>
          <w:rFonts w:cs="Courier New"/>
          <w:bCs w:val="false"/>
        </w:rPr>
      </w:pPr>
      <w:r>
        <w:rPr>
          <w:rFonts w:cs="Courier New"/>
          <w:b w:val="false"/>
        </w:rPr>
        <w:t>Dalším důležitým bodem bude stav příprav na MS v Praze v roce 2007. Ve výboru Interinfo by měli určitě zasednou osoby, které se angažují v přípravách na MS 2007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Příprava na MS ve Vídni 200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Soustředění - </w:t>
      </w:r>
      <w:r>
        <w:rPr>
          <w:rFonts w:cs="Courier New" w:ascii="Courier New" w:hAnsi="Courier New"/>
        </w:rPr>
        <w:t>H. Brod, M. Albrechtice, V. Meziříč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inace – stejný postup jako na MS v Římě. Ohledně ubytování se zde nabízí možnost ve Znojmě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etr Juras kontaktoval DDM zastoupený pí Fatkovou (finanční výpomoc soutěžím – doprava, diety). 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Usnesení:</w:t>
      </w:r>
      <w:r>
        <w:rPr>
          <w:rFonts w:cs="Courier New" w:ascii="Courier New" w:hAnsi="Courier New"/>
        </w:rPr>
        <w:t xml:space="preserve"> Další jednání s paní Fatkovou bude zajišťovat H. Matoušková. H. Matoušková uvede počty žáků ZŠ a SŠ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Organizace – ZAV Jury – 2003 (Pavel Hýl, Daniela Schudichová),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2005 Pavel Hýl nemá zájem, Michal Pop krátce před schůzí odmítl, výbor bude hledat další možné zástupce, možnost účasti Heleny Matouškové jako konzultanta poté, co její práce bude již opravena a zrevidována, D. Schudichová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Různé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Žádost o akreditaci semináře zpracovaného z grantu MŠMT zajistí J. Olchavová a H. Matoušková do konce říj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enov u Nového Jičína 8. října 20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, tajemník Interinfo Č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sten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2:44:00Z</dcterms:created>
  <dc:creator>.Dato</dc:creator>
  <dc:description/>
  <dc:language>en-US</dc:language>
  <cp:lastModifiedBy>ZAV</cp:lastModifiedBy>
  <dcterms:modified xsi:type="dcterms:W3CDTF">2004-10-23T12:44:00Z</dcterms:modified>
  <cp:revision>2</cp:revision>
  <dc:subject/>
  <dc:title>Zápis ze 3</dc:title>
</cp:coreProperties>
</file>