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b/>
          <w:sz w:val="36"/>
        </w:rPr>
        <w:t>Zápis ze 4. schůze výboru INTERINFO Č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(Hodonín, 10. prosince 2010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hd w:fill="FFFFFF" w:val="clea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  <w:t>Přítomni:</w:t>
      </w:r>
    </w:p>
    <w:p>
      <w:pPr>
        <w:pStyle w:val="TextBody"/>
        <w:shd w:fill="FFFFFF" w:val="clea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Jaroslav Zaviačič, Helena Matoušková, Miloš Procházka, </w:t>
        <w:br/>
        <w:t>Dalibor Tomek</w:t>
      </w:r>
    </w:p>
    <w:p>
      <w:pPr>
        <w:pStyle w:val="TextBody"/>
        <w:shd w:fill="FFFFFF" w:val="clea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 </w:t>
      </w:r>
    </w:p>
    <w:p>
      <w:pPr>
        <w:pStyle w:val="TextBody"/>
        <w:shd w:fill="FFFFFF" w:val="clear"/>
        <w:rPr/>
      </w:pPr>
      <w:r>
        <w:rPr>
          <w:rFonts w:cs="Calibri" w:ascii="Calibri" w:hAnsi="Calibri"/>
          <w:b/>
          <w:bCs/>
          <w:color w:val="000000"/>
          <w:szCs w:val="24"/>
        </w:rPr>
        <w:t>Omluveni: </w:t>
      </w:r>
      <w:r>
        <w:rPr>
          <w:rFonts w:cs="Calibri" w:ascii="Calibri" w:hAnsi="Calibri"/>
          <w:color w:val="000000"/>
          <w:szCs w:val="24"/>
        </w:rPr>
        <w:t>Jaroslav Poláček, Robert Sigmund, Eva Vejmolová</w:t>
      </w:r>
    </w:p>
    <w:p>
      <w:pPr>
        <w:pStyle w:val="TextBody"/>
        <w:shd w:fill="FFFFFF" w:val="clea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  <w:t> </w:t>
      </w:r>
    </w:p>
    <w:p>
      <w:pPr>
        <w:pStyle w:val="Msolistparagraph0"/>
        <w:shd w:fill="FFFFFF" w:val="clear"/>
        <w:spacing w:before="0" w:after="0"/>
        <w:ind w:left="360" w:hanging="360"/>
        <w:rPr/>
      </w:pPr>
      <w:r>
        <w:rPr>
          <w:rFonts w:cs="Calibri" w:ascii="Calibri" w:hAnsi="Calibri"/>
          <w:b/>
          <w:bCs/>
          <w:color w:val="000000"/>
        </w:rPr>
        <w:t>1. Složení výboru</w:t>
        <w:br/>
        <w:br/>
      </w:r>
      <w:r>
        <w:rPr>
          <w:rFonts w:cs="Calibri" w:ascii="Calibri" w:hAnsi="Calibri"/>
          <w:color w:val="000000"/>
        </w:rPr>
        <w:t>Rozdělení funkcí výboru pro období prosinec 2010 – prosinec 2013: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aroslav Zaviačič – předseda (+ zástupce ČR v Intersteno + člen vzdělávací komise Intersteno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aroslav Poláček – místopředseda (+ koordinátor při přípravě a vyhodnocování soutěží Interinfo při soutěži Wordprocessing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Helena Matoušková– hospodář (+ zástupce ČR v JURY Intersteno + vedoucí soutěží organizovaných či spoluorganizovaných Interinfo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alibor Tomek – sekretář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loš Procházka – člen (+ právní konzultant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va Vejmolová – členka (+ koordinátora při přípravě </w:t>
        <w:br/>
        <w:t>a organizaci soutěží pro kategorii žáci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obert Sigmund – člen (+ spolupráce s jury při soutěžích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Návrh české národní skupiny na obsazení boardu Intersteno – kandidátka na volby 2011 v Paříži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 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ezident: Fausto Ramondelli, Itálie</w:t>
        <w:br/>
        <w:t>viceprezident: Mark Golden, USA</w:t>
        <w:br/>
        <w:t>sekretář: Danny Devriendt, Belgie</w:t>
        <w:br/>
        <w:t>vědecká komise: Jean-Charles Masson, Francie</w:t>
        <w:br/>
        <w:t>koordinátor jury: Georgette Santé, Belgie</w:t>
        <w:br/>
        <w:t>člen: Tang Keliang, Čína</w:t>
        <w:br/>
        <w:t>člen: Emrah Kuiumcu, Turecko, případně zástupce Číny a Německa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 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Pro navrženou kandidátku hlasovalo 6 členů výboru, 1 člen se zdržel hlasování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 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ový Jičín 10. prosince 2010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bCs/>
          <w:color w:val="000000"/>
        </w:rPr>
        <w:t>Zapsal:</w:t>
      </w:r>
      <w:r>
        <w:rPr>
          <w:rFonts w:cs="Calibri" w:ascii="Calibri" w:hAnsi="Calibri"/>
          <w:color w:val="000000"/>
        </w:rPr>
        <w:t> Dalibor Tomek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       </w:t>
      </w:r>
      <w:r>
        <w:rPr>
          <w:rFonts w:cs="Calibri" w:ascii="Calibri" w:hAnsi="Calibri"/>
          <w:color w:val="000000"/>
        </w:rPr>
        <w:t>tajemník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eastAsia="Times New Roman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eastAsia="Times New Roman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ourier New" w:hAnsi="Courier New" w:cs="Courier New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Msolistparagraph0">
    <w:name w:val="msolistparagraph0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44:00Z</dcterms:created>
  <dc:creator>.Dato</dc:creator>
  <dc:description/>
  <cp:keywords/>
  <dc:language>en-US</dc:language>
  <cp:lastModifiedBy>Gymnazium Roznov</cp:lastModifiedBy>
  <cp:lastPrinted>2008-06-16T08:41:00Z</cp:lastPrinted>
  <dcterms:modified xsi:type="dcterms:W3CDTF">2019-01-13T16:29:00Z</dcterms:modified>
  <cp:revision>4</cp:revision>
  <dc:subject/>
  <dc:title>Zápis ze 3</dc:title>
</cp:coreProperties>
</file>