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  <w:b/>
          <w:sz w:val="36"/>
        </w:rPr>
        <w:t>Zápis z 3. schůze výboru INTERINFO ČR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32"/>
        </w:rPr>
        <w:t>(Mendelova SŠ, N. Jičín, 18. října 2012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Přítomni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roslav Zaviačič, Helena Matoušková, Robert Sigmund, Dalibor Tomek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mluveni: </w:t>
      </w:r>
      <w:r>
        <w:rPr>
          <w:rFonts w:cs="Times New Roman" w:ascii="Times New Roman" w:hAnsi="Times New Roman"/>
          <w:bCs/>
        </w:rPr>
        <w:t>Jaroslav Poláček, Miloš Procházka, Eva Vejmolová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osté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eastAsia="SimSun;宋体"/>
          <w:b/>
          <w:b/>
        </w:rPr>
      </w:pPr>
      <w:r>
        <w:rPr>
          <w:b/>
        </w:rPr>
        <w:t xml:space="preserve">1. </w:t>
      </w:r>
      <w:r>
        <w:rPr>
          <w:rFonts w:eastAsia="SimSun;宋体"/>
          <w:b/>
        </w:rPr>
        <w:t>Finanční podpora soutěží</w:t>
        <w:br/>
      </w:r>
    </w:p>
    <w:p>
      <w:pPr>
        <w:pStyle w:val="Normal"/>
        <w:rPr/>
      </w:pPr>
      <w:r>
        <w:rPr>
          <w:rFonts w:eastAsia="SimSun;宋体"/>
        </w:rPr>
        <w:t>Vzhledem k přerušení státních zkoušek ze zpracování textů se snížil přísun finančních prostředků do pokladny Interinfo, což výrazně ovlivnilo možnosti podpory soutěží. V této věci výbor Interinfo odsouhlasil snížení podpory soutěží pro následující školní rok 2012-2013 z dosavadních Kč 1 000 na Kč 500 na jednu členskou školu Interinfo. Elektronické hlasování ze dne 30. září 2012: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>PRO: 5 (Poláček, Tomek, Vejmolová, Zaviačič, Zaviačičová)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>PROTI:</w:t>
      </w:r>
    </w:p>
    <w:p>
      <w:pPr>
        <w:pStyle w:val="Normal"/>
        <w:rPr/>
      </w:pPr>
      <w:r>
        <w:rPr>
          <w:rFonts w:eastAsia="SimSun;宋体"/>
        </w:rPr>
        <w:t>ZDRŽEL SE: (Sigmund, Procházk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Návrh snížení příspěvků byl schvále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rPr>
          <w:rStyle w:val="Applestylespan"/>
          <w:b/>
          <w:b/>
          <w:color w:val="000000"/>
        </w:rPr>
      </w:pPr>
      <w:r>
        <w:rPr>
          <w:b/>
        </w:rPr>
        <w:t xml:space="preserve">2. </w:t>
      </w:r>
      <w:r>
        <w:rPr>
          <w:rStyle w:val="Applestylespan"/>
          <w:b/>
          <w:color w:val="000000"/>
        </w:rPr>
        <w:t>Zasedání Centrální rady Intersteno v Praze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rPr>
          <w:rStyle w:val="Applestylespan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397" w:hanging="57"/>
        <w:rPr/>
      </w:pPr>
      <w:r>
        <w:rPr/>
        <w:t>česká strana je s výsledky zasedání spokojen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397" w:hanging="57"/>
        <w:rPr/>
      </w:pPr>
      <w:r>
        <w:rPr/>
        <w:t xml:space="preserve">z jednání Boardu: do 1 měsíce dojde k vyjádření, jaké jsou možnosti organizace MS </w:t>
        <w:br/>
        <w:t xml:space="preserve">      v N. Yorku v roce 20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397" w:hanging="57"/>
        <w:rPr/>
      </w:pPr>
      <w:r>
        <w:rPr/>
        <w:t>jednání Centrální rady + zasedání Jury (zastoupení ČR H. Zaviačičovou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rPr/>
      </w:pPr>
      <w:r>
        <w:rPr/>
        <w:t>v internetové soutěži bude strojová i normální klávesnice spojená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rPr/>
      </w:pPr>
      <w:r>
        <w:rPr/>
        <w:t>ruší se omezení pro udílení medailí na mistrovství světa, která ČR v Paříži 2011 výrazně poškodil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rPr/>
      </w:pPr>
      <w:r>
        <w:rPr/>
        <w:t>v kategorii Real time compition se snižují limity pro zisk medailí tak, aby byly zohledněny věkové kategor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rPr/>
      </w:pPr>
      <w:r>
        <w:rPr/>
        <w:t>8 min prakti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rPr/>
      </w:pPr>
      <w:r>
        <w:rPr/>
        <w:t>6 min junioř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rPr/>
      </w:pPr>
      <w:r>
        <w:rPr/>
        <w:t>4 min žác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rPr/>
      </w:pPr>
      <w:r>
        <w:rPr/>
        <w:t>prosazena nová soutěž „Fonotypie“ (15minutový diktát konstantní rychlostí 320 slabik soutěžící individuálně zpracovává pomocí sluchátek 10 minut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rPr/>
      </w:pPr>
      <w:r>
        <w:rPr/>
        <w:t>doporučení používat pedálové ovladače práce s MP3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rPr/>
      </w:pPr>
      <w:r>
        <w:rPr/>
        <w:t>na MS Gent 2013 nebude oficiální soutěží, ale bude zpracována výsledková listin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rPr/>
      </w:pPr>
      <w:r>
        <w:rPr/>
        <w:t>V roce 2015 už pravděpodobně jako nová disciplína šampioná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jednání IPRS (sekce stenografu) – ČR nebyla oficiálně zastoupena, Český těsnopisný spolek se zúčastnil jen přijetí delegátů v Senátu ČR a slavnostního večera ke 125. výročí založení Intersteno v zámku Mělní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rPr/>
      </w:pPr>
      <w:r>
        <w:rPr/>
        <w:t>výbor navrhl informovat Dr. Peňáze z MU Brno (zúčastnil se jednání IPRS a s Interinfo spolupracuje na projektu přípravy přepisovatelů o neslyšících) o možnosti přednášky v Gen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u příležitosti 125. výročí založení Intersteno byli slavnostně všichni delegáti Intersteno přijati v Senátu ČR (prohlídka Senátu, stenografického pracoviště), členové senátní školské komise se omluvili, ale jménem Senátu díky z prostředkování místopředsedou Interinfo  J. Polákem pozdravil senátor Jaromír Štětina.</w:t>
      </w:r>
    </w:p>
    <w:p>
      <w:pPr>
        <w:pStyle w:val="Normal"/>
        <w:tabs>
          <w:tab w:val="clear" w:pos="708"/>
          <w:tab w:val="left" w:pos="709" w:leader="none"/>
        </w:tabs>
        <w:ind w:left="2160" w:hanging="0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3.  MS 2013 – Gent, Belg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rStyle w:val="Applestylespan"/>
          <w:color w:val="000000"/>
        </w:rPr>
        <w:t>pro reprezentanty ČR je již rezervováno ubytování</w:t>
      </w:r>
    </w:p>
    <w:p>
      <w:pPr>
        <w:pStyle w:val="Normal"/>
        <w:numPr>
          <w:ilvl w:val="0"/>
          <w:numId w:val="5"/>
        </w:numPr>
        <w:rPr/>
      </w:pPr>
      <w:r>
        <w:rPr>
          <w:rStyle w:val="Applestylespan"/>
          <w:color w:val="000000"/>
        </w:rPr>
        <w:t>předpokládaná taxa – 175 €, startovné – 30 €</w:t>
      </w:r>
    </w:p>
    <w:p>
      <w:pPr>
        <w:pStyle w:val="Normal"/>
        <w:numPr>
          <w:ilvl w:val="0"/>
          <w:numId w:val="5"/>
        </w:numPr>
        <w:rPr/>
      </w:pPr>
      <w:r>
        <w:rPr>
          <w:rStyle w:val="Applestylespan"/>
          <w:color w:val="000000"/>
        </w:rPr>
        <w:t>na MŠMT je podána žádost o podporu našeho družstva na MS v Gentu</w:t>
      </w:r>
    </w:p>
    <w:p>
      <w:pPr>
        <w:pStyle w:val="Normal"/>
        <w:numPr>
          <w:ilvl w:val="0"/>
          <w:numId w:val="5"/>
        </w:numPr>
        <w:rPr>
          <w:rStyle w:val="Applestylespan"/>
          <w:color w:val="000000"/>
        </w:rPr>
      </w:pPr>
      <w:r>
        <w:rPr>
          <w:rStyle w:val="Applestylespan"/>
          <w:color w:val="000000"/>
        </w:rPr>
        <w:t>po MS v Belgii bude v roce 2015 možná následovat N. York, popř. Berlín, další zájemci se ještě nepřihlásili.</w:t>
      </w:r>
    </w:p>
    <w:p>
      <w:pPr>
        <w:pStyle w:val="Normal"/>
        <w:rPr>
          <w:rStyle w:val="Applestylespan"/>
          <w:b/>
          <w:b/>
          <w:color w:val="000000"/>
        </w:rPr>
      </w:pPr>
      <w:r>
        <w:rPr/>
      </w:r>
    </w:p>
    <w:p>
      <w:pPr>
        <w:pStyle w:val="Normal"/>
        <w:rPr>
          <w:rStyle w:val="Applestylespan"/>
          <w:b/>
          <w:b/>
          <w:color w:val="000000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Tréninková soustřed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Opava, příprava internetových prověrek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Státní zkouš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doposud se neví, kdy budou státní zkoušky opět spuštěn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6. MČR OPEN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Mistrovství ČR (20. výročí) letos proběhne ve dnech 6.–8. října v Olomouci</w:t>
      </w:r>
    </w:p>
    <w:p>
      <w:pPr>
        <w:pStyle w:val="Normal"/>
        <w:numPr>
          <w:ilvl w:val="0"/>
          <w:numId w:val="4"/>
        </w:numPr>
        <w:rPr/>
      </w:pPr>
      <w:r>
        <w:rPr/>
        <w:t>součásti bude nová soutěž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Příprava na členskou schůz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výbor projednal všechny bodu programu na plenární schůzi, která se bude konat na podzim 2012 v Hodonín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 Různé</w:t>
        <w:br/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/>
      </w:pPr>
      <w:r>
        <w:rPr/>
        <w:t>Nový Jičín 20. října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psal:</w:t>
      </w:r>
      <w:r>
        <w:rPr/>
        <w:t xml:space="preserve"> Dalibor Tomek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652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eastAsia="Times New Roman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eastAsia="Times New Roman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Courier New" w:hAnsi="Courier New" w:cs="Courier New"/>
      <w:b/>
      <w:bCs/>
    </w:rPr>
  </w:style>
  <w:style w:type="paragraph" w:styleId="Zkladntext3">
    <w:name w:val="Základní text 3"/>
    <w:basedOn w:val="Normal"/>
    <w:qFormat/>
    <w:pPr/>
    <w:rPr>
      <w:sz w:val="32"/>
      <w:effect w:val="blinkBackground"/>
    </w:rPr>
  </w:style>
  <w:style w:type="paragraph" w:styleId="TextBodyIndent">
    <w:name w:val="Body Text Indent"/>
    <w:basedOn w:val="Normal"/>
    <w:pPr>
      <w:ind w:left="1800" w:hanging="0"/>
    </w:pPr>
    <w:rPr>
      <w:rFonts w:ascii="Courier New" w:hAnsi="Courier New" w:cs="Courier New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Arial Unicode MS" w:cs="Arial Unicode MS"/>
      <w:sz w:val="22"/>
      <w:szCs w:val="22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6:31:00Z</dcterms:created>
  <dc:creator>.Dato</dc:creator>
  <dc:description/>
  <cp:keywords/>
  <dc:language>en-US</dc:language>
  <cp:lastModifiedBy>Jaroslav</cp:lastModifiedBy>
  <cp:lastPrinted>2008-06-16T08:41:00Z</cp:lastPrinted>
  <dcterms:modified xsi:type="dcterms:W3CDTF">2012-10-27T16:31:00Z</dcterms:modified>
  <cp:revision>2</cp:revision>
  <dc:subject/>
  <dc:title>Zápis ze 3</dc:title>
</cp:coreProperties>
</file>