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b/>
          <w:sz w:val="36"/>
        </w:rPr>
        <w:t>Zápis z 2. schůze výboru INTERINFO Č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(Ostrava, 15. června 2009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Přítomni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Jaroslav Zaviačič, Helena Matoušková, Eva Vejmolová, Miloš Procházka, Dalibor Tomek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mluveni: </w:t>
      </w:r>
      <w:r>
        <w:rPr>
          <w:rFonts w:cs="Times New Roman" w:ascii="Times New Roman" w:hAnsi="Times New Roman"/>
          <w:bCs/>
        </w:rPr>
        <w:t>Jaroslav Poláček, Robert Sigmund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osté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 Spolupráce Interinfo – Unie neslyšící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řipravuje se smlouva s Unií neslyšících. Interinfo připraví specializované přepisovatele. Interinfo souhlasí s touto spoluprací, připraví závodníky. Spolupráce podpoří nové pracovní příležitost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Usnesení:</w:t>
      </w:r>
      <w:r>
        <w:rPr>
          <w:color w:val="000000"/>
        </w:rPr>
        <w:t xml:space="preserve"> výbor odsouhlasil, aby „kvalifikovaní zapisovatelé“ z řad neslyšících vykonali státní zkoušky ze zpracování textů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rPr/>
      </w:pPr>
      <w:r>
        <w:rPr>
          <w:b/>
        </w:rPr>
        <w:t>2. MS Peking, informace o stavu příprav u nás i v Číně</w:t>
        <w:br/>
        <w:br/>
      </w:r>
      <w:r>
        <w:rPr/>
        <w:t>Intersteno na konferenci v Paříži pověřilo H. Matouškovou, aby neustále prověřovala čínské přípravy v oblasti soutěžení a v případě nejasností navštívit místo konání  MS. V případě, že by podmínky pro MS nebyly připraveny, přesto je Intersteno připraveno uspořádat soutěže MS i za cenu částečné improvizace na místě v Pekingu.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autoSpaceDE w:val="false"/>
        <w:rPr/>
      </w:pPr>
      <w:r>
        <w:rPr>
          <w:u w:val="single"/>
        </w:rPr>
        <w:t>Usnesení:</w:t>
      </w:r>
      <w:r>
        <w:rPr/>
        <w:t xml:space="preserve"> výbor bere na vědomí, že v případě, že H. Matoušková bude nucena navštívit Peking, veškeré náklady hradí Intersteno. 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rPr>
          <w:b/>
          <w:b/>
        </w:rPr>
      </w:pPr>
      <w:r>
        <w:rPr>
          <w:b/>
        </w:rPr>
        <w:t>3. Zpráva z jednání INTERSTENO v Paříži</w:t>
        <w:tab/>
      </w:r>
    </w:p>
    <w:p>
      <w:pPr>
        <w:pStyle w:val="Normal"/>
        <w:tabs>
          <w:tab w:val="clear" w:pos="708"/>
          <w:tab w:val="left" w:pos="737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u w:val="single"/>
        </w:rPr>
        <w:t>Usnesení:</w:t>
      </w:r>
      <w:r>
        <w:rPr/>
        <w:t xml:space="preserve"> výbor bere na vědomí, že čínské návrhy na zavedení nových soutěží byly zamítnuty (čínský návrh, aby ze všech soutěží byly zpracovány jednotné výsledkové listiny – zamítnuto, budou separátní výsledkové listiny pro asijské jazyky a pro latinkové jazyky). Ve výsledkových listinách bude uvedeno nejenom jméno soutěžícího, ale také jméno školy, která žáka vysílá.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  <w:t>Pořadatelé MS 2011 v Paříži přijali nabídku, že náš závodník a člen Interinfo Jan Kolář, který studuje ve Francii, bude dělat poradce organizačnímu výboru Paříž 2011..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b/>
        </w:rPr>
        <w:t>4. MR žáků ZŠ v Karviné, jubilejní 10. ročník 2010</w:t>
        <w:tab/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lnweb"/>
        <w:shd w:fill="FFFFFF" w:val="clear"/>
        <w:rPr/>
      </w:pPr>
      <w:r>
        <w:rPr>
          <w:color w:val="000000"/>
        </w:rPr>
        <w:t>Organizátoři předpokládají účast také zahraničních partnerů, pokusí se o daleko větší mediální propagaci, zejména před začátkem akce. Zahájení – možnosti využití Městského kulturního domu v Karviné, doplňkový program. Termín konání bude upřesněn již v září. Předpokládaným termínem konání je  květen. V letošním roce každý účastník obdržel reklamní dárek, organizátoři věří, že se nám i pro příští rok podaří připravit pro každého účastníka reklamní dar nejlépe s logem Interinfo. Každý účastník obdrží také pamětní list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b/>
        </w:rPr>
        <w:t>5. Typing Ostrava – SZ ze zpracování textů mezinárodně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</w:rPr>
      </w:pPr>
      <w:r>
        <w:rPr>
          <w:b/>
        </w:rPr>
        <w:tab/>
      </w:r>
    </w:p>
    <w:p>
      <w:pPr>
        <w:pStyle w:val="Heading2"/>
        <w:tabs>
          <w:tab w:val="clear" w:pos="708"/>
          <w:tab w:val="left" w:pos="7371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V Ostravě byl uspořádán pro zvané české účastníky a pro slovenské první soutěž s novým obsahem, kde byly spojeny požadavky ovládání klávesnice s požadavky ovládání wordu</w:t>
        <w:br/>
        <w:t>a dalších prvků včetně gramatických tak, že soutěžní disciplínou bylo zadání zkoušky ze zpracování textů.</w:t>
      </w:r>
    </w:p>
    <w:p>
      <w:pPr>
        <w:pStyle w:val="Heading2"/>
        <w:tabs>
          <w:tab w:val="clear" w:pos="708"/>
          <w:tab w:val="left" w:pos="7371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/>
        <w:t>Interinfo Slovenska udělalo adekvátní zadání odpovídající české verzi zkoušky ze zpracování textů. Výsledkem Typingu Ostrava bylo seznámení se zadáním, absolvování nejdříve slovenské verze a poté v české vykonání oficiální státní zkoušky.</w:t>
        <w:br/>
      </w:r>
    </w:p>
    <w:p>
      <w:pPr>
        <w:pStyle w:val="Normal"/>
        <w:rPr/>
      </w:pPr>
      <w:r>
        <w:rPr>
          <w:u w:val="single"/>
        </w:rPr>
        <w:t>Usnesení:</w:t>
      </w:r>
      <w:r>
        <w:rPr/>
        <w:t xml:space="preserve"> výbor souhlasí s novým druhem soutěže, který se vyzkoušel v OA Ostrava-M. Hory a doporučí její rozšíření o další prvky z oblasti zpracování textů tak, aby sloužily jako podklad pro další modernizaci zkoušky ze zpracování textů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Test technologie „psaní hlasem“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Interinfo má možnost připravit objektivní testování s firmou NEWTON (zabývá se technologií „psaní hlasem“, kterou vyvinula Liberecká univerzit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Usnesení:</w:t>
      </w:r>
      <w:r>
        <w:rPr/>
        <w:t xml:space="preserve"> výbor pověřuje J. Zaviačiče a J. Poláčka, aby připravili koncepci textů ve spolupráci s Libereckou univerzitou a firmou Newton v oblasti technologie psaní hlasem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  <w:t>Nový Jičín 17. květ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psal:</w:t>
      </w:r>
      <w:r>
        <w:rPr/>
        <w:t xml:space="preserve"> Dalibor Tomek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eastAsia="Times New Roman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eastAsia="Times New Roman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3:23:00Z</dcterms:created>
  <dc:creator>.Dato</dc:creator>
  <dc:description/>
  <dc:language>en-US</dc:language>
  <cp:lastModifiedBy>Jaroslav</cp:lastModifiedBy>
  <cp:lastPrinted>2008-06-16T08:41:00Z</cp:lastPrinted>
  <dcterms:modified xsi:type="dcterms:W3CDTF">2009-06-29T13:23:00Z</dcterms:modified>
  <cp:revision>2</cp:revision>
  <dc:subject/>
  <dc:title>Zápis ze 3</dc:title>
</cp:coreProperties>
</file>