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ážení přátelé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ože se nám nepovedlo formálně se k zasedání výborové schůze sejít ani v Hodoníně po plenárce, ani v Praze v průběhu mistrovství ČR, dovolte provést 1. výborovou schůzi v roce 2003 prostřednictvím interne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covní text jsem nejprve rozeslal k posouzení a doplnění dosavadní místopředsedkyni, hospodářce, tajemníkovi a předsedovi revizní komise, tedy Janě Olchavové, Heleně Matouškové, Daliboru Tomkovi a Jaroslavu Poláčkovi. Nyní jej už jako vstupní materiál výborové schůze dostávají k posouzení, připomínkám, prosbám, reakcím, apod. jak členové výboru a revizní komise nově či opětovně zvolení, tak bývalí, leč naposledy nezvolení i několik v posledních měsících nejaktivnějších spolupracovníků Interinfo ČR (abecedně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cová Věra, Valašské Meziříčí</w:t>
      </w:r>
    </w:p>
    <w:p>
      <w:pPr>
        <w:pStyle w:val="Normal"/>
        <w:rPr/>
      </w:pPr>
      <w:r>
        <w:rPr/>
        <w:t>Hais Petr, Praha</w:t>
      </w:r>
    </w:p>
    <w:p>
      <w:pPr>
        <w:pStyle w:val="Normal"/>
        <w:rPr/>
      </w:pPr>
      <w:r>
        <w:rPr/>
        <w:t>Hýl Pavel, Zlín</w:t>
      </w:r>
    </w:p>
    <w:p>
      <w:pPr>
        <w:pStyle w:val="Normal"/>
        <w:rPr/>
      </w:pPr>
      <w:r>
        <w:rPr/>
        <w:t>Hýl Petr, Zlín</w:t>
      </w:r>
    </w:p>
    <w:p>
      <w:pPr>
        <w:pStyle w:val="Normal"/>
        <w:rPr/>
      </w:pPr>
      <w:r>
        <w:rPr/>
        <w:t>Juras Petr,  Karviná</w:t>
      </w:r>
    </w:p>
    <w:p>
      <w:pPr>
        <w:pStyle w:val="Normal"/>
        <w:rPr/>
      </w:pPr>
      <w:r>
        <w:rPr/>
        <w:t>Kučera Radoslav, Pelhřimov</w:t>
      </w:r>
    </w:p>
    <w:p>
      <w:pPr>
        <w:pStyle w:val="Normal"/>
        <w:rPr/>
      </w:pPr>
      <w:r>
        <w:rPr/>
        <w:t>Machková Věra, Pelhřimov</w:t>
      </w:r>
    </w:p>
    <w:p>
      <w:pPr>
        <w:pStyle w:val="Normal"/>
        <w:rPr/>
      </w:pPr>
      <w:r>
        <w:rPr/>
        <w:t>Matoušková Helena, Kladno</w:t>
      </w:r>
    </w:p>
    <w:p>
      <w:pPr>
        <w:pStyle w:val="Normal"/>
        <w:rPr/>
      </w:pPr>
      <w:r>
        <w:rPr/>
        <w:t>Olchavová Jana, Valašské Meziříčí</w:t>
      </w:r>
    </w:p>
    <w:p>
      <w:pPr>
        <w:pStyle w:val="Normal"/>
        <w:rPr/>
      </w:pPr>
      <w:r>
        <w:rPr/>
        <w:t>Palová Pavla, Orlová</w:t>
      </w:r>
    </w:p>
    <w:p>
      <w:pPr>
        <w:pStyle w:val="Normal"/>
        <w:rPr/>
      </w:pPr>
      <w:r>
        <w:rPr/>
        <w:t>Poláček Jaroslav, Praha</w:t>
      </w:r>
    </w:p>
    <w:p>
      <w:pPr>
        <w:pStyle w:val="Normal"/>
        <w:rPr/>
      </w:pPr>
      <w:r>
        <w:rPr/>
        <w:t>Sedláčková Anděla, Bruntál</w:t>
      </w:r>
    </w:p>
    <w:p>
      <w:pPr>
        <w:pStyle w:val="Normal"/>
        <w:rPr/>
      </w:pPr>
      <w:r>
        <w:rPr/>
        <w:t>Schudichová Daniela, Praha</w:t>
      </w:r>
    </w:p>
    <w:p>
      <w:pPr>
        <w:pStyle w:val="Normal"/>
        <w:rPr/>
      </w:pPr>
      <w:r>
        <w:rPr/>
        <w:t>Tomek Dalibor, Šenov</w:t>
      </w:r>
    </w:p>
    <w:p>
      <w:pPr>
        <w:pStyle w:val="Normal"/>
        <w:rPr/>
      </w:pPr>
      <w:r>
        <w:rPr/>
        <w:t>Zaviačič Jaroslav, Pra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íky za aktivity v období od minulé výborové schůze patří předevší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za obětavou účast, která umožnila jednání zástupců ČR na organizačním výboru MS v Padově Pavlovi a Petrovi Hýlový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za práce spojené s členskou schůzí v Hodoníně zejména Věře Facové, Věře Machkové, Heleně Matouškové, Janě Olchavové, Jaroslavu Poláčkovi, Daliboru Tomkov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za práce spojené s mistrovstvím ČR (poprvé organizovaným ve spolupráci s Českým těsnopisným spolkem a OA Heroldovy sady) Heleně Matouškové, Janě Olchavové, Jaroslavu Poláčkovi, nejvýraznější dík ovšem patří Daniele Schudichov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íky za dvouleté aktivity členům výboru či revizní komise, kteří na plenární schůzi v Hodoníně nebyli opětovně zvoleni: Petru Jurasovi a Pavle Palové. Počet členů výboru je dán stanovami, věřím, že i ti zkušení nositelé aktivit Interinfo ČR, které pro novou volební periodu plenární schůze přímo nezvolila, zůstanou aktivními členy našeho sdruž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vrh rozdělení funkcí a aktivit ve prospěch Interinfo Č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acová Věr</w:t>
      </w:r>
      <w:r>
        <w:rPr/>
        <w:t>a</w:t>
      </w:r>
      <w:r>
        <w:rPr>
          <w:b/>
          <w:bCs/>
        </w:rPr>
        <w:t>, členka výboru:</w:t>
      </w:r>
      <w:r>
        <w:rPr/>
        <w:t xml:space="preserve"> podle vývoje schvalovací procedury na MŠMT ve spolupráci s NÚOV zajistit včasné vyškolení komisařů pro zkoušky ze zpracování textů. Než budou zkoušky prováděny ve smyslu dohody s NÚOV a AOA, pak ve spolupráci s Andělou Sedláčkovou rozvinout informační kampaň, iniciovat v maximu škol cvičné zkoušky a na základě jejich výsledků pořádat zkoušky v dosavadní formě, tj. v kooperaci i rozdělením příjmu mezi Interinfo a pořádající školu.</w:t>
      </w:r>
    </w:p>
    <w:p>
      <w:pPr>
        <w:pStyle w:val="Normal"/>
        <w:rPr/>
      </w:pPr>
      <w:r>
        <w:rPr>
          <w:b/>
          <w:bCs/>
        </w:rPr>
        <w:t xml:space="preserve">Hais Petr: </w:t>
      </w:r>
      <w:r>
        <w:rPr/>
        <w:t>zprostředkování, distribuce, evidence písařských prací, které pomohou reprezentantům ČR přivydělat si na náklady spojené s účastí na světovém šampionátu Řím 2003. Ve spolupráci s Petrem Hýlem zjistit představy o druhu, barvě a cenových relacích jednotného trička reprezentantů ČR pro Řím 2003.</w:t>
      </w:r>
    </w:p>
    <w:p>
      <w:pPr>
        <w:pStyle w:val="Normal"/>
        <w:rPr/>
      </w:pPr>
      <w:r>
        <w:rPr/>
        <w:t>Prostudovat podklady pro modernizovanou disciplínu "Protokolování", ve spolupráci s Českým těsnopisným spolkem zajistit zadání pro potřeby tréninku 1x na polovinu března a 1x na polovinu dubna.</w:t>
      </w:r>
    </w:p>
    <w:p>
      <w:pPr>
        <w:pStyle w:val="Normal"/>
        <w:rPr/>
      </w:pPr>
      <w:r>
        <w:rPr>
          <w:b/>
          <w:bCs/>
        </w:rPr>
        <w:t xml:space="preserve">Hýl Pavel, člen výboru: </w:t>
      </w:r>
      <w:r>
        <w:rPr/>
        <w:t>rozpracování grantových námětů: např. již předjednaný trénink se soutěží, případně seminářem ve spolupráci s OA Břeclav (Visegrád), vyhledávání a iniciování dalších možností, které by usnadnily podporu soutěžních aktivit.</w:t>
      </w:r>
    </w:p>
    <w:p>
      <w:pPr>
        <w:pStyle w:val="Normal"/>
        <w:rPr/>
      </w:pPr>
      <w:r>
        <w:rPr/>
        <w:t>Zvládnutí obsluhy programu ZAV-JURY a v kooperaci s organizačním výborem Intersteno zajištění co nejhladšího průběhu vyhodnocení soutěží v opisu a korektuře textu v roli vedoucího ZAV-JURY-Gruppe v Římě.</w:t>
      </w:r>
    </w:p>
    <w:p>
      <w:pPr>
        <w:pStyle w:val="Normal"/>
        <w:rPr/>
      </w:pPr>
      <w:r>
        <w:rPr/>
        <w:t>V Římě účast na plenárním zasedání Intersteno jako jeden ze tří delegátů Interinfo ČR</w:t>
      </w:r>
    </w:p>
    <w:p>
      <w:pPr>
        <w:pStyle w:val="Normal"/>
        <w:rPr/>
      </w:pPr>
      <w:r>
        <w:rPr>
          <w:b/>
          <w:bCs/>
        </w:rPr>
        <w:t xml:space="preserve">Hýl Petr, člen výboru: </w:t>
      </w:r>
      <w:r>
        <w:rPr/>
        <w:t>organizační zajištění tréninkových soustředění</w:t>
      </w:r>
    </w:p>
    <w:p>
      <w:pPr>
        <w:pStyle w:val="Normal"/>
        <w:rPr/>
      </w:pPr>
      <w:r>
        <w:rPr/>
        <w:t>- po dodání aktuální reakce z OA Břeclav na polovinu března pro soutěžící všech kategorií v opisu, diktovacích soutěžích a korektuře textu,</w:t>
      </w:r>
    </w:p>
    <w:p>
      <w:pPr>
        <w:pStyle w:val="Normal"/>
        <w:rPr/>
      </w:pPr>
      <w:r>
        <w:rPr/>
        <w:t>- asi na polovinu dubna do Zlína už jen pro ty, kteří budou v té době mít první platbu na účast na MS v Římě - pro všechny kategorie a disciplíny.</w:t>
      </w:r>
    </w:p>
    <w:p>
      <w:pPr>
        <w:pStyle w:val="Normal"/>
        <w:rPr/>
      </w:pPr>
      <w:r>
        <w:rPr/>
        <w:t>V kooperaci s Věrou Facovou navázat na zlínské setkání zaškolení komisařů pro zkoušky ze zpracování textů.</w:t>
      </w:r>
    </w:p>
    <w:p>
      <w:pPr>
        <w:pStyle w:val="Normal"/>
        <w:rPr/>
      </w:pPr>
      <w:r>
        <w:rPr/>
        <w:t>Zpracovat koncepci založení sekce mladých členů Interinfo ČR s cílem zvýšení šance na podporu činnosti cestou grantů pro mladé.</w:t>
      </w:r>
    </w:p>
    <w:p>
      <w:pPr>
        <w:pStyle w:val="Normal"/>
        <w:rPr/>
      </w:pPr>
      <w:r>
        <w:rPr/>
        <w:t>Ve spolupráci s Petrem Haisem zjistit představy o druhu, barvě a cenových relacích jednotného trička reprezentantů ČR pro Řím 2003.</w:t>
      </w:r>
    </w:p>
    <w:p>
      <w:pPr>
        <w:pStyle w:val="Normal"/>
        <w:rPr/>
      </w:pPr>
      <w:r>
        <w:rPr>
          <w:b/>
          <w:bCs/>
        </w:rPr>
        <w:t xml:space="preserve">Juras Petr,  Karviná: </w:t>
      </w:r>
      <w:r>
        <w:rPr/>
        <w:t>příprava podkladů pro písemnou žádost o úhradu faktury za autobus na cestu do Říma (obdobně jako byl Hannover 2001). Podle ústního doporučení náměstka ministra Jaroslava Müllnera (u příležitosti MR 2002 v OA Praha-Heroldovy sady) se má směrovat na náměstka "skupiny 5 MŠMT" - jméno Hrdý (nadřízený p. Froulíka z Domu dětí a mládeže) - pomoc při zprostředkování přislíbila ing. Svátková z MŠMT.</w:t>
      </w:r>
    </w:p>
    <w:p>
      <w:pPr>
        <w:pStyle w:val="Normal"/>
        <w:rPr/>
      </w:pPr>
      <w:r>
        <w:rPr>
          <w:b/>
          <w:bCs/>
        </w:rPr>
        <w:t xml:space="preserve">Kučera Radoslav, předseda Asociace OA ČR: </w:t>
      </w:r>
      <w:r>
        <w:rPr/>
        <w:t>prosíme:</w:t>
      </w:r>
    </w:p>
    <w:p>
      <w:pPr>
        <w:pStyle w:val="Normal"/>
        <w:rPr/>
      </w:pPr>
      <w:r>
        <w:rPr/>
        <w:t>- sledovat a pozitivně ovlivňovat co nejrychlejší naplnění třístranné dohody iniciované Interinfo ČR o společném provádění námi vypracované zkoušky ze zpracování textů na PC;</w:t>
      </w:r>
    </w:p>
    <w:p>
      <w:pPr>
        <w:pStyle w:val="Normal"/>
        <w:rPr/>
      </w:pPr>
      <w:r>
        <w:rPr/>
        <w:t>- vyslat pozorovatele na připravovaný mezinárodní seminář o vyučovacích programech a metodách výuky psaní na klávesnici.</w:t>
      </w:r>
    </w:p>
    <w:p>
      <w:pPr>
        <w:pStyle w:val="Normal"/>
        <w:rPr/>
      </w:pPr>
      <w:r>
        <w:rPr>
          <w:b/>
          <w:bCs/>
        </w:rPr>
        <w:t xml:space="preserve">Machková Věra: </w:t>
      </w:r>
      <w:r>
        <w:rPr/>
        <w:t>organizačně podpořit u příležitosti ZAV-Hodonín 2003 členskou schůzi pomocí při vyřizování členské (přihlašovací a příspěvkové) agendy.</w:t>
      </w:r>
    </w:p>
    <w:p>
      <w:pPr>
        <w:pStyle w:val="Normal"/>
        <w:rPr/>
      </w:pPr>
      <w:r>
        <w:rPr>
          <w:b/>
          <w:bCs/>
        </w:rPr>
        <w:t xml:space="preserve">Matoušková Helena, hospodářka: </w:t>
      </w:r>
      <w:r>
        <w:rPr/>
        <w:t>vedení účetnictví a plnění dalších povinností vyplývajících ze stanov.</w:t>
      </w:r>
    </w:p>
    <w:p>
      <w:pPr>
        <w:pStyle w:val="Normal"/>
        <w:rPr/>
      </w:pPr>
      <w:r>
        <w:rPr/>
        <w:t>Evidence účastníků mistrovství světa v Římě - pomoc při úhradě poplatků a vyřizování dalších formalit souvisejících s účastí na MS.</w:t>
      </w:r>
    </w:p>
    <w:p>
      <w:pPr>
        <w:pStyle w:val="Normal"/>
        <w:rPr/>
      </w:pPr>
      <w:r>
        <w:rPr/>
        <w:t>Tvorba zkouškových zadání pro zkoušku pro zpracování textů, až do realizace této zkoušky ve spolupráci s NÚOV a AOA zpracování osvědčení pro úspěšné kandidáty.</w:t>
      </w:r>
    </w:p>
    <w:p>
      <w:pPr>
        <w:pStyle w:val="Normal"/>
        <w:rPr/>
      </w:pPr>
      <w:r>
        <w:rPr/>
        <w:t>Příprava tréninkových textů (opisy) na jednotlivá soustředění.</w:t>
      </w:r>
    </w:p>
    <w:p>
      <w:pPr>
        <w:pStyle w:val="Normal"/>
        <w:rPr/>
      </w:pPr>
      <w:r>
        <w:rPr>
          <w:b/>
          <w:bCs/>
        </w:rPr>
        <w:t>Olchavová Jana, místopředsedkyně:</w:t>
      </w:r>
      <w:r>
        <w:rPr/>
        <w:t xml:space="preserve"> (vedení plenárních schůzí, oficiálních akcí Interinfo ČR, redigování internetové rubriky OBK, zajištění soutěžních předloh pro soutěž v opise a korektuře textu).</w:t>
      </w:r>
    </w:p>
    <w:p>
      <w:pPr>
        <w:pStyle w:val="Normal"/>
        <w:rPr/>
      </w:pPr>
      <w:r>
        <w:rPr/>
        <w:t>Ve spolupráci s Danielou Schudichovou a Alenou Ošancovou (OA Bučovice) projednat a navrhnout možnosti termínů a místa dalších dvou soustředění (květen - červenec).</w:t>
      </w:r>
    </w:p>
    <w:p>
      <w:pPr>
        <w:pStyle w:val="Normal"/>
        <w:rPr/>
      </w:pPr>
      <w:r>
        <w:rPr/>
        <w:t>V Římě se za ČR zúčastnit práce ve světové jury pro klávesnicové soutěže včetně podpory Pavla Hýla v roli vedoucího ZAV-JURY-Group.</w:t>
      </w:r>
    </w:p>
    <w:p>
      <w:pPr>
        <w:pStyle w:val="Normal"/>
        <w:rPr/>
      </w:pPr>
      <w:r>
        <w:rPr/>
        <w:t>V Římě účast na plenárním zasedání Intersteno jako jeden ze tří delegátů Interinfo Č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šancová Alena: </w:t>
      </w:r>
      <w:r>
        <w:rPr/>
        <w:t>ve spolupráci s Danielou Schudichovou a Janou Olchavovou projednat a navrhnout možnosti termínů a místa dalších dvou soustředění (květen - červenec).</w:t>
      </w:r>
    </w:p>
    <w:p>
      <w:pPr>
        <w:pStyle w:val="Normal"/>
        <w:rPr/>
      </w:pPr>
      <w:r>
        <w:rPr>
          <w:b/>
          <w:bCs/>
        </w:rPr>
        <w:t xml:space="preserve">Palová Pavla: </w:t>
      </w:r>
      <w:r>
        <w:rPr/>
        <w:t>zvážit možnost rozšíření tradiční pohárové soutěže studentů I. ročníků (ZAV-Orlová) o opis 30 minut pro reprezentanty ČR v žákovské kategorii.</w:t>
      </w:r>
    </w:p>
    <w:p>
      <w:pPr>
        <w:pStyle w:val="Normal"/>
        <w:rPr/>
      </w:pPr>
      <w:r>
        <w:rPr>
          <w:b/>
          <w:bCs/>
        </w:rPr>
        <w:t xml:space="preserve">Poláček Jaroslav, předseda revizní komise: </w:t>
      </w:r>
      <w:r>
        <w:rPr/>
        <w:t>vedle činností vyplývajících pro funkci ze stanov přivítáme podporu při zpracování tréninkových zadání pro wordprocessing ve smyslu očekávaných zadání pro mistrovství světa v Římě.</w:t>
      </w:r>
    </w:p>
    <w:p>
      <w:pPr>
        <w:pStyle w:val="Normal"/>
        <w:rPr/>
      </w:pPr>
      <w:r>
        <w:rPr>
          <w:b/>
          <w:bCs/>
        </w:rPr>
        <w:t xml:space="preserve">Sedláčková Anděla, členka revizní komise: </w:t>
      </w:r>
      <w:r>
        <w:rPr/>
        <w:t>až do schválení zkoušky MŠMT (a tím umožnění realizace třístranné dohody o společném pořádání) rozvíjet ve spolupráci s Věrou Facovou informační kampaň na pořádání zkoušky ze zpracování textů Interinfo ČR v dosavadní formě (ve spolupráci s organizující školou).</w:t>
      </w:r>
    </w:p>
    <w:p>
      <w:pPr>
        <w:pStyle w:val="Normal"/>
        <w:rPr/>
      </w:pPr>
      <w:r>
        <w:rPr/>
        <w:t>Po konzultaci s Petrem Haisem a Petrem Hýlem shromáždit jak představy soutěžících, tak cenové nabídky na zhotovení jednotných triček pro Řím 200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chudichová Daniela, členka revizní komise: </w:t>
      </w:r>
      <w:r>
        <w:rPr/>
        <w:t>ve spolupráci s Janou Olchavovou a Alenou Ošancovou (OA Bučovice) projednat a navrhnout možnosti termínů a místa dalších dvou soustředění (květen - červenec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omek Dalibor, tajemník výboru: </w:t>
      </w:r>
      <w:r>
        <w:rPr/>
        <w:t>svolávat ve smyslu stanov schůze, shrnovat a znovu rozesílat ke schválení jednotlivé reakce na body materiálu internetových schůzí, navrhovat spolu s vedením Interinfo ČR jejich náplň, sledovat plnění jednotlivých bodů usnesení, soubor bodů usnesení doplňovat do přípravného materiálu schůzí formy internetové i osobního setkání, zajišťovat a zpracovávat zápisy schůzí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viačič Jaroslav, předseda:</w:t>
      </w:r>
    </w:p>
    <w:p>
      <w:pPr>
        <w:pStyle w:val="Normal"/>
        <w:rPr/>
      </w:pPr>
      <w:r>
        <w:rPr/>
        <w:t>a) z perspektivních zadání, formulovaných v předvolebním projevu:</w:t>
      </w:r>
    </w:p>
    <w:p>
      <w:pPr>
        <w:pStyle w:val="Normal"/>
        <w:rPr/>
      </w:pPr>
      <w:r>
        <w:rPr/>
        <w:t>- zastupování ČR v Intersteno</w:t>
      </w:r>
    </w:p>
    <w:p>
      <w:pPr>
        <w:pStyle w:val="Normal"/>
        <w:rPr/>
      </w:pPr>
      <w:r>
        <w:rPr/>
        <w:t>- zastupování Interinfo ČR v rámci třístranné dohody o zkouškách ze zpracování textů</w:t>
      </w:r>
    </w:p>
    <w:p>
      <w:pPr>
        <w:pStyle w:val="Normal"/>
        <w:rPr/>
      </w:pPr>
      <w:r>
        <w:rPr/>
        <w:t>- zajišťování podnětů ze strany zaměstnavatelů (v ČR např. Hospodářská komora, Unie personalistů, významné podniky, v zahraničí zejména partnerská sdružení) pro potřeby aktualizace náplně zadání zkoušky ze zpracování textů</w:t>
      </w:r>
    </w:p>
    <w:p>
      <w:pPr>
        <w:pStyle w:val="Normal"/>
        <w:rPr/>
      </w:pPr>
      <w:r>
        <w:rPr/>
        <w:t>- prosazování výuky klávesnicové gramotnosti od 10 let, paralelně u dospělých, ve školství pak jeho další racionalizace iniciováním mezinárodních i regionálních seminářů</w:t>
      </w:r>
    </w:p>
    <w:p>
      <w:pPr>
        <w:pStyle w:val="Normal"/>
        <w:rPr/>
      </w:pPr>
      <w:r>
        <w:rPr/>
        <w:t>- iniciování účasti zástupců Interinfo ČR na vývoji informačních technologií</w:t>
      </w:r>
    </w:p>
    <w:p>
      <w:pPr>
        <w:pStyle w:val="Normal"/>
        <w:rPr/>
      </w:pPr>
      <w:r>
        <w:rPr/>
        <w:t>- ve spolupráci s vedením Intersteno podpora vzniku zájmových sdružení např. v Polsku a dalších zemích s nízkou či nulovou aktivitou ve výuce, tréninku a soutěžení v oblasti zpracování textů</w:t>
      </w:r>
    </w:p>
    <w:p>
      <w:pPr>
        <w:pStyle w:val="Normal"/>
        <w:rPr/>
      </w:pPr>
      <w:r>
        <w:rPr/>
        <w:t>- přenášení zkušeností ze zahraničí</w:t>
      </w:r>
    </w:p>
    <w:p>
      <w:pPr>
        <w:pStyle w:val="Normal"/>
        <w:rPr/>
      </w:pPr>
      <w:r>
        <w:rPr/>
        <w:t>- snaha o další modernizaci činnosti Intersteno (po úspěšném zavedení kategorie žáků pokus o prosazení souvisejícího doplnění pravidel - délky soutěže v opisu, limitu procenta chyb)</w:t>
      </w:r>
    </w:p>
    <w:p>
      <w:pPr>
        <w:pStyle w:val="Normal"/>
        <w:rPr/>
      </w:pPr>
      <w:r>
        <w:rPr/>
        <w:t>b) z dalších konkrétních krátkodobých úkolů:</w:t>
      </w:r>
    </w:p>
    <w:p>
      <w:pPr>
        <w:pStyle w:val="Normal"/>
        <w:rPr/>
      </w:pPr>
      <w:r>
        <w:rPr/>
        <w:t>- v Římě práce v ústředním výboru Intersteno včetně účasti na plenárním zasedání Intersteno</w:t>
      </w:r>
    </w:p>
    <w:p>
      <w:pPr>
        <w:pStyle w:val="Normal"/>
        <w:rPr/>
      </w:pPr>
      <w:r>
        <w:rPr/>
        <w:t>- obsahová příprava a vedení tréninkových soustředění zaměřených na soutěže v opisu, diktátů a korektury textu,</w:t>
      </w:r>
    </w:p>
    <w:p>
      <w:pPr>
        <w:pStyle w:val="Normal"/>
        <w:rPr/>
      </w:pPr>
      <w:r>
        <w:rPr/>
        <w:t>- zajištění rezervace ubytování v Římě,</w:t>
      </w:r>
    </w:p>
    <w:p>
      <w:pPr>
        <w:pStyle w:val="Normal"/>
        <w:rPr/>
      </w:pPr>
      <w:r>
        <w:rPr/>
        <w:t>- ve spolupráci s Helenou Matouškovou případně další pomoc při vyřizování formalit podobně jako při minulém mistrovství svět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</w:t>
      </w:r>
      <w:r>
        <w:rPr/>
        <w:t>*   *   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Členy výboru prosím o souhlas s navrženým rozdělením funkcí (s výjimkou předsedy výboru a předsedy a členů revizní komise, volených plenární schůzí přím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přáním příjemného roku 2003 se těším na reakce, které prosím posílat v kopii navrženému tajemníkovi na tomekd@oanj.edunet.c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oslav Zaviačič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5T16:41:00Z</dcterms:created>
  <dc:creator>Jaroslav Zaviačič</dc:creator>
  <dc:description/>
  <dc:language>en-US</dc:language>
  <cp:lastModifiedBy>Zaviačič Jaroslav</cp:lastModifiedBy>
  <dcterms:modified xsi:type="dcterms:W3CDTF">2003-01-05T16:41:00Z</dcterms:modified>
  <cp:revision>2</cp:revision>
  <dc:subject/>
  <dc:title>Vážení přátelé</dc:title>
</cp:coreProperties>
</file>