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e 4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Valašské Meziříčí/Hodonín 15. října/20. listopadu 2009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řítomni: </w:t>
        <w:br/>
      </w:r>
      <w:r>
        <w:rPr>
          <w:rFonts w:cs="Times New Roman" w:ascii="Times New Roman" w:hAnsi="Times New Roman"/>
        </w:rPr>
        <w:t>Valašké Meziříčí 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Jaroslav Zaviačič, Helena Matoušková, Eva Vejmolová, </w:t>
      </w:r>
      <w:r>
        <w:rPr>
          <w:rFonts w:cs="Times New Roman" w:ascii="Times New Roman" w:hAnsi="Times New Roman"/>
          <w:bCs/>
        </w:rPr>
        <w:t>Robert Sigmund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onín - Jaroslav Zaviačič, Helena Matoušková, Dalibor Tomek,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Miloš Procházk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Omluveni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Valašské Meziříčí – Jaroslav Poláček, </w:t>
      </w:r>
      <w:r>
        <w:rPr>
          <w:rFonts w:cs="Times New Roman" w:ascii="Times New Roman" w:hAnsi="Times New Roman"/>
        </w:rPr>
        <w:t>Miloš Procházka</w:t>
        <w:br/>
        <w:t>Hodonín – Jaroslav Poláček, Eva Vejmolová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Cs/>
        </w:rPr>
        <w:t>Robert Sigmund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>
          <w:b/>
          <w:bCs/>
        </w:rPr>
        <w:t xml:space="preserve">Hosté: </w:t>
      </w:r>
    </w:p>
    <w:p>
      <w:pPr>
        <w:pStyle w:val="Normal"/>
        <w:rPr>
          <w:bCs/>
        </w:rPr>
      </w:pPr>
      <w:r>
        <w:rPr>
          <w:bCs/>
        </w:rPr>
        <w:t xml:space="preserve">Hodonín – Petr Sekanina, </w:t>
      </w:r>
      <w:r>
        <w:rPr/>
        <w:t>PhDr. Ludmila Bělíkov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color w:val="000000"/>
        </w:rPr>
        <w:t>Mistrovství světa v Číně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/>
        <w:t xml:space="preserve">O průběhu MS poreferují jeho účastníci na členské schůzi v Hodoníně. Předseda Interinfo poděkoval Miloši Procházkovi za práci, kterou jako zástupce ČR na MS vykonal, Heleně Matouškové za práci v jury. Jaroslav Zaviačič na kongresu Intersteno v Pekingu obhájil funkci viceprezidenta. </w:t>
      </w:r>
      <w:r>
        <w:rPr>
          <w:b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 Mistrovství ČR OPEN</w:t>
      </w:r>
      <w:r>
        <w:rPr>
          <w:color w:val="000000"/>
        </w:rPr>
        <w:t xml:space="preserve"> (všech věkových kategorií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jtman MS kraje nabídl podporu MR OPEN v podobě upomínkových předmětů.</w:t>
      </w:r>
    </w:p>
    <w:p>
      <w:pPr>
        <w:pStyle w:val="Normal"/>
        <w:rPr/>
      </w:pPr>
      <w:r>
        <w:rPr/>
        <w:t>H. Matoušková napíše o dárkové předměty standardní papírovou žád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0" w:after="100"/>
        <w:ind w:hanging="360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3. Patnáctý ročník ZAV-Hodonín</w:t>
      </w:r>
      <w:r>
        <w:rPr>
          <w:color w:val="000000"/>
        </w:rPr>
        <w:t xml:space="preserve"> </w:t>
        <w:br/>
        <w:br/>
        <w:t>Také letos se ZAV-Hodonín zúčastní zahraniční hosté (Polsko, Rakousko, Německo, Slovensko). Výbor souhlasí, aby se ze zahraničí byli pozváni přednostně ti, kteří přijedou také se soutěžícími.</w:t>
        <w:br/>
        <w:br/>
        <w:t>Na plenární schůzi budou její členové informování o MS v Číně a bude také vyhlášena strategie pro MS v Paříži v roce 2011 a o podporu státní zkoušky ze zpracování textů na PC bude požádán předseda AOA R. Kučera.</w:t>
      </w:r>
    </w:p>
    <w:p>
      <w:pPr>
        <w:pStyle w:val="Normal"/>
        <w:shd w:fill="FFFFFF" w:val="clear"/>
        <w:spacing w:before="100" w:after="100"/>
        <w:ind w:hanging="360"/>
        <w:rPr>
          <w:color w:val="FF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4. Propagace „talentovek“</w:t>
        <w:br/>
        <w:br/>
      </w:r>
      <w:r>
        <w:rPr>
          <w:color w:val="000000"/>
        </w:rPr>
        <w:t>Výbor pověřil J. Zaviačiče, aby v této záležitosti projednal další podporu talentových zkoušek s předsedou AOA R. Kučerou. Současně doporučil, aby v této věci jednal s předsedou AOA také M. Procházka a navrhl rozšířit „Dny otevřených dveří na SŠ“ o prezentaci klávesnicové gramotnosti.</w:t>
        <w:br/>
        <w:br/>
      </w:r>
      <w:r>
        <w:rPr>
          <w:b/>
          <w:color w:val="000000"/>
        </w:rPr>
        <w:t>5. Zav-Junior</w:t>
        <w:br/>
        <w:br/>
      </w:r>
      <w:r>
        <w:rPr>
          <w:color w:val="000000"/>
        </w:rPr>
        <w:t>Pořadatelská škola (ZŠ Dělnická, Karviná) předpokládá</w:t>
      </w:r>
      <w:r>
        <w:rPr/>
        <w:t xml:space="preserve">, že i letos se soutěže zúčastní zahraniční soutěžící (Polsko, Rakousko, nově snad i Slovensko). Slavnostní zahájení by se při tomto jubileu (10. ročník) mělo uskutečnit ve Společenském domě lázní Darkov, včetně slavnostní večeře a slavnostního programu. Účastníci budou mít možnost zdarma si prohlédnout karvinský zámek. Celou akci podpoří Magistrát Města Karviná.  </w:t>
      </w:r>
    </w:p>
    <w:p>
      <w:pPr>
        <w:pStyle w:val="Normal"/>
        <w:shd w:fill="FFFFFF" w:val="clear"/>
        <w:spacing w:before="100" w:after="100"/>
        <w:ind w:hanging="360"/>
        <w:rPr/>
      </w:pPr>
      <w:r>
        <w:rPr>
          <w:color w:val="FF0000"/>
        </w:rPr>
        <w:br/>
      </w:r>
      <w:r>
        <w:rPr>
          <w:b/>
          <w:color w:val="000000"/>
        </w:rPr>
        <w:t>5. Různé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</w:rPr>
        <w:t>Haag – výbor souhlasí, aby se lednového zasedání BOARDu (předsednictvo ústřední rady Intersteno) v Haagu zúčastnili J. Zaviačič a H. Matoušková. O náklady se rozdělí Interinfo, J. Zaviačič a H. Matoušková. Klíčovým bodem jednání bude zapojení čínských soutěžících tak, aby vše na MS v Paříži proběhlo ve sportovním duchu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</w:rPr>
        <w:t>MŠMT – 9. prosince t. r. budou z iniciativy Interinfo u ministryně školství přijati úspěšní reprezentanti z MS v Číně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</w:rPr>
      </w:pPr>
      <w:r>
        <w:rPr>
          <w:color w:val="000000"/>
        </w:rPr>
        <w:t xml:space="preserve">Dopracovat úpravu stanov </w:t>
        <w:br/>
        <w:t xml:space="preserve">- E. Vejmolová zjistí adresu organizace zaslání změny stanov, kontaktuje </w:t>
        <w:br/>
        <w:t xml:space="preserve">  H. Matouškovou</w:t>
        <w:br/>
        <w:t>- D. Tomek zajistí všechny materiály týkající se úpravy stanov</w:t>
        <w:br/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vý Jičín 20. října 2009/21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sz w:val="20"/>
          <w:szCs w:val="20"/>
        </w:rPr>
      </w:pPr>
      <w:r>
        <w:rPr/>
        <w:t xml:space="preserve">     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eastAsia="Times New Roman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5:00Z</dcterms:created>
  <dc:creator>.Dato</dc:creator>
  <dc:description/>
  <dc:language>en-US</dc:language>
  <cp:lastModifiedBy>Jaroslav</cp:lastModifiedBy>
  <cp:lastPrinted>2008-06-16T08:41:00Z</cp:lastPrinted>
  <dcterms:modified xsi:type="dcterms:W3CDTF">2009-12-29T11:55:00Z</dcterms:modified>
  <cp:revision>2</cp:revision>
  <dc:subject/>
  <dc:title>Zápis ze 3</dc:title>
</cp:coreProperties>
</file>