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  <w:b/>
          <w:b/>
          <w:bCs/>
          <w:sz w:val="36"/>
          <w:szCs w:val="36"/>
        </w:rPr>
      </w:pPr>
      <w:r>
        <w:rPr>
          <w:rFonts w:eastAsia="Courier New CE" w:cs="Courier New CE" w:ascii="Courier New CE" w:hAnsi="Courier New CE"/>
          <w:b/>
          <w:bCs/>
          <w:sz w:val="36"/>
          <w:szCs w:val="36"/>
        </w:rPr>
        <w:t>1. výborová schůze roku 200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4"/>
          <w:szCs w:val="24"/>
        </w:rPr>
        <w:t>Datum konání: 27. ledna 200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Účast: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Jaroslav Zaviačič, předseda sdružení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Jana Olchavová, místopředsedkyně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Dalibor Tomek, tajemník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Helena Matoušková, hospodářka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Jaroslav Poláček, předseda revizní komise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Kontrola usnesení: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HANNOVER: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etr Juras - organizace delegace Interinfo ČR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hájil komunikaci s Jugendherberge Hannover - možnost přenocování se snídaní za 30 DM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jištěním dopravy žádá pověřit jiného člena výboru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ávěr: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Do 1. února obdrží tajemník od pražských členů výboru e-mailové adresy potencionálních členů delegace do Hannoveru s podkladovými argumenty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ajemník pak do 18. února shromáždí závazné přihlášky na kongres Intersteno. Na základě toho bude objednáno ubytování a doprava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Jaroslav Poláček vypracuje tréninkové zadání pro soutěž Profesionální zpracování textů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VI si vezmou na starost po metodické stránce ostatní disciplíny. Dodají databázi potenciálních účastníků včetně adres + možnosti (typy ubytování, výlety atd.)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Do Hannoveru zorganizujeme soustředění jak pro psaní, tak pro Profesionální zpracování textů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VÁNOČNÍ SOUTĚŽ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ítězkou Eliška Klimková. Nicméně tato vánoční soutěž proklepala aktivitu mnoha škol. Z tohoto důvodu byly výsledky této soutěže zařazeny jako zvláštní disciplíny do meziškolní soutěže ZAV 2001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ZAV Junior - Karviná - úkol trvá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ajemník e-mailem zkoordinuje termíny ZAV-junior (celostátní soutěž, kterou hodlá uspořádat OBA Karviná pro žáky ZŠ) a ZAV-Orlová - celostátní soutěž pro studenty I. ročníků středních škol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Seminář OBK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roběhl ve smyslu usnesení minulé výborovky před touto výborovou schůzí, z nepřítomných zatelefonovala podněty členka revizní komise ing. Daniela Schudichová (OA Praha, Heroldovy sady), kromě členů výboru a revizní komise Interinfo se jednání zúčastnila mgr Milada Peštová (OA Plzeň). Prodiskutovala se koncepce, struktura, obsazení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ředběžné závěry: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a adrese www.zav.cz/Interinfo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budou založeny rubriky, vztahující se k jednotlivým tématům obchodní korespondence, např. přehled nabídky formulářů z internetu, elektronický podpis, osobní korespondence, právnické písemnosti, životopis, dohody, razítka, povinná archivace písemností, plná moc, podpisové právo, bibliografie, praktické rady pro e-mailovou komunikaci, SMS telefonem + internetem, fax, apod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Iniciátor projektu, Jana Olchavová, zpracuje prodiskutované podklady tak, aby se k nim mohli vyjádřit a svoje služby nabídnout i další členové výboru, případně jimi doporučení pedagogové - členové Interinfo ČR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Setkání s viceprezidentem Hospodářské komory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viačič přečetl zápis ze setkání s Ing. Cílkem, CSc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viačič informoval výbor o návštěvě Ing. Soukupové 13. února 2001. Výbor se staví pozitivně k plánované akci jihoměstské (návrh soutěže konané pod záštitou Místního úřadu pro Prahu 11).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1:46:00Z</dcterms:created>
  <dc:creator>Ing. Miroslav KUBÍK</dc:creator>
  <dc:description/>
  <dc:language>en-US</dc:language>
  <cp:lastModifiedBy>Ing. Miroslav KUBÍK</cp:lastModifiedBy>
  <dcterms:modified xsi:type="dcterms:W3CDTF">2001-01-31T21:46:00Z</dcterms:modified>
  <cp:revision>2</cp:revision>
  <dc:subject/>
  <dc:title>1</dc:title>
</cp:coreProperties>
</file>