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Zápis ze 4. výborové schůze Interinfo ČR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Valašské Meziříčí, 6. prosince 2001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08" w:hanging="0"/>
        <w:rPr/>
      </w:pPr>
      <w:r>
        <w:rPr>
          <w:rFonts w:cs="Courier New" w:ascii="Courier New" w:hAnsi="Courier New"/>
          <w:b/>
          <w:u w:val="single"/>
        </w:rPr>
        <w:t>Přítomni:</w:t>
      </w:r>
      <w:r>
        <w:rPr>
          <w:rFonts w:cs="Courier New" w:ascii="Courier New" w:hAnsi="Courier New"/>
        </w:rPr>
        <w:t xml:space="preserve"> Jaroslav Zaviačič, Jana Olchavová, Helena Matoušková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Věra Facová, Dalibor Tom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Hosté:</w:t>
      </w:r>
      <w:r>
        <w:rPr>
          <w:rFonts w:cs="Courier New" w:ascii="Courier New" w:hAnsi="Courier New"/>
        </w:rPr>
        <w:t xml:space="preserve"> Jaroslav Halašta, Radka Zbranková, Petr Hubáček,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Omluveni:</w:t>
      </w:r>
      <w:r>
        <w:rPr>
          <w:rFonts w:cs="Courier New" w:ascii="Courier New" w:hAnsi="Courier New"/>
          <w:u w:val="single"/>
        </w:rPr>
        <w:t xml:space="preserve"> </w:t>
      </w:r>
      <w:r>
        <w:rPr>
          <w:rFonts w:cs="Courier New" w:ascii="Courier New" w:hAnsi="Courier New"/>
        </w:rPr>
        <w:t>Pavel Hýl, Petr Ju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hůzi výboru zahájil předseda Jaroslav Zaviačič. Přivítal hosty – ředitele OA Valašské Meziříčí Ing. Jaroslava Halaštu, vyučujícího VYT a správce sítě na OA Valašské Meziříčín PaedDr. Petra Hubáčka a Ing. Radku Zbrankovou, učitelku soukromé podnikatelské školy Kostka ve Vsetíně.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Hlavní bodem programu výborové schůze byl námět na zorganizování </w:t>
      </w:r>
      <w:r>
        <w:rPr>
          <w:rFonts w:cs="Courier New" w:ascii="Courier New" w:hAnsi="Courier New"/>
          <w:b/>
        </w:rPr>
        <w:t>MS ve zpracování textů na PC v ČR v roce 2007</w:t>
      </w:r>
      <w:r>
        <w:rPr>
          <w:rFonts w:cs="Courier New" w:ascii="Courier New" w:hAnsi="Courier New"/>
        </w:rPr>
        <w:t xml:space="preserve"> (2003 – Itálie /Řím nebo Miláno/; 2005 – Rakousko /Vídeň/). J. Zaviačič připomněl, že naposledy se akce tohoto druhu a takové významnosti konala v ČR v roce 1963. Generální tajemník Intersteno pan Devriendt v Hodoníně mj. podotkl, že je již nejvyšší čas, aby ČR požádala o pořádání 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Zaviačič – pro přípravu tak významné akce je důležitý schopný organizační výbor (Hannover 2001 připravovalo na 80 spolupracovníků), který do konce roku 2001 připraví pro gen. tajemníka Intersteno D. Devriendta v hrubých rysech realizaci MS v ČR (důležitým bodem příprav je zajištění podpory politické reprezentace země a regionu, reálná kalkulace nákladů spojených s organizací tohoto podniku – oslovení sponzorů ČR, rozšíření a podpora zkoušek ze zpracování textů na PC; UNESCO nesponzoruje takový druh akcí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ástupci výboru Interinfo jednali se zkušenými organizátory soutěží – OA Hodonín a OA V. Meziříčí. OA Hodonín nabídla ujmout se organizace zasedání Ústředního výboru Intersteno (v létě v roce 2004 nebo 2006). Zasedání se účastní cca 50 členů (1 – 2 z každé organizace). Na zasedání ÚV Intersteno v Madridu 2002 má být určena země, která bude pořadatelem MS v roce 2007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základě posouzení reálných podkladů by se MS mohlo konat ve valašském regionu. Hlavním střediskem by bylo Valašské Meziříčí (úvod a závěr soutěží, banket, sál na 100 stolků). Dalšími místy by byla města Vsetín a Rožnov. Důležitá budou v tomto ohledu stanoviska starostů mě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ng. Halašta, ředitel OA – akce tohoto druhu se nemůže konat pod hlavičkou OA V. Meziříčí (už z toho důvodu, že současný ředitel v roce 2007 již nebude v této funkci, a nový ředitel nemusí s připravovanou akcí souhlasit). Co se týká prostorových možností, je jedinou možností sál na zámku ve V. Meziříčí s kapacitou 600 míst, který by byl pro MS velmi vhodným místem (hotel, kvalitní ubytování, salony a salonky pro jednání, apod.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 ředitel se dále domnívá, že valašské prostředí by pro tuto akci mohlo být zajímavé (chybí zde však kulturní zařízení velkých měst) a je ochoten podpořit tento program v rámci svých možnost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Zaviačič – náplní celého podniku musí být rovněž výlety do okol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. Halašta se také dotazoval, zda je už Interinfo partnerem Intestena. Na tuto otázkou reagoval předseda Interinfo Jaroslav Zaviačič – partnerem Interstena je podle stanov Interstena ta aktivní národní organizace, která se hlásí k ideálům Interstena, což Interinfo činí. O činnosti Interinfa se právě letos na podzim v Hodoníně přijel gen. tajemník Intesteno pan D. Devriendt blíže seznám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snesení 4. výborové schůze Interinfo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R. Zbranková a V. Facová připraví plán rozšíření podpory Zkoušek ze zpracování textů na PC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. Facová a P. Juras osloví Hospodářskou komoru ČR s požadavkem intenzivní informovanosti zaměstnavatelů o   významu a efektivnosti Zkoušek ze zpracování textů na P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Zaviačič a H. Matoušková připraví organizačně i po sofwarové stránce soutěž typu ZAV-MINUTOVKY s nabídkou vícejazyčné verze pro 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Zaviačič detailně zpracuje závěr 4. výborové schůze, s námětem seznámí přípravnou skupinu Intersteno a o výsledcích bude informovat na 1. výborové schůzi v roce 2002, která by v případě souhlasu zahájila konkrétní přípravy (založení organizačního týmu, zajišťování sponzorů, předběžných smluv, apod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Zaviačič zajistí podporu Asociace OA a společně osloví ministerstvo školství ve smyslu závěrů posledních výborových schůzí Interinfo Č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Šenov u N. Jičína 15. prosince 200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pracoval: Dalibor Tom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ajemník Inter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0:44:00Z</dcterms:created>
  <dc:creator>.</dc:creator>
  <dc:description/>
  <dc:language>en-US</dc:language>
  <cp:lastModifiedBy>Jaroslav Zaviačič</cp:lastModifiedBy>
  <dcterms:modified xsi:type="dcterms:W3CDTF">2002-01-04T10:44:00Z</dcterms:modified>
  <cp:revision>6</cp:revision>
  <dc:subject/>
  <dc:title>Zápis ze 4</dc:title>
</cp:coreProperties>
</file>