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 3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Hodonín, 9. prosince 2010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řítomni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roslav Zaviačič, Helena Matoušková, Miloš Procházka,  Dalibor Tomek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Omluveni:</w:t>
      </w:r>
      <w:r>
        <w:rPr>
          <w:rFonts w:cs="Calibri" w:ascii="Calibri" w:hAnsi="Calibri"/>
          <w:color w:val="000000"/>
        </w:rPr>
        <w:t> Jaroslav Poláček,  Robert Sigmund, Eva Vejmolová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Hosté:</w:t>
      </w:r>
      <w:r>
        <w:rPr>
          <w:rFonts w:cs="Calibri" w:ascii="Calibri" w:hAnsi="Calibri"/>
          <w:color w:val="000000"/>
        </w:rPr>
        <w:t> Jiří Žídek (zástupce ředitele OA Hodonín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. Příprava plenární schůz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   připravenost členů výboru a revizní komise přednést zprávy za uplynulé období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-   vzhledem k připravovaným volbám do výboru a revizní komise předseda oslovil současné členy, zda i nadále mají zájem pracovat ve sdružení, informoval o jejich souhlasu cestou internetu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   přítomný host Jiří Žídek souhlasil s návrhem na pověření organizace voleb v případě souhlasu členské schůz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2. Kritéria nominací na MS v Paříži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elena Matoušková seznámila výbor s možnými finančními podporami na MS v Paříži a o nákladech, které by hradilo Interinfo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vý Jičín 10. prosince 2010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psal: Dalibor Tomek 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eastAsia="Times New Roman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ourier New" w:hAnsi="Courier New" w:cs="Courier New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44:00Z</dcterms:created>
  <dc:creator>.Dato</dc:creator>
  <dc:description/>
  <cp:keywords/>
  <dc:language>en-US</dc:language>
  <cp:lastModifiedBy>Gymnazium Roznov</cp:lastModifiedBy>
  <cp:lastPrinted>2008-06-16T08:41:00Z</cp:lastPrinted>
  <dcterms:modified xsi:type="dcterms:W3CDTF">2019-01-13T16:30:00Z</dcterms:modified>
  <cp:revision>4</cp:revision>
  <dc:subject/>
  <dc:title>Zápis ze 3</dc:title>
</cp:coreProperties>
</file>