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 2. schůze výboru Interinf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nané 6. června 2001 v Orlové-Luty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řítomni:</w:t>
      </w:r>
      <w:r>
        <w:rPr>
          <w:sz w:val="24"/>
        </w:rPr>
        <w:t xml:space="preserve"> J. Zaviačič, J Olchavová, H. Matoušková, V. Facová, D. Tomek; D. Schuldichová, P. Palová</w:t>
      </w:r>
    </w:p>
    <w:p>
      <w:pPr>
        <w:pStyle w:val="Normal"/>
        <w:rPr/>
      </w:pPr>
      <w:r>
        <w:rPr>
          <w:b/>
          <w:sz w:val="24"/>
        </w:rPr>
        <w:t>Nepřítomni:</w:t>
      </w:r>
      <w:r>
        <w:rPr>
          <w:sz w:val="24"/>
        </w:rPr>
        <w:t xml:space="preserve"> P. Hýl</w:t>
      </w:r>
    </w:p>
    <w:p>
      <w:pPr>
        <w:pStyle w:val="Normal"/>
        <w:rPr/>
      </w:pPr>
      <w:r>
        <w:rPr>
          <w:b/>
          <w:sz w:val="24"/>
        </w:rPr>
        <w:t>Omluveni:</w:t>
      </w:r>
      <w:r>
        <w:rPr>
          <w:sz w:val="24"/>
        </w:rPr>
        <w:t xml:space="preserve"> P. Juras; J. Polá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čebnice OB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K 30. dubnu byla dodána asi polovina textů. Grafickou stránku učebnice zpracuje Petr Hýl. Učebnice bude pod doménou Interinfo a přístup bude zaheslován. Informace z učebnice budou členské školy Interinfo čerpat v rámci členského příspěvku 3 100 Kč, nečlenské školy za poplatek 700 Kč. učebnice musí být dokončena k 1. září 2001.V průběhu školního roku bude její obsah aktualizován. Některé informace k tvorbě učebnice budou konzultovány s vedoucí spisového oddělení EU z Lucemburska. J. Zaviačič a H. Matoušková  budou informovat všechny SŠ o nové učebnici, J. Olchavová připraví formulaci dopi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2.  Výuka Z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1. září 2001 bude součástí instalace školní výuky ZAV i tzv. „vyhodnocovací program“ ZAV-JURY, který bude instalován zdarma na jednom počítači. Umožní školám automatické vyhodnocení libovolných textů v jednom z desítky jazyků při zadaných pravidlech vyhodnocení včetně soutěže v autorské korektu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těž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 celoročních instalací školní výuky ZAV budou zahrnuty i opakující se internetové soutěže, které pak nebude třeba vždy zvlášť z internetu kopírovat; systémem zaheslování bude znemožněn jejich nácvik před termíne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ýsledky meziškolní soutěže ZAV 2002 se budou vyhlašovat vždy k 15. dni měsíce (soutěž bude trvat měsíc a v následujícím měsíci již nebude možno tuto měsíční soutěž dokončovat, pro výpočet celoroční dotace se budou body získané za jednotlivé měsíce postupně sčítat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ystém soutěžních finále s osobním setkáním účastníků je poprvé kompletní:  (Karviná - finále ZŠ, Orlová - 1. ročníky, V. Meziříčí nebo Šenov 2. ročníky, Bruntál 3. ročníky, Hodonín všichni junioři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ude akcentováno zapojení žáků ZŠ do soutěží jako důležitého motivačního prvku zavádění výuky psaní na PC do ZŠ. Kromě již zavedeného finále (ZAV-Junior v Karviné) bude Interinfo hledat cesty k účasti žáků na soutěžích mezinárodních a setkáních ZŠ s kvalitní výukou psaní na PC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zinárodní soutěže – postup pro zajištění spravedlivé nominace – první širší výběr se provede ze seznamu (Hannoverský); druhý výběr proběhne v Praze, kde budou vybráni do konečného počtu ti nejlepší po nominační soutěž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. Meziříčí a Šenov u N. Jičína zkonzultují možnost putovního „datla“, všechny ostatní soutěže už mají putovní pohár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 ekonomických důvodů bude pro soutěž družstev počítán výsledek dvou nejlepších účastníků z jedné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ídeň 2001 – zhodnoc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2. místo je velkým úspěche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olupráce s NÚOV byla dobrá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navázány cenné kontakty s kolegy z organizací Interinfo Holandska a Belgie, zejména pak s prezidentem Intersteno Gregorem Kellerem, což výrazně usnadňuje přípravy na Hannove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úvaha o organizaci soutěže na mezinárodní úrovni v ČR (místem konání se jeví jako ideální OA Hodon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 Hannover 2001 – příprav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etr Juras vytvořil velmi dobré podmínky pro ubytován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vněž patří poděkování Ing. Konůpkovi za organizaci cesty a ubytování řidič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oustředění proběhne pravděpodobně 1. – 4.  července ve Zlí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Různé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 příštím školním roce zvýšit počet zkoušek certifikátů ze zpracování textů na PC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ála Interinfo je stále v nájmu na dobu neurčito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. Zaviačič jednal s viceprezidentem Hospodářské komory ČR (konzultace ke zkoušce ze zpracování textů na PC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 další konzultaci s HK ČR bude obsah zkoušky upřesněn a bude informace o jejich významu a skladbě poskytnuta školám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zkoušky komisařů a studentů ze zpracování textů na PC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udou probíhat vždy na jaře a na podzim (školení probíhá stále pod hlavičkou Interinfo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školeni mohou být pouze občané s VŠ (jinak nelze obdržet doklad zkušebního komisař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 finanční stránk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školení komisařů činí Kč 350,-- (100 Kč – FF UP Olomouc, 100 Kč – Interinfo,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0 Kč – pořádající škola, 50 Kč – občerstvení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kouška studentů – Kč 350,-- (40 % = 140 Kč obdrží pořádající škola, za předpokladu, že je členskou školou Interinfo ČR, 60 % = 210 Kč – Interinfo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kušební komisaři jsou placeni Interinf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koušky ze zpracování textů na PC: poplatek za zkoušku činí 350 Kč; v případě, že student neuspěje má možnost bezplatné opravy zkoušky do roku po neúspěšném pokus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jestliže student neuspěje při druhém, bezplatném, termínu zkoušky, další zkoušku  již opět uhradí ve výši 350 K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sal: Dalibor Tom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Šenov u Nového Jičína 15. června 20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9:55:00Z</dcterms:created>
  <dc:creator>Obchodní akademie</dc:creator>
  <dc:description/>
  <dc:language>en-US</dc:language>
  <cp:lastModifiedBy>Jaroslav Zaviačič</cp:lastModifiedBy>
  <dcterms:modified xsi:type="dcterms:W3CDTF">2001-06-25T21:04:00Z</dcterms:modified>
  <cp:revision>3</cp:revision>
  <dc:subject/>
  <dc:title>Zápis z 2</dc:title>
</cp:coreProperties>
</file>