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2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Mendlova SŠ, Nový Jičín 7. října 2010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Zaviačič, Helena Matoušková, Robert Sigmund, Dalibor Tom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Eva Vejmolová, Miloš Procházk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Zasedání Intersteno v Budapešti - JU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nepodařilo se sloučit kategorie všech 30minutových soutěží – zůstávají rozděleny jako doposud (klávesnice PC, stenostroje, psaní hlasem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v soutěži korektura textu – všechny korektury se počítají, za nesprávnou nebo vynechanou se odečítá 500 (byl odmítnut návrh aby se počítaly jen správně provedené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jestliže národní skupina nedeleguje členy jury, nemusí jury její soutěžící k soutěži připustit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nternetová soutěž proběhne v březnu 2011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S – rok 2015, pro rok 2013 zatím není organizátor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u každé výsledkové listiny bude uveden celkový počet zúčastněných (tedy i ti, co byli diskvalifikováni) – na výsledkové listině už nebude figurovat třeba jen jeden soutěžící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Cs/>
        </w:rPr>
      </w:pPr>
      <w:r>
        <w:rPr>
          <w:b/>
        </w:rPr>
        <w:t>2. Zasedání Intersteno v Budapešti - BOARD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autoSpaceDE w:val="false"/>
        <w:rPr/>
      </w:pPr>
      <w:r>
        <w:rPr>
          <w:bCs/>
        </w:rPr>
        <w:t>zasedání se fyzicky zúčastnilo 25 zemí (některé zaslaly zpráv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autoSpaceDE w:val="false"/>
        <w:rPr/>
      </w:pPr>
      <w:r>
        <w:rPr>
          <w:bCs/>
        </w:rPr>
        <w:t>jednání s Francií (pořadatel MS 2011) o počtu účastníků (při obsazení alespoň 80 účastníků pořadatelské země ve FIAPU /ubytování/, je možnost snížení poplatku</w:t>
        <w:br/>
        <w:t>o 10 €; v případě, že francouzská strana toto nepotvrdí, bude ji kontaktovat H. Matoušk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autoSpaceDE w:val="false"/>
        <w:rPr>
          <w:bCs/>
        </w:rPr>
      </w:pPr>
      <w:r>
        <w:rPr>
          <w:bCs/>
        </w:rPr>
        <w:t xml:space="preserve">aktivity Číny:  -  navázání propojení informací ze všech zení, které se touto činností   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 xml:space="preserve">(zpracováním textů) zabývají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-  vydávat jménem Intersteno certifikáty (čínská strana dopracuje)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/>
      </w:pPr>
      <w:r>
        <w:rPr>
          <w:b/>
        </w:rPr>
        <w:t>3. Registrace stanov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/>
      </w:pPr>
      <w:r>
        <w:rPr>
          <w:bCs/>
        </w:rPr>
        <w:t>Splněno (H. Matoušková)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</w:rPr>
        <w:t xml:space="preserve">4. </w:t>
      </w:r>
      <w:r>
        <w:rPr>
          <w:b/>
          <w:color w:val="000000"/>
        </w:rPr>
        <w:t>Příprava na Paříž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ožnov p. R. – 23—24. 10. 2010 (pro žáky – do 16 let)</w:t>
      </w:r>
    </w:p>
    <w:p>
      <w:pPr>
        <w:pStyle w:val="Normal"/>
        <w:numPr>
          <w:ilvl w:val="0"/>
          <w:numId w:val="3"/>
        </w:numPr>
        <w:rPr/>
      </w:pPr>
      <w:r>
        <w:rPr/>
        <w:t>H. Matoušková připraví výběrové řízení na dopravu do Paříže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Různé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/>
      </w:pPr>
      <w:r>
        <w:rPr/>
        <w:t xml:space="preserve">- R. Sigmund – návrh – součástí družstva do Paříže osoba, </w:t>
      </w:r>
      <w:r>
        <w:rPr>
          <w:highlight w:val="red"/>
        </w:rPr>
        <w:t xml:space="preserve">která se orientuje  </w:t>
        <w:br/>
        <w:t xml:space="preserve">                                       v místních poměrech</w:t>
      </w:r>
      <w:r>
        <w:rPr/>
        <w:t xml:space="preserve"> (Sigmund – dodat podklady)</w:t>
      </w:r>
    </w:p>
    <w:p>
      <w:pPr>
        <w:pStyle w:val="Normal"/>
        <w:ind w:left="360" w:hanging="0"/>
        <w:rPr/>
      </w:pPr>
      <w:r>
        <w:rPr/>
        <w:t>- R. Sigmund – návrh – školení pro vyučující PEKu v soutěžních disciplinách</w:t>
      </w:r>
    </w:p>
    <w:p>
      <w:pPr>
        <w:pStyle w:val="Normal"/>
        <w:ind w:left="360" w:hanging="0"/>
        <w:rPr/>
      </w:pPr>
      <w:r>
        <w:rPr/>
        <w:t>- H. Brod – 26.–27. listopadu MR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10. říjn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44:00Z</dcterms:created>
  <dc:creator>.Dato</dc:creator>
  <dc:description/>
  <dc:language>en-US</dc:language>
  <cp:lastModifiedBy>Jaroslav</cp:lastModifiedBy>
  <cp:lastPrinted>2008-06-16T08:41:00Z</cp:lastPrinted>
  <dcterms:modified xsi:type="dcterms:W3CDTF">2010-10-13T12:44:00Z</dcterms:modified>
  <cp:revision>2</cp:revision>
  <dc:subject/>
  <dc:title>Zápis ze 3</dc:title>
</cp:coreProperties>
</file>