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(ZŠ Kosmonautů 15, Ostrava, 9. června 2014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Zuzana Absolonová, Robert Sigmund, Dalibor Tomek, Jaroslav Zaviačič, Helena Zaviačičová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mluveni: </w:t>
      </w:r>
      <w:r>
        <w:rPr>
          <w:rFonts w:cs="Times New Roman" w:ascii="Times New Roman" w:hAnsi="Times New Roman"/>
          <w:bCs/>
        </w:rPr>
        <w:t>Jaroslav Poláček, Eva Trneč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sté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Schůzi zahájil předseda OS p. Jaroslav Zaviačič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b/>
        </w:rPr>
        <w:t>1. Soutěže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soutěž 1. ročníků byla rozšířena o další místo konání – OA Plzeň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/>
        <w:t>kolem 20. 6. 2015 proběhnou v Plzni „České letní olympijské hry v Plzni“ – Interinfo ČR bude spolupracovat na této akci – budou zde také soutěže ze zpracování textů na PC (reprezentovat budou vítězové krajů); aby byla možnost účasti také žáků ZŠ, budou tito nominováni na základě internetové soutěže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soustředění na MS v Budapešti (18. 7.–24. 7. 2015) proběhne začátkem července, termín bude upřesněn, jako místo je preferována osvědčená ZŠ Vítězná v Litovli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. Zaviačičová podá žádost na MŠMT o dotaci pro účastníky z resortu školství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červenec 2014 – malá mezinárodní soutěž v Budapešti (odsouhlaseno výborem již dříve); jedná se o soutěž podobnou našemu Hodonínu; naše družstvo nehradí startovné (recipročně za Hodonín); reprezentují: Pohlová, Odehnalová, Foukalová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ve dnech 9. a 10. října 2015 se uskuteční soutěž 2. ročníků ve zpracování textů na PC –  Šenovský da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S v Budapešti 2015</w:t>
        <w:br/>
      </w:r>
    </w:p>
    <w:p>
      <w:pPr>
        <w:pStyle w:val="Normal"/>
        <w:numPr>
          <w:ilvl w:val="0"/>
          <w:numId w:val="2"/>
        </w:numPr>
        <w:rPr/>
      </w:pPr>
      <w:r>
        <w:rPr/>
        <w:t>termín – 18.–24. 7. 2015</w:t>
      </w:r>
    </w:p>
    <w:p>
      <w:pPr>
        <w:pStyle w:val="Normal"/>
        <w:numPr>
          <w:ilvl w:val="0"/>
          <w:numId w:val="2"/>
        </w:numPr>
        <w:rPr/>
      </w:pPr>
      <w:r>
        <w:rPr/>
        <w:t>analýza výsledků a širší nominace pro ZŠ (po říjnovém soustředění žáků v Litovli – 30. 10.–1. 11. 2014)</w:t>
      </w:r>
    </w:p>
    <w:p>
      <w:pPr>
        <w:pStyle w:val="Normal"/>
        <w:numPr>
          <w:ilvl w:val="0"/>
          <w:numId w:val="2"/>
        </w:numPr>
        <w:rPr/>
      </w:pPr>
      <w:r>
        <w:rPr/>
        <w:t>H. Zaviačičová, člen ZAV JURY, bude v říjnu informovat o event. změnách v soutěžích (Šanghaj, 22. 10.–23. 10. 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ý Jičín 11. červ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eastAsia="Calibri;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alibri" w:hAnsi="Calibri;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7:26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4-07-17T17:26:00Z</dcterms:modified>
  <cp:revision>2</cp:revision>
  <dc:subject/>
  <dc:title>Zápis ze 3</dc:title>
</cp:coreProperties>
</file>