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ápis z 2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Valašské Meziříčí, 9. října 2007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/>
      </w:pPr>
      <w:r>
        <w:rPr>
          <w:rFonts w:cs="Courier New"/>
          <w:b/>
        </w:rPr>
        <w:t>Přítomni:</w:t>
      </w:r>
      <w:r>
        <w:rPr>
          <w:rFonts w:cs="Courier New"/>
        </w:rPr>
        <w:t xml:space="preserve">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Jaroslav Zaviačič, Helena Matoušková, Robert Sigmund, Dalibor Tomek 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Omluveni: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 xml:space="preserve">Miloš Procházka, Petr Juras, Jaroslav Poláček 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Hosté: </w:t>
      </w:r>
      <w:r>
        <w:rPr>
          <w:rFonts w:cs="Courier New" w:ascii="Courier New" w:hAnsi="Courier New"/>
          <w:bCs/>
          <w:sz w:val="24"/>
        </w:rPr>
        <w:t>Šárka Andrlíková, Anděla Sedláčková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ln1"/>
        <w:rPr>
          <w:color w:val="000000"/>
        </w:rPr>
      </w:pPr>
      <w:r>
        <w:rPr>
          <w:color w:val="1F497D"/>
        </w:rPr>
        <w:t>Ahoj Dalibore,</w:t>
      </w:r>
    </w:p>
    <w:p>
      <w:pPr>
        <w:pStyle w:val="Normln1"/>
        <w:rPr>
          <w:color w:val="000000"/>
        </w:rPr>
      </w:pPr>
      <w:r>
        <w:rPr>
          <w:color w:val="1F497D"/>
        </w:rPr>
        <w:t> </w:t>
      </w:r>
    </w:p>
    <w:p>
      <w:pPr>
        <w:pStyle w:val="Normln1"/>
        <w:rPr>
          <w:color w:val="000000"/>
        </w:rPr>
      </w:pPr>
      <w:r>
        <w:rPr>
          <w:color w:val="1F497D"/>
        </w:rPr>
        <w:t>v Hodoníně jsme kromě jiného dali dohromady předběžný program letošního ZAV-Hodonín.</w:t>
      </w:r>
    </w:p>
    <w:p>
      <w:pPr>
        <w:pStyle w:val="Normln1"/>
        <w:rPr>
          <w:color w:val="000000"/>
        </w:rPr>
      </w:pPr>
      <w:r>
        <w:rPr>
          <w:color w:val="1F497D"/>
        </w:rPr>
        <w:t> </w:t>
      </w:r>
    </w:p>
    <w:p>
      <w:pPr>
        <w:pStyle w:val="Normln1"/>
        <w:rPr>
          <w:color w:val="000000"/>
        </w:rPr>
      </w:pPr>
      <w:r>
        <w:rPr>
          <w:color w:val="1F497D"/>
        </w:rPr>
        <w:t>Počítáme v něm i s členskou schůzí Interinfo. Taky bychom se měli sejít i na výborovku, pokus se prosím vymyslet termín ještě před plenárkou. Posílám některé náměty k programům:</w:t>
      </w:r>
    </w:p>
    <w:p>
      <w:pPr>
        <w:pStyle w:val="Normln1"/>
        <w:rPr>
          <w:color w:val="000000"/>
        </w:rPr>
      </w:pPr>
      <w:r>
        <w:rPr>
          <w:color w:val="1F497D"/>
        </w:rPr>
        <w:t> </w:t>
      </w:r>
    </w:p>
    <w:p>
      <w:pPr>
        <w:pStyle w:val="Normln1"/>
        <w:rPr>
          <w:color w:val="000000"/>
        </w:rPr>
      </w:pPr>
      <w:r>
        <w:rPr>
          <w:color w:val="1F497D"/>
        </w:rPr>
        <w:t>Výborovka</w:t>
      </w:r>
    </w:p>
    <w:p>
      <w:pPr>
        <w:pStyle w:val="Normln1"/>
        <w:rPr>
          <w:color w:val="000000"/>
        </w:rPr>
      </w:pPr>
      <w:r>
        <w:rPr>
          <w:color w:val="1F497D"/>
        </w:rPr>
        <w:t>Schválení internetem projednaných usnesení</w:t>
      </w:r>
    </w:p>
    <w:p>
      <w:pPr>
        <w:pStyle w:val="Normln1"/>
        <w:rPr>
          <w:color w:val="000000"/>
        </w:rPr>
      </w:pPr>
      <w:r>
        <w:rPr>
          <w:color w:val="1F497D"/>
        </w:rPr>
        <w:t>Příprava plenárky</w:t>
      </w:r>
    </w:p>
    <w:p>
      <w:pPr>
        <w:pStyle w:val="Normln1"/>
        <w:rPr>
          <w:color w:val="000000"/>
        </w:rPr>
      </w:pPr>
      <w:r>
        <w:rPr>
          <w:color w:val="1F497D"/>
        </w:rPr>
        <w:t>(negativní dopady kongresu – stanovisko k abdikaci viceprezidenta – do Tychy vyslat Jaroslava Poláčka, odcizené počítače, nevrácené mobily, flashky)</w:t>
      </w:r>
    </w:p>
    <w:p>
      <w:pPr>
        <w:pStyle w:val="Normln1"/>
        <w:rPr>
          <w:color w:val="000000"/>
        </w:rPr>
      </w:pPr>
      <w:r>
        <w:rPr>
          <w:color w:val="1F497D"/>
        </w:rPr>
        <w:t>Dvouletý program aktivit</w:t>
      </w:r>
    </w:p>
    <w:p>
      <w:pPr>
        <w:pStyle w:val="Normln1"/>
        <w:rPr>
          <w:color w:val="000000"/>
        </w:rPr>
      </w:pPr>
      <w:r>
        <w:rPr>
          <w:color w:val="1F497D"/>
        </w:rPr>
        <w:t>(mistrovství Evropy Karviná 2008, mistrovství světa Peking 2009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1. Schválení internetem projednaných usnesení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</w:t>
      </w:r>
      <w:r>
        <w:rPr>
          <w:rFonts w:cs="Courier New" w:ascii="Courier New" w:hAnsi="Courier New"/>
          <w:b/>
          <w:bCs/>
          <w:sz w:val="24"/>
        </w:rPr>
        <w:t xml:space="preserve">- </w:t>
      </w:r>
      <w:r>
        <w:rPr>
          <w:rFonts w:cs="Courier New" w:ascii="Courier New" w:hAnsi="Courier New"/>
          <w:sz w:val="24"/>
        </w:rPr>
        <w:t xml:space="preserve">Na soutěž Hessen Open (19. – 21. říjen 2007 Kelsterbach u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Frankfurtu) cizojazyčný těsnopis nominovat dva soutěžící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přednostně z těch, kteří na MS Praha stáli na stupních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vítězů (Petra Kinclová, Miloš Černilovský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i/>
          <w:sz w:val="24"/>
        </w:rPr>
        <w:t>Hlasování:</w:t>
      </w:r>
      <w:r>
        <w:rPr>
          <w:rFonts w:cs="Courier New" w:ascii="Courier New" w:hAnsi="Courier New"/>
          <w:sz w:val="24"/>
        </w:rPr>
        <w:t xml:space="preserve">PRO - Zaviačič, Matoušková, Tomek, Sigmund,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Poláček, Procházk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PROTI –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ZDRŽEL SE – Jur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- Do programu ZAV-Hodonín (16. – 17. listopad 2007)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zakomponovat seminář s testováním technologie rozlišování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řeči – pokusit se přizvat odborníky z ČR, Itálie a U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i/>
          <w:sz w:val="24"/>
        </w:rPr>
        <w:t>Hlasování:</w:t>
      </w:r>
      <w:r>
        <w:rPr>
          <w:rFonts w:cs="Courier New" w:ascii="Courier New" w:hAnsi="Courier New"/>
          <w:sz w:val="24"/>
        </w:rPr>
        <w:t xml:space="preserve">PRO - Zaviačič, Matoušková, Tomek, Sigmund,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Procházk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PROTI – Poláče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ZDRŽEL SE – Jur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- Helena Matoušková podala návrh, aby všem družstvům škol,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které jsou členskými školami Interinfo ČR, přispělo OS na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náklady Valašského Datla částkou Kč 1 000 na jednu školu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(příspěvek se může stát pobídkou k účasti pro další).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4"/>
        </w:rPr>
        <w:t xml:space="preserve">     </w:t>
      </w:r>
      <w:r>
        <w:rPr>
          <w:rFonts w:cs="Courier New" w:ascii="Courier New" w:hAnsi="Courier New"/>
          <w:i/>
          <w:sz w:val="24"/>
        </w:rPr>
        <w:t>Hlasování:</w:t>
      </w:r>
      <w:r>
        <w:rPr>
          <w:rFonts w:cs="Courier New" w:ascii="Courier New" w:hAnsi="Courier New"/>
          <w:sz w:val="24"/>
        </w:rPr>
        <w:t xml:space="preserve">PRO - Zaviačič, Matoušková, Tomek, Sigmund,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Procházka, Poláče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PROTI –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ZDRŽEL SE – Jur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Helena Matoušková, dohodne s organizátory formu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oplacení příspěvku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Podvojné účetnictví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Výbor pověřil H. Matouškovou, aby zajistila účetní(ho) na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zpracování podvojného účetnictví a zpracuje veškeré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podklady ke Kongresu 2007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 Zav-Hodoní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Výbor souhlasí s úhradou pobytových nákladů pro odborníky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a soutěžní družstva z USA a Itálie, kteří se zúčastní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ZAV-Hodonín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 Finanční výpomoc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Helena Matoušková projedná s organizátory soutěží pro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kalendářní rok 2008 finanční dotaci. Současně v této věc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bude jednat s JUDr. Procházkou a osobou, která zajistí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vyúčtování dotace (viz bod 2.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5. </w:t>
      </w:r>
      <w:r>
        <w:rPr>
          <w:rFonts w:cs="Courier New" w:ascii="Courier New" w:hAnsi="Courier New"/>
          <w:b/>
          <w:sz w:val="24"/>
        </w:rPr>
        <w:t>Internetové stránky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áměty k poradě o budoucnosti internetových prezentací</w:t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color w:val="000000"/>
            <w:sz w:val="24"/>
            <w:szCs w:val="24"/>
          </w:rPr>
          <w:t>www.interinfo.org</w:t>
        </w:r>
      </w:hyperlink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itulní strana – rozcestník formou mapy na </w:t>
      </w:r>
    </w:p>
    <w:p>
      <w:pPr>
        <w:pStyle w:val="Odstavecseseznamem"/>
        <w:numPr>
          <w:ilvl w:val="0"/>
          <w:numId w:val="4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erinfo Česko, Slovensko, Polsko, nebo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  <w:szCs w:val="24"/>
        </w:rPr>
        <w:t>i další spolupracující země (Rakousko, Maďarskou, Německo) – aniž bychom je nutili zakládat organizaci s názvem Interinfo – případně jinou barvou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financování: o poplatky + založení, údržbu a vylepšování redakčního systému od roku 2008 se dělit s Polskem a Slovenskem za předpokladu, že jejich národní sdružení Interinfo si sama budou naplňovat svoje stránky za rozcestníkem</w:t>
      </w:r>
    </w:p>
    <w:p>
      <w:pPr>
        <w:pStyle w:val="Odstavecseseznamem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Redakční systém stejný jako pro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4"/>
            <w:szCs w:val="24"/>
          </w:rPr>
          <w:t>www.intersteno.cz</w:t>
        </w:r>
      </w:hyperlink>
      <w:r>
        <w:rPr>
          <w:rFonts w:cs="Courier New" w:ascii="Courier New" w:hAnsi="Courier New"/>
          <w:sz w:val="24"/>
          <w:szCs w:val="24"/>
        </w:rPr>
        <w:t xml:space="preserve">? (pozn.: na titulní straně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24"/>
            <w:szCs w:val="24"/>
          </w:rPr>
          <w:t>www.intersteno.cz</w:t>
        </w:r>
      </w:hyperlink>
      <w:r>
        <w:rPr>
          <w:rFonts w:cs="Courier New" w:ascii="Courier New" w:hAnsi="Courier New"/>
          <w:sz w:val="24"/>
          <w:szCs w:val="24"/>
        </w:rPr>
        <w:t xml:space="preserve"> není vidět počet návštěvníků, až na dalších stránkách)</w:t>
      </w:r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  <w:color w:val="000000"/>
            <w:sz w:val="24"/>
            <w:szCs w:val="24"/>
          </w:rPr>
          <w:t>www.intersteno.cz</w:t>
        </w:r>
      </w:hyperlink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onechat jako specializovanou stránku pro další významné mezinárodní aktivity, např. mistrovství Evropy, které by se mohlo stát impulzem k založení Interinfo Evrop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chováme-li, je třeba provést:</w:t>
      </w:r>
    </w:p>
    <w:p>
      <w:pPr>
        <w:pStyle w:val="Odstavecseseznamem"/>
        <w:numPr>
          <w:ilvl w:val="0"/>
          <w:numId w:val="4"/>
        </w:numPr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evize vyvěšených textů (nabídnout některé členské škole, např. v OA Ostrava Mariánské Hory nadšené studentky novinářky), např. na str. http://www.intersteno.cz/cs/vystavovatele</w:t>
      </w:r>
    </w:p>
    <w:p>
      <w:pPr>
        <w:pStyle w:val="Normal"/>
        <w:shd w:fill="FFFFFF" w:val="clear"/>
        <w:ind w:left="720" w:hanging="0"/>
        <w:rPr/>
      </w:pPr>
      <w:r>
        <w:rPr>
          <w:rFonts w:cs="Courier New" w:ascii="Courier New" w:hAnsi="Courier New"/>
          <w:sz w:val="24"/>
          <w:szCs w:val="24"/>
        </w:rPr>
        <w:t xml:space="preserve">Převod do digitálního podoby mluvené slovo, tak aby jej možné idexovat a prohledávat, je základní kamenem úspěchu firmy Stenograph. </w:t>
      </w:r>
    </w:p>
    <w:p>
      <w:pPr>
        <w:pStyle w:val="Normal"/>
        <w:shd w:fill="FFFFFF" w:val="clear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tenograph vymslel řadu zlepšení ve svých technologických nástrojích díky výhodám technologií, jako je bezdrátové připojení, internet, rozlišování řeči a zvuková sychronizace</w:t>
      </w:r>
    </w:p>
    <w:p>
      <w:pPr>
        <w:pStyle w:val="Normal"/>
        <w:shd w:fill="FFFFFF" w:val="clear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jazykové doplnění (na téže straně české verze jen anglicky o World Technologies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 xml:space="preserve">obsahově zvýšit konkurenčnost vůči </w:t>
      </w:r>
      <w:hyperlink r:id="rId6"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cs-CZ"/>
          </w:rPr>
          <w:t>www.intersteno.org</w:t>
        </w:r>
      </w:hyperlink>
      <w:r>
        <w:rPr>
          <w:rFonts w:eastAsia="Times New Roman" w:cs="Courier New" w:ascii="Courier New" w:hAnsi="Courier New"/>
          <w:sz w:val="24"/>
          <w:szCs w:val="24"/>
          <w:lang w:eastAsia="cs-CZ"/>
        </w:rPr>
        <w:t>, které bude mít tendenci uzurpovat Čínu 2009 a ze společných peněz Intersteno financovat Itálii</w:t>
      </w:r>
    </w:p>
    <w:p>
      <w:pPr>
        <w:pStyle w:val="Odstavecseseznamem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truktura rubrik</w:t>
      </w:r>
    </w:p>
    <w:p>
      <w:pPr>
        <w:pStyle w:val="Odstavecseseznamem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jak internetová soutěž? – Testujeme nový software, java má stále staré chyby, jejím výsledkům nelze věřit, český software má zatím problém v nevyužitelnosti zavpisu</w:t>
      </w:r>
    </w:p>
    <w:p>
      <w:pPr>
        <w:pStyle w:val="Odstavecseseznamem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polupracující národní sdružení by mohla internetovou soutěž v rámci mistrovství Evropy vyhlásit a  uspořádat sama – zisk investovat do mistrovství Evropy Karviná, jako ceny nejlepším odstupňování taxy pro start v Karviné.</w:t>
      </w:r>
    </w:p>
    <w:p>
      <w:pPr>
        <w:pStyle w:val="Odstavecseseznamem"/>
        <w:shd w:fill="FFFFFF" w:val="clear"/>
        <w:spacing w:lineRule="auto" w:line="240" w:before="0" w:after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6. Volby Intersteno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2"/>
        </w:rPr>
        <w:t>Jaroslav Zaviačič informoval výbor, že byl tajnými volbami zvolen při plenární schůzi nejvyšším počtem hlasů do funkce viceprezidenta. </w:t>
      </w:r>
      <w:r>
        <w:rPr>
          <w:rFonts w:cs="Courier New" w:ascii="Courier New" w:hAnsi="Courier New"/>
          <w:sz w:val="24"/>
        </w:rPr>
        <w:t>Na protest proti politice Intersteno prosazené Itálií a Holandskem ale vzápětí abdikoval. Důvodem byla zákulisní jednání, která poprvé v historii Intersteno připravila o členství v boardu a funkci prezidenta pana Kelianga z Číny, ale i zvyšování členských příspěvků podle jeho přesvědčení sloužící zejména k financování zbytečných zdvořilostních zahraničních návštěv, nikoli pro rozvoj činnosti Intersteno a získávání nových členských zemí. Nechce, aby tato neodpovědná politika byla spojována s jeho jménem. 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</w:rPr>
        <w:t> </w:t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aroslav Poláček zůstává delegátem ČR s hlasovacím právem v Centrální radě Intersteno.</w:t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7. Různé</w:t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ýdaje nad Kč 10.000,-.</w:t>
      </w:r>
    </w:p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3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4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klad</w:t>
            </w:r>
          </w:p>
        </w:tc>
        <w:tc>
          <w:tcPr>
            <w:tcW w:w="54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erace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/BÚ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OA Valašské Meziříč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4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podíl NÚ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6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álohy na pronájem Žofí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OA Pardub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,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ČAO Resslova 5, Praha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3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podíl NÚ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odměna komisař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nájemného nebytových pros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psko 402 </w:t>
            </w:r>
            <w:r>
              <w:rPr>
                <w:rFonts w:cs="Times New Roman"/>
                <w:sz w:val="16"/>
                <w:szCs w:val="16"/>
              </w:rPr>
              <w:t>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podíl NÚ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a www.intersteno.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3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a kongresové tašky Etincel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OA Zlí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3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1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OA Zlín (NÚOV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3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4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a ubytování při soustředění v Havl. Brod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NÚ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9/BÚ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ba z titulu SZ - NÚ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1,46</w:t>
            </w:r>
          </w:p>
        </w:tc>
      </w:tr>
    </w:tbl>
    <w:p>
      <w:pPr>
        <w:pStyle w:val="Odstavecseseznamem"/>
        <w:shd w:fill="FFFFFF" w:val="clear"/>
        <w:spacing w:lineRule="auto" w:line="240" w:before="0" w:after="0"/>
        <w:ind w:left="0" w:hanging="0"/>
        <w:contextualSpacing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ýbor schválil všechny výdaje, které převyšuí částku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24"/>
        </w:rPr>
        <w:t>Kč 10.000,-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Usnesení: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H. Matoušková dodá výdaje za letenky na</w:t>
      </w:r>
      <w:r>
        <w:rPr>
          <w:rFonts w:cs="Courier New" w:ascii="Courier New" w:hAnsi="Courier New"/>
          <w:sz w:val="24"/>
        </w:rPr>
        <w:t xml:space="preserve"> Hessen Open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ýbor souhlasí s úhradou pobytových nákladů pro odborníky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 xml:space="preserve">a soutěžní družstva z USA a Itálie, kteří se zúčastní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ZAV-Hodonín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K bodu 5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Výbor souhlasí se změnou grafické úpravy webu Interinfo.org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Převedení redakčního systému z Intersteno.cz na Interinfo.org,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Výbor souhlasí s rozcestníkem Slovenska, Polska a Maďarska na stránkách Interinfo.org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Výbor souhlasí s finančními příspěvky organizací výše zmíněných zemí, a to ve chvíli, kdy tyto budou schopné příspěvky uhradit. Do té doby mohou užívat web. Stránky bezplatně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sz w:val="24"/>
        </w:rPr>
        <w:t>Výbor souhlasí s finanční odměnou pro Jaroslava Košuliče, který se bude zabývat úpravami webových stránek. O výši odměny bude členy výboru informovat H. Matoušková, poté bude projednána. Projednání a schválení může proběhnout elektronickou formou.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Šenov u Nového Jičína 12. října 2007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Zapsal:</w:t>
      </w:r>
      <w:r>
        <w:rPr>
          <w:rFonts w:cs="Courier New" w:ascii="Courier New" w:hAnsi="Courier New"/>
          <w:sz w:val="24"/>
        </w:rPr>
        <w:t xml:space="preserve"> Dalibor Tomek, tajemník Interinfo Č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Courier New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pBdr>
        <w:left w:val="single" w:sz="6" w:space="0" w:color="EDAB78"/>
        <w:bottom w:val="single" w:sz="36" w:space="0" w:color="E9F8FF"/>
        <w:right w:val="single" w:sz="6" w:space="0" w:color="EDAB78"/>
      </w:pBdr>
      <w:shd w:fill="FEE3BA" w:val="clear"/>
    </w:pPr>
    <w:rPr>
      <w:vanish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info.org/" TargetMode="External"/><Relationship Id="rId3" Type="http://schemas.openxmlformats.org/officeDocument/2006/relationships/hyperlink" Target="http://www.intersteno.cz/" TargetMode="External"/><Relationship Id="rId4" Type="http://schemas.openxmlformats.org/officeDocument/2006/relationships/hyperlink" Target="http://www.intersteno.cz/" TargetMode="External"/><Relationship Id="rId5" Type="http://schemas.openxmlformats.org/officeDocument/2006/relationships/hyperlink" Target="http://www.intersteno.cz/" TargetMode="External"/><Relationship Id="rId6" Type="http://schemas.openxmlformats.org/officeDocument/2006/relationships/hyperlink" Target="http://www.intersteno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45:00Z</dcterms:created>
  <dc:creator>Obchodní akademie</dc:creator>
  <dc:description/>
  <cp:keywords/>
  <dc:language>en-US</dc:language>
  <cp:lastModifiedBy> </cp:lastModifiedBy>
  <dcterms:modified xsi:type="dcterms:W3CDTF">2007-12-04T09:45:00Z</dcterms:modified>
  <cp:revision>2</cp:revision>
  <dc:subject/>
  <dc:title>Zápis z 2</dc:title>
</cp:coreProperties>
</file>