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>Ustavující schůze INTERINFO ČR: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>Hodonín 13. listopadu 1998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Oficiální zápis o průběhu je založen v písemnostech sdružení, ale v občasníku bychom rádi seznámili - zejména ty, kteří se ZAV-Hodonín ´98 nezúčastnili - se základními myšlenkami, které autorské pracoviště ZAV vedly k podnětům založení INTERINFO ČR.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Rok 1968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Poradní sbor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>Předsedající</w:t>
      </w:r>
      <w:r>
        <w:rPr>
          <w:rFonts w:eastAsia="Arial CE" w:cs="Arial CE" w:ascii="Arial CE" w:hAnsi="Arial CE"/>
          <w:spacing w:val="-3"/>
          <w:sz w:val="28"/>
          <w:szCs w:val="28"/>
        </w:rPr>
        <w:t xml:space="preserve"> (ředitel domácí OA Hodonín):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Zahájení, přivítání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Turečková: </w:t>
      </w:r>
      <w:r>
        <w:rPr>
          <w:rFonts w:eastAsia="Arial CE" w:cs="Arial CE" w:ascii="Arial CE" w:hAnsi="Arial CE"/>
          <w:spacing w:val="-3"/>
          <w:sz w:val="28"/>
          <w:szCs w:val="28"/>
        </w:rPr>
        <w:t>pozdravy ze světové centrály INTERSTENO ve Švýcarsku, Stenografenverbandu Rakousko, osobně Horst Diehl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>Procházka:</w:t>
      </w:r>
      <w:r>
        <w:rPr>
          <w:rFonts w:eastAsia="Arial CE" w:cs="Arial CE" w:ascii="Arial CE" w:hAnsi="Arial CE"/>
          <w:spacing w:val="-3"/>
          <w:sz w:val="28"/>
          <w:szCs w:val="28"/>
        </w:rPr>
        <w:t xml:space="preserve"> k plánu činnosti iniciátor založení sdružení: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Zaviačič: </w:t>
      </w:r>
      <w:r>
        <w:rPr>
          <w:rFonts w:eastAsia="Arial CE" w:cs="Arial CE" w:ascii="Arial CE" w:hAnsi="Arial CE"/>
          <w:spacing w:val="-3"/>
          <w:sz w:val="28"/>
          <w:szCs w:val="28"/>
        </w:rPr>
        <w:t>představa obsahu činnosti šesti pracovních skupin, uvedených v přihlášce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Procházka: </w:t>
      </w:r>
      <w:r>
        <w:rPr>
          <w:rFonts w:eastAsia="Arial CE" w:cs="Arial CE" w:ascii="Arial CE" w:hAnsi="Arial CE"/>
          <w:spacing w:val="-3"/>
          <w:sz w:val="28"/>
          <w:szCs w:val="28"/>
        </w:rPr>
        <w:t>Návrh stanov, zpracovaný přípravným výborem, přednese předseda Asociace obchodních akademií ČR, ředitel OA Pelhřimov, ing. Radoslav Kučera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>Kučera:</w:t>
      </w:r>
      <w:r>
        <w:rPr>
          <w:rFonts w:eastAsia="Arial CE" w:cs="Arial CE" w:ascii="Arial CE" w:hAnsi="Arial CE"/>
          <w:spacing w:val="-3"/>
          <w:sz w:val="28"/>
          <w:szCs w:val="28"/>
        </w:rPr>
        <w:t xml:space="preserve"> přečtení návrhu stanov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Procházka: </w:t>
      </w:r>
      <w:r>
        <w:rPr>
          <w:rFonts w:eastAsia="Arial CE" w:cs="Arial CE" w:ascii="Arial CE" w:hAnsi="Arial CE"/>
          <w:spacing w:val="-3"/>
          <w:sz w:val="28"/>
          <w:szCs w:val="28"/>
        </w:rPr>
        <w:t>právo schválit stanovy a volit vzniká uhrazením členského příspěvku. Úhradu + následující volby zorganizuje Boženka Zelinková, prosíme o 2 - 3 pomocníky do role pokladníka v zastoupení a člena volební komise.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Zelinková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členský příspěvek pro letošní rok dobrovoln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jeho částku třeba vyplnit shodně v horní i dolní části přihláš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žádnou, jednu, nebo více pracovních skupin zakroužko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s vyplněnou a podepsanou přihláškou + částkou ke komisi, kde potvrdíme přijetí příspěvku a předáme volební líst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283" w:hanging="283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na volebním lístku u každého jména: P V H R (předseda + místopředseda, hospodář, člen výboru R člen revizní komise), volit zakroužkováním těchto písmen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Procházka: </w:t>
      </w:r>
      <w:r>
        <w:rPr>
          <w:rFonts w:eastAsia="Arial CE" w:cs="Arial CE" w:ascii="Arial CE" w:hAnsi="Arial CE"/>
          <w:spacing w:val="-3"/>
          <w:sz w:val="28"/>
          <w:szCs w:val="28"/>
        </w:rPr>
        <w:t>během získávání volebních lístků volební agitace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(doporučení na doplnění kandidátky, podpora kandidátů - diskuse)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Rozprava ke stanovám + jejich schválení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Stanovení výše členských příspěvků na rok 1999 pro fyzické osoby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Stanovení výše členských příspěvků na rok 1998 a 1999 pro právnické osoby (hlasovací právo jen statutární zástupci škol)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Kučera: </w:t>
      </w:r>
      <w:r>
        <w:rPr>
          <w:rFonts w:eastAsia="Arial CE" w:cs="Arial CE" w:ascii="Arial CE" w:hAnsi="Arial CE"/>
          <w:spacing w:val="-3"/>
          <w:sz w:val="28"/>
          <w:szCs w:val="28"/>
        </w:rPr>
        <w:t>informace o přijetí u ministra E. Zemana a vyplývající dva návrh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pověřit pracovní skupinu „soutěže“ ve spolupráci s ing. Svátkovou zajištěním české účasti na soutěži juniorů ve Ví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3" w:hanging="283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požádat MŠMT o změnu delegáta ČR na příštím jednání INTERSTENO, které bude nově koncipovat pravidla světových mistrovství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Procházka + Zelinková: 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zpráva volební komise + přijetí funkcí zvolenými kandidáty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volební komise před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stvrzenky a vybranou hotovost zvolenému hospodář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3" w:hanging="283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členské přihlášky zvolenému předsedovi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>Předseda sdružení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svolá zvolený výbor k okamžitému krátkému organizačnímu setkání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ind w:left="75" w:hanging="0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Výbor: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Zajištění registrace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Příprava přihlášek právnických osob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Rozeslání přihlášek nepřítomným adeptům členství - fyzických osob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Informace na Internetu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Soutěž Vídeň - koordinace s MŠMT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  <w:t>Vzdělávací pracovní skupiny - koordinace s VÚOŠ</w:t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spacing w:val="-3"/>
          <w:sz w:val="28"/>
          <w:szCs w:val="28"/>
        </w:rPr>
      </w:pPr>
      <w:r>
        <w:rPr>
          <w:rFonts w:eastAsia="Arial CE" w:cs="Arial CE" w:ascii="Arial CE" w:hAnsi="Arial CE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-3"/>
          <w:sz w:val="28"/>
          <w:szCs w:val="28"/>
        </w:rPr>
      </w:pPr>
      <w:r>
        <w:rPr>
          <w:rFonts w:eastAsia="Arial CE" w:cs="Arial CE" w:ascii="Arial CE" w:hAnsi="Arial CE"/>
          <w:b/>
          <w:bCs/>
          <w:spacing w:val="-3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9:48:00Z</dcterms:created>
  <dc:creator>zav</dc:creator>
  <dc:description/>
  <dc:language>en-US</dc:language>
  <cp:lastModifiedBy>Ing. Miroslav KUBÍK</cp:lastModifiedBy>
  <cp:lastPrinted>1998-11-10T09:57:00Z</cp:lastPrinted>
  <dcterms:modified xsi:type="dcterms:W3CDTF">1998-12-30T19:48:00Z</dcterms:modified>
  <cp:revision>2</cp:revision>
  <dc:subject/>
  <dc:title>Ustavující schůze INTERINFO ČR:</dc:title>
</cp:coreProperties>
</file>