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</w:rPr>
        <w:t>Zápis z 3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(Krnov, 1. srpna 2009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řítomni: </w:t>
      </w:r>
      <w:r>
        <w:rPr>
          <w:rFonts w:cs="Times New Roman" w:ascii="Times New Roman" w:hAnsi="Times New Roman"/>
        </w:rPr>
        <w:t xml:space="preserve">Jaroslav Zaviačič, Helena Matoušková, Eva Vejmolová, Miloš Procházka, </w:t>
      </w:r>
      <w:r>
        <w:rPr>
          <w:rFonts w:cs="Times New Roman" w:ascii="Times New Roman" w:hAnsi="Times New Roman"/>
          <w:bCs/>
        </w:rPr>
        <w:t>Robert Sigmund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Dalibor Tome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mluveni:</w:t>
      </w:r>
      <w:r>
        <w:rPr>
          <w:rFonts w:cs="Times New Roman" w:ascii="Times New Roman" w:hAnsi="Times New Roman"/>
          <w:bCs/>
        </w:rPr>
        <w:t xml:space="preserve"> Jaroslav Poláček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Hosté: </w:t>
      </w:r>
      <w:r>
        <w:rPr>
          <w:bCs/>
        </w:rPr>
        <w:t>Petr Juras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 Interinfo – Unie neslyšících</w:t>
        <w:br/>
        <w:br/>
      </w:r>
      <w:r>
        <w:rPr>
          <w:color w:val="000000"/>
        </w:rPr>
        <w:t>Interinfo ČR,</w:t>
      </w:r>
      <w:r>
        <w:rPr/>
        <w:t xml:space="preserve"> Internetová škola ZAV </w:t>
      </w:r>
      <w:r>
        <w:rPr>
          <w:color w:val="000000"/>
        </w:rPr>
        <w:t xml:space="preserve">a Česká unie neslyšících se </w:t>
      </w:r>
      <w:r>
        <w:rPr/>
        <w:t>dohodli na spolupráci při rozšiřování převodu mluvené řeči v reálném čase jako jednoho z komunikačních systémů neslyšících a hluchoslepých oso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Mistrovství republiky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br/>
      </w:r>
      <w:r>
        <w:rPr/>
        <w:t xml:space="preserve">Interinfo ČR a vedení ZŠ Město Albrechtice se dohodli na pořádání MR 2009 ve zpracování textů. Letos se MR bude konat v ZŠ Město Albrechtice. 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3. Mistrovství svě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bor byl informován o výsledcích tréninkového soustředění a vyjádřil poděkování Heleně Matouškové za její organizační práci při zpracování všech podkladů včetně proúčtování nákladů tak, že výprava do Pekingu je řádně připravena v rozsahu 86 cestujících včetně lékaře výpravy a tlumočnice, má uhrazeny kongresové poplatky, startovné, vybrané výlety, ubytování zajištěno včetně skupinové lokální dopra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vý Jičín 2. srp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sal:</w:t>
      </w:r>
      <w:r>
        <w:rPr/>
        <w:t xml:space="preserve"> Dalibor Tomek  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eastAsia="Times New Roman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eastAsia="Times New Roman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pelle">
    <w:name w:val="spel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3:15:00Z</dcterms:created>
  <dc:creator>.Dato</dc:creator>
  <dc:description/>
  <dc:language>en-US</dc:language>
  <cp:lastModifiedBy>Jaroslav</cp:lastModifiedBy>
  <cp:lastPrinted>2008-06-16T08:41:00Z</cp:lastPrinted>
  <dcterms:modified xsi:type="dcterms:W3CDTF">2009-08-30T13:15:00Z</dcterms:modified>
  <cp:revision>2</cp:revision>
  <dc:subject/>
  <dc:title>Zápis ze 3</dc:title>
</cp:coreProperties>
</file>